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color w:val="000080"/>
          <w:sz w:val="24"/>
          <w:szCs w:val="24"/>
          <w:shd w:fill="FFFFFF" w:val="clear"/>
        </w:rPr>
      </w:pPr>
      <w:r>
        <w:rPr>
          <w:rFonts w:cs="Palatino Linotype" w:ascii="Palatino Linotype" w:hAnsi="Palatino Linotype"/>
          <w:color w:val="000080"/>
          <w:sz w:val="24"/>
          <w:szCs w:val="24"/>
          <w:u w:val="single"/>
          <w:shd w:fill="FFFFFF" w:val="clear"/>
        </w:rPr>
        <w:t>Truyện thứ tư :</w:t>
      </w:r>
      <w:r>
        <w:rPr>
          <w:rFonts w:cs="Palatino Linotype" w:ascii="Palatino Linotype" w:hAnsi="Palatino Linotype"/>
          <w:color w:val="000080"/>
          <w:sz w:val="24"/>
          <w:szCs w:val="24"/>
        </w:rPr>
        <w:br/>
        <w:br/>
      </w:r>
      <w:r>
        <w:rPr>
          <w:rFonts w:cs="Palatino Linotype" w:ascii="Palatino Linotype" w:hAnsi="Palatino Linotype"/>
          <w:b/>
          <w:bCs/>
          <w:color w:val="FF0000"/>
          <w:sz w:val="24"/>
          <w:szCs w:val="24"/>
          <w:shd w:fill="FFFFFF" w:val="clear"/>
        </w:rPr>
        <w:t>Phần 1</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Vệ Minh Khê lang thang khắp cung nội trong cơn gió buốt giá khắc nghiệt. Hôm qua là sinh nhật nàng – tiết đông chí. Đến bây giờ, thời tiết vẫn lạnh lẽo, cảnh quang phủ một màu trắng xóa duy nhất, hơi ngả về sắc xanh sâu thẳm vô hình của quên lãng, của héo úa, của trời đông.</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Gương mặt nàng như dòng nước thu, tĩnh lặng, thoạt nhìn như không biểu thị sắc thái tình cảm nào, nhưng thực chất là thương tâm đến tận cùng, cái đau ấy không đơn giản là đau đớn về thể xác hay nỗi đau tinh thần đơn thuần. Nó là kết quả của chồng chất tất cả di niệm trong quá khứ, sự trộn lẫn không có một công thức nào giải thích được của yêu đương, oán hờn, day dứt, ăn năn, thống khổ và dằn vặt. Đôi mắt ấy vốn đen huyền, màu đen tạo cho người ta cảm giác chới với và vô tận, như bị cuốn vào hố sâu không đáy, không có bất kỳ thứ gì có thể giúp họ lưu trụ lại. Ánh nhìn của Vệ Minh Khê xưa nay vẫn đặc biệt như thế, dù vui dù buồn, nó luôn có chiều sâu và tạo ra một khoảng cách vô cùng giữa nàng và người đối diện. Dũng cảm đối diện với ánh mắt này của Vệ Minh Khê, có lẽ chỉ một mình Dung Vũ Ca. Kỳ thực, Dung Vũ Ca không ít lần thổ lộ, nàng ta cũng rất sợ mỗi khi Vệ Minh Khê vô thức nhìn mình thật lâu, biểu lộ sắc thái buồn vô hạn mà vẫn không nói, một nụ cười dường như rất đẹp mà lại rất xa xăm. Vũ nhi còn nói, Vệ Minh Khê nàng sở hữu phong thái bức người theo cách rất riêng, đối nghịch hoàn toàn với cái cuồn cuộn, mãnh liệt của lửa thiêng, chính là uy nghi vượt trội, lãnh đạm vô thường và tuệ trí thắng nhân. Tất cả những yếu tố trên hợp lại, tạo thành cái mà thiên hạ xưng tụng là tuyệt đại phong nhã. Bây giờ nghĩ đến những lời này, Vệ Minh Khê chỉ thấy xót xa…</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Đôi chân nàng không dừng lại, cứ chầm chậm, thẫn thờ bước đi, bất kể lớp tuyết dưới chân cứ dày lên, dày lên, còn ánh dương trên cao dường như bị những vầng mây trắng xám che lấp, cuốn theo những tia nắng mờ nhạt vào hư không. Nàng không còn đoái hoài đến những thứ đang xảy ra xung quanh mình. Nàng đi mãi đi mãi, đi đến tận những nơi xa xôi, vắng vẻ nhất trong hoàng cung, đôi tai chỉ nghe thấy những lời nói khi xưa, hai mắt thủy chung nhìn về quá khứ… Nàng không quên được hình ảnh thống khổ của Vũ nhi cùng những giọt nước mắt, những lời oán trách, những tiếng nấc nghẹn ngào. Vì sao vậy ? Đến tận cùng là vì sao vậy ? Hai người bọn họ rõ ràng yêu nhau. Hai người bọn họ rõ ràng từng rất, rất hạnh phúc với nhau. Tất cả như giấc mộng đẹp mà ngắn ngủi, bị thực tại phũ phàng giáng một đòn chí tử, trong phút chốc vỡ tan tành thành ngàn mảnh vụn, vương vãi khắp nhân gian.</w:t>
      </w:r>
      <w:r>
        <w:rPr>
          <w:rStyle w:val="Appleconvertedspace"/>
          <w:rFonts w:cs="Palatino Linotype" w:ascii="Palatino Linotype" w:hAnsi="Palatino Linotype"/>
          <w:color w:val="000080"/>
          <w:sz w:val="24"/>
          <w:szCs w:val="24"/>
          <w:shd w:fill="FFFFFF" w:val="clear"/>
        </w:rPr>
        <w:t>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Vệ Minh Khê đi một bước lại nhớ một khoảnh khắc xưa kia. Nàng nhớ rất nhiều. Làm sao quên được ? Sống trên đời hơn ba mươi năm, nếu ngươi nếm đủ mọi cảm giác lạnh lẽo, khổ đau, bỗng chốc, ngoảnh đi ngoảnh lại, không biết từ đâu, ngươi tìm được một người hết mực yêu thương ngươi, chân thành yêu thương ngươi, từng chút đều vì ngươi, mỗi phút đều lưu tâm tới ngươi, ngươi có yêu hắn không ? Ngươi sẽ dùng tất cả thời gian còn lại trong đời mình để hoài niệm về hắn chứ ? Dẫu ngươi cùng hắn là chuyện có thể hay không có thể, ngươi làm cách nào để quên được ? Vậy mà bây giờ, giật mình, ngươi nhận ra trong tay ngươi chỉ còn lại nắm tro tàn của quá khứ, ngươi đến tột cùng sẽ giải quyết như thế nào ?</w:t>
      </w:r>
      <w:r>
        <w:rPr>
          <w:rStyle w:val="Appleconvertedspace"/>
          <w:rFonts w:cs="Palatino Linotype" w:ascii="Palatino Linotype" w:hAnsi="Palatino Linotype"/>
          <w:color w:val="000080"/>
          <w:sz w:val="24"/>
          <w:szCs w:val="24"/>
          <w:shd w:fill="FFFFFF" w:val="clear"/>
        </w:rPr>
        <w:t>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Vệ Minh Khê dĩ nhiên đau lòng. Cực kỳ đau lòng. Nhưng mà nỗi đau của nàng vốn không giống kẻ khác. Nói cũng thật lạ, trên đời này, mỗi người một niềm đau, há có thể so sánh ? Chỉ là, đau khổ phân làm nhiều loại, nhưng cái thể loại đau khổ từ thuở tương sinh, suốt đoạn đường đời cứ đè nặng lên vai người ta như một cái ách vô hình, để rồi sau đó lại kéo theo những sai lầm, những nỗi đau khác, mấy ai có thể hình dung ? Mấy ai từng trải qua ? Mấy ai kham thấu cực hình này ? Vệ Minh Khê đã đau rất lâu, đau đến độ cho dù chồng chất lên nàng bao nhiêu nỗi đau nữa, nàng vẫn chỉ có thể đứng ngây ra với gương mặt vô cảm như thế này. Kỳ thực trước khi Dung Vũ Ca xuất hiện, nàng đã nếm qua nhiều loại cảm giác, cũng từng mơ hồ nghĩ, thứ gì đã vỡ vụn thì không thể tiếp tục vỡ nữa, tương tự, trái tim con người nếu chết rồi, làm sao biết đến khổ đau ? Vậy nên, năm tháng cứ trôi qua, hiền minh đoan trang đức hạnh hoàng hậu vẫn sống trong cung như chiếc bóng mờ, như bức tường thành vững chãi, trơ mình đương cự với gió mưa. Nàng không lay động. Nàng không vùng vẫy. Không hoài bão. Không ước mơ. Không từng nghĩ tới lối thoát. Ngoài trừ đứa con nhỏ cần đến sự bảo bọc và dạy dỗ của nàng, nàng không nghĩ gì nữa.</w:t>
      </w:r>
      <w:r>
        <w:rPr>
          <w:rStyle w:val="Appleconvertedspace"/>
          <w:rFonts w:cs="Palatino Linotype" w:ascii="Palatino Linotype" w:hAnsi="Palatino Linotype"/>
          <w:color w:val="000080"/>
          <w:sz w:val="24"/>
          <w:szCs w:val="24"/>
          <w:shd w:fill="FFFFFF" w:val="clear"/>
        </w:rPr>
        <w:t>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Có lẽ với Vệ Minh Khê, cuộc đời của nàng, của riêng nàng, đã dừng lại ở năm mười hai tuổi khi được tiến cung. Chỉ có lồng son mới xứng với vàng anh. Nhưng có con chim nào muốn ở trong lồng ? Nhưng mà, vào lồng hay không không phải việc nó có quyền lựa chọn. Hơn nữa, vào rồi, biết thuở nào ra ? Biết cách nào ra ? Vậy nên, hai mươi năm trong cung, nàng đã quen rồi cuộc sống cô độc và thầm lặng. À, không, cái sự thầm lặng ấy đã tồn tại trong nàng trước cả khi nàng trở thành hoàng hậu nữa kìa. Vậy nên, Vệ Minh Khê nàng không có lý do gì, cũng không nguyện ước vùng ra khỏi nơi đó. Đơn thuần chỉ là một con người khiếp nhược và chịu đựng, ngay từ nhỏ đã được rèn giũa để sống với cái được gọi là lễ nghi và giáo điều, thử hỏi, nàng có thể làm gì khác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Cao Hiên, hắn vĩnh viễn là một đứa trẻ không thể hiểu thấu khổ tâm của mẫu thân, hơn nữa, hoàng tộc có quy tắc riêng của hoàng tộc, nếu như nói một tháng, mẫu tử nàng tương kiến không quá mười lần, cũng không phải là không thể xảy ra. Thế giới của Vệ Minh Khê chỉ có một mình nàng và hồi ức. Rất nhiều hồi ức. Nàng chôn kín mọi tâm tư vào trong, không mảy may để hé lộ. Bởi vì, chỉ cần hồi ức trỗi dậy trong lòng nàng, nàng sẽ cảm nhận được cái gọi là buồn, cái gọi là xót xa, là cô độc. Và nàng càng rõ hơn, cô độc không ngừng lại, cũng không mất đi. Rồi thì nàng sẽ lão dần, rồi thì hoàng đế phu quân sẽ không màng đến nàng, Hiên nhi sẽ ngày càng xa rời tầm tay của nàng, và nàng sẽ chết trong lãng quên và cô quạnh, như số phận của bao nữ nhân khác trong hoàng cung. Một cái kết cục đã định sẵn như vậy, hà tất phải tái ưu phiền vì nó ? Một lần nữa, Vệ Minh Khê chỉ mỉm cười, gật đầu chấp nhận với định mệnh của mình.</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hưng Dung Vũ Ca xuất hiện, con phượng hoàng bá đạo ấy đã đảo lộn tất cả cuộc sống của Vệ Minh Khê. Lắm lúc, nàng tự hỏi, vì lẽ gì lão thiên gia lại tạo nên con người đó ? Và, khi gửi nữ nhân ấy đến cho nàng, ngài đã nghĩ gì ? Có Dung Vũ Ca, Vệ Minh Khê biết lo sợ. Nhờ Dung Vũ Ca, nàng tìm thấy nỗi buồn đã quen sống lặng lẽ trong mình. Vì Dung Vũ Ca, nàng lần đầu tiên trong đời chợt nghĩ đến khái niệm vùng vẫy. Nàng được nếm hạnh phúc, hiểu cái gì là đợi chờ, là ghen tuông, là lo lắng, là sợ hãi chia ly. Nếm qua hạnh phúc rồi, biết được thế nào là vị ngọt tối hảo của nhân giân, hiểu được thế nhân xưa nay tình nguyện hy sinh biết bao thứ vì lẽ gì, đến cuối cùng nhận ra bản thân mình ngay từ đầu không được phép ương cầu nó, càng không xứng với nó và đừng mơ mộng đến việc được sở hữu nó trong tay, trên đời còn gì bẽ bàng hơn ?</w:t>
      </w:r>
      <w:r>
        <w:rPr>
          <w:rStyle w:val="Appleconvertedspace"/>
          <w:rFonts w:cs="Palatino Linotype" w:ascii="Palatino Linotype" w:hAnsi="Palatino Linotype"/>
          <w:color w:val="000080"/>
          <w:sz w:val="24"/>
          <w:szCs w:val="24"/>
          <w:shd w:fill="FFFFFF" w:val="clear"/>
        </w:rPr>
        <w:t>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Bây giờ, sau khi trải qua ngần ấy năm rảo bước quanh nhân gian đầy thị phi và oan trái này, trái tim lân thương đến cực độ, cả thần hồn lẫn thần trí đều biết bản thân đang đau đớn dữ dội, nhưng Vệ Minh Khê không xác định được mình đang đau ở đâu, đau như thế nào. Nỗi đau cứ trêu đùa, mãi chơi trò trốn tìm và len lỏi khắp cơ thể và tâm hồn nàng. Nàng phát điên lên được và cảm giác không tài nào sống nổi với tình trạng này. Nếu nỗi đau là vật chất, nàng bằng đủ mọi giá sẽ tóm lấy nó, quẳng thật xa khỏi cuộc sống của nàng. Nhưng rất tiếc, nó không phải. Từ bỏ nó, biết làm thế nào đây ? Khi mà rất sớm, rất sớm nó đã gắn chặt với nàng. Vệ Minh Khê chợt nghĩ, phải chăng nàng đã được định sẽ bầu bạn suốt đời với kẻ đáng sợ ấy ? Tìm thấy hắn rất dễ, nhưng rời bỏ hắn...dường như không thể tự thân có biện pháp. Hai tiếng “bế tắc”, phải bao nhiêu lần nữa nàng chấp nhận nó mới đủ ?</w:t>
      </w:r>
      <w:r>
        <w:rPr>
          <w:rStyle w:val="Appleconvertedspace"/>
          <w:rFonts w:cs="Palatino Linotype" w:ascii="Palatino Linotype" w:hAnsi="Palatino Linotype"/>
          <w:color w:val="000080"/>
          <w:sz w:val="24"/>
          <w:szCs w:val="24"/>
          <w:shd w:fill="FFFFFF" w:val="clear"/>
        </w:rPr>
        <w:t>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Một con người nhỏ nhoi, khiếp nhược, tự cường hóa, vô cảm hóa bản thân để sinh tồn suốt hai mươi mấy năm đằng đẵng trong cô tịch và u uất. Nàng đã quên mình trước kia sống thế nào, cũng quên mất một con người thực sự sẽ sở hữu vô vàn cảm giác riêng biệt của họ, không cần phải giấu giếm, không cần phải che đậy hay ngụy trang. Chớp mắt tỉnh lại, một bàn tay ấm nóng kéo nàng ra khỏi băng hải đen tối, cực lãnh, đưa nàng vào sự sống rất đỗi bình thường, rất đỗi con người, có yêu ghét, có ghen tuông, có chờ đợi, có hy vọng, có lo sợ. Sau đó, lại một cái chớp mắt, nàng nhận ra mình vẫn nằm trong cái lạnh vô cùng tận của băng hải, vẫn đắm chìm giữa cô tịch. Khoảnh khắc sáng sủa duy nhất của đời nàng rốt cuộc là thực hay là mơ ? Và vì cái gì làm người phải khốn khổ như vậy ? Ân, người ta vẫn hay thuyết giáo rằng hãy nhận ra chúng ta vẫn may mắn hơn rất rất nhiều người, và nỗi đau chúng ta đang gánh chịu vốn chẳng là bao so với những bất hạnh đổ lên đầu họ. Nhưng hỡi những con người sáng suốt kia ơi, làm ơn đừng quên, một cá nhân đúng là sung sướng và may mắn hơn rất nhiều người, nhưng họ cũng đau khổ hơn vô vàn người. Nói như vậy không phải để tự thương mình, mà là để nhìn nhận khách quan hơn về nỗi đau của một người. Cùng là đắng, nhưng mỗi lúc, mỗi nơi và với mỗi cá nhân, nó sẽ có tính chất và mùi vị khác nhau, dẫu cùng thuộc một trường cảm xúc. Làm người, có lẽ không nhất thiết phải khổ đau đến như vậy. Hãy làm gì đó để chấm dứt cơn đau triền miên, dai dẳng, không lối thoát này đi, Vệ Minh Khê. Ngươi biết mà, ngươi biết rõ ngươi yêu nàng ta, ngươi biết rõ ngươi khao khát tự do…đến tột cùng.</w:t>
      </w:r>
      <w:r>
        <w:rPr>
          <w:rStyle w:val="Appleconvertedspace"/>
          <w:rFonts w:cs="Palatino Linotype" w:ascii="Palatino Linotype" w:hAnsi="Palatino Linotype"/>
          <w:color w:val="000080"/>
          <w:sz w:val="24"/>
          <w:szCs w:val="24"/>
          <w:shd w:fill="FFFFFF" w:val="clear"/>
        </w:rPr>
        <w:t>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Vệ Minh Khê mệt mỏi nhìn về phía chân trời đằng xa, hai hàng lệ lăn dài trên khuôn mặt nàng. Vẫn là không một nét biểu cảm. Con người đó chỉ lặng lẽ rơi lệ mà thôi. Đau đến nỗi không biết mình đang đau nữa. Vô số lần kìm giữ nước mắt, để rồi giờ đây có khi muốn khóc lại khóc không được, có khi không muốn khóc, nước mắt không biết từ đâu, cứ thể mà rơi, rơi mãi. Từ lúc nào ? Từ lúc nào nàng trở thành người có thể tự khắc chế bản thân đến không ngờ như vậy ? Cái khả năng khốn kiếp đó…cái được gọi là lý trí tuyệt đối đến đáng chết một vạn lần cũng không đủ của nàng…rốt cuộc là từ lúc nào xuất hiện ?</w:t>
      </w:r>
      <w:r>
        <w:rPr>
          <w:rStyle w:val="Appleconvertedspace"/>
          <w:rFonts w:cs="Palatino Linotype" w:ascii="Palatino Linotype" w:hAnsi="Palatino Linotype"/>
          <w:color w:val="000080"/>
          <w:sz w:val="24"/>
          <w:szCs w:val="24"/>
          <w:shd w:fill="FFFFFF" w:val="clear"/>
        </w:rPr>
        <w:t>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Văng vẳng bên tai những lời giáo huấn khi xưa của song thân, của tổ phụ, tổ mẫu nàng.</w:t>
      </w:r>
      <w:r>
        <w:rPr>
          <w:rFonts w:cs="Palatino Linotype" w:ascii="Palatino Linotype" w:hAnsi="Palatino Linotype"/>
          <w:color w:val="000080"/>
          <w:sz w:val="24"/>
          <w:szCs w:val="24"/>
        </w:rPr>
        <w:br/>
        <w:br/>
      </w:r>
      <w:r>
        <w:rPr>
          <w:rFonts w:cs="Palatino Linotype" w:ascii="Palatino Linotype" w:hAnsi="Palatino Linotype"/>
          <w:i/>
          <w:iCs/>
          <w:color w:val="696969"/>
          <w:sz w:val="24"/>
          <w:szCs w:val="24"/>
          <w:shd w:fill="FFFFFF" w:val="clear"/>
        </w:rPr>
        <w:t>“Chỉ nhi, hảo hài tử đừng nên quấy quá, nũng nịu, đừng khiến các bậc trưởng bối lo lắng vì ngươi, biết không ?”</w:t>
        <w:br/>
        <w:br/>
        <w:t>“Không được khóc. Ngươi nghĩ nước mắt có thể thay đổi cục diện hay sao ? Nếu không, hãy dành sức lực và thời gian tập trung vào việc học hành, tôi rèn bản thân. Ngươi bất quá chỉ là một đứa trẻ nhạy cảm, việc trên đời này, nếu vì chúng mà quá đau lòng, vĩnh viễn chỉ bị níu chân.”.</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Phải. Đừng khóc. Nếu rơi lệ, chỉ e rằng có bao nhiêu đau lòng, bao nhiêu nước mắt cũng không đủ.</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Vệ Minh Khê, ngươi vĩnh viễn đừng khóc. Ngươi biết rõ, nếu ngươi khóc, dù chỉ một chút thôi, thì không cách gì ngừng lại.</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gươi biết rõ, nếu ngươi mảy may giác ngộ bản thân mình đang lân thương, mảy may biết được đến tận cùng, mọi sự đều có giới hạn, và rằng ngươi cũng đến lúc sẽ nhận ra mình đau thấu tâm can, ngươi sẽ không ngừng chìm đắm vào cảm giác thương xót bản thân.</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gươi lúc đó…liệu có còn là ngươi ?</w:t>
      </w:r>
      <w:r>
        <w:rPr>
          <w:rStyle w:val="Appleconvertedspace"/>
          <w:rFonts w:cs="Palatino Linotype" w:ascii="Palatino Linotype" w:hAnsi="Palatino Linotype"/>
          <w:color w:val="000080"/>
          <w:sz w:val="24"/>
          <w:szCs w:val="24"/>
          <w:shd w:fill="FFFFFF" w:val="clear"/>
        </w:rPr>
        <w:t>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gươi quên rồi sao ? Hơn hai mươi năm trước, đâu là thứ ngươi lựa chọn ?</w:t>
      </w:r>
      <w:r>
        <w:rPr>
          <w:rStyle w:val="Appleconvertedspace"/>
          <w:rFonts w:cs="Palatino Linotype" w:ascii="Palatino Linotype" w:hAnsi="Palatino Linotype"/>
          <w:color w:val="000080"/>
          <w:sz w:val="24"/>
          <w:szCs w:val="24"/>
          <w:shd w:fill="FFFFFF" w:val="clear"/>
        </w:rPr>
        <w:t>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Vĩnh viễn im lặng, khép chặt hồn mình mà sống, không phải sao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gươi quen rồi cảm giác tuyệt vọng, thân thuộc với sự cô đơn và đợi chờ triền miên không điểm dừng đến nhường nào ?</w:t>
      </w:r>
      <w:r>
        <w:rPr>
          <w:rStyle w:val="Appleconvertedspace"/>
          <w:rFonts w:cs="Palatino Linotype" w:ascii="Palatino Linotype" w:hAnsi="Palatino Linotype"/>
          <w:color w:val="000080"/>
          <w:sz w:val="24"/>
          <w:szCs w:val="24"/>
          <w:shd w:fill="FFFFFF" w:val="clear"/>
        </w:rPr>
        <w:t>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Vệ Minh Khê, ngươi từ khi lên năm đã là hài tử ngoan. Hãy nhớ điều đó. Ngươi sẽ không làm bất kỳ một ai phiền lòng.</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Dù ngươi khóc hay cười, vui hay buồn, ốm đau bệnh tật hay khỏe mạnh, tràn trề sinh lực, tất cả cũng chỉ là tư sự của riêng ngươi, của riêng một mình ngươi.</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Làm người tuyệt đối đừng để cảm xúc chiếm vị trí thống lĩnh của lý trí.</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Làm người, tuyệt đối đừng bao giờ lơi lỏng kiểm soát, ngươi hiểu rõ, bản chất của mình như thế nào, bản năng con người lại là thứ u tối gì mà.</w:t>
      </w:r>
      <w:r>
        <w:rPr>
          <w:rFonts w:cs="Palatino Linotype" w:ascii="Palatino Linotype" w:hAnsi="Palatino Linotype"/>
          <w:color w:val="000080"/>
          <w:sz w:val="24"/>
          <w:szCs w:val="24"/>
        </w:rPr>
        <w:br/>
        <w:br/>
      </w:r>
      <w:r>
        <w:rPr>
          <w:rFonts w:cs="Palatino Linotype" w:ascii="Palatino Linotype" w:hAnsi="Palatino Linotype"/>
          <w:i/>
          <w:iCs/>
          <w:color w:val="696969"/>
          <w:sz w:val="24"/>
          <w:szCs w:val="24"/>
          <w:shd w:fill="FFFFFF" w:val="clear"/>
        </w:rPr>
        <w:t>Cho dù có bao nhiêu đau khổ, tuyệt đối không cho phép bản thân rơi lệ.</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gươi muốn trở lại là ngươi của hai mươi lăm năm trước sao ? Một đứa trẻ lên bảy yếu nhược, vô dụng và lệ thuộc. Một đứa trẻ luôn luôn phải chờ đợi bàn tay phù trợ và an ủi của kẻ khác. Một đứa trẻ từ lúc sinh ra đã quen được bảo bọc, đã quen…là gánh nặng của thiên hạ.</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gươi muốn như vậy sao ?</w:t>
      </w:r>
      <w:r>
        <w:rPr>
          <w:rStyle w:val="Appleconvertedspace"/>
          <w:rFonts w:cs="Palatino Linotype" w:ascii="Palatino Linotype" w:hAnsi="Palatino Linotype"/>
          <w:color w:val="000080"/>
          <w:sz w:val="24"/>
          <w:szCs w:val="24"/>
          <w:shd w:fill="FFFFFF" w:val="clear"/>
        </w:rPr>
        <w:t>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gươi không quên, ngươi không thể quên mà, Vệ Minh Khê.</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Dù ngươi cố chôn chặt nó đến nhường nào, dù ngươi nỗ lực bằng mọi cách ấn nó thật sâu xuống đáy lòng, dùng năm tháng và nghị lực để mai một,</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gươi vẫn biết, nó tồn tại trong ngươi, một cách rõ ràng.</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Vệ Minh Khê mơ hồ nhìn thấy khung cảnh xưa kia hiện ra trước mắt mình.</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Một đứa trẻ, chỉ cần trở trời, chỉ cần đông đến, liền lập tức đổ bệnh, suốt nửa tháng ròng nằm dí trên giường.</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Một đứa trẻ yếu đuối bẩm sinh, nhạy cảm bẩm sinh, dễ khóc, dễ cười, dễ tâm trạng.</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Một đứa trẻ không ít lần nhìn thấy cảnh sầu muộn của phụ mẫu, của gia gia, nãi nãi. Là dòng chính, lại không sinh được con trai để nối tổ nghiệp, thực là tội lớn, sau này thác xuống hoàng tuyền, lấy tư cách gì đối mặt liệt tổ liệt tông nhà họ Vệ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Khi đó nàng chớm nghĩ, một đứa con trai là quan trọng như vậy sao ?</w:t>
      </w:r>
      <w:r>
        <w:rPr>
          <w:rStyle w:val="Appleconvertedspace"/>
          <w:rFonts w:cs="Palatino Linotype" w:ascii="Palatino Linotype" w:hAnsi="Palatino Linotype"/>
          <w:color w:val="000080"/>
          <w:sz w:val="24"/>
          <w:szCs w:val="24"/>
          <w:shd w:fill="FFFFFF" w:val="clear"/>
        </w:rPr>
        <w:t>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Sau đó nàng hiểu, người ta nói, nữ sinh ngoại hướng, nhất nam viết hữu, thập nữ viết vô, cho dù Vệ gia có thêm mười nữ nhi như nàng, cũng không thể sánh bằng một nam tử có thể nối dõi tông đường.</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hưng nàng không muốn song thân phụ mẫu cùng các bậc trưởng bối thất vọng.</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Cũng không chút nào muốn mình mãi mãi chỉ là đứa trẻ mỗi khi đông đến, mỗi khi trở trời lại phải dán chặt thân trên giường.</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àng muốn mình hữu ích, muốn mình cũng có thể được một phần như gia gia, thân phụ, muốn mình có một ngày tự do thoải mái, an nhiên chơi đùa giữa trời đất bao la như những đứa trẻ khác.</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hưng, xưa nay, trong gia quy của Vệ gia, không hề có hai tiếng “bình thường”. Tất cả đối với họ đều là sự tôi luyện, rèn giũa bản thân mà ra, và, trên đời này, cảm xúc là thứ mơ hồ, mông lung, thường xuyên khiến con người chùng bước.</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gay từ rất sớm, cái khuôn vô hình ấy đã được áp vào nàng. Vệ Minh Khê làm sao có thể là người bình thường ? Những ai tiếp xúc với nàng đều từng nói qua, nữ nhân này, đích thị là kỳ nhân, là bậc phi thường xuất chúng trong thiên hạ.</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Vệ Minh Khê, ngươi đừng quên, nhờ sự tôi rèn đó, ngươi có tất cả mọi thứ.</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gươi có tài hoa.</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Có danh vọng.</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Có địa vị.</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Có cái được gọi là cao quý vô ngần.</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Có sự kính nể ngay từ lần đầu tiên tương ngộ của người khác.</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Có mọi thứ để người ta phải ghen tị với ngươi.</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Tiểu hài tử ngoan,</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Chỉ nhi, ngươi đâu phải không biết, nếu không nhờ cái khuôn vô hình vĩ đại ấy, nếu ngươi không từng ép mình vào ngục tối tâm hồn, ngươi làm sao có được phong thái như bây giờ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gươi bản chất là một đứa trẻ yếu đuối.</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gươi bản chất là khiếp nhược vô cùng.</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gươi bản chất…luôn bị nội tâm của mình hành khổ, luôn bị cảm xúc chi phối.</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Không đúng sao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Đừng quên, xúc cảm con người cũng như loài thú, ở ngươi, thì nó lại chân chính là dã thú. Ngươi chỉ cần lơi lỏng xiềng xích, nó lập tức sẽ vùng ra, nó lập tức sẽ đòi hỏi quyền sinh tồn, nó…sẽ cấp cho ngươi rất nhiều loại cảm giác mà ngươi không tài nào chống chịu được.</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Chỉ nhi, ngươi đã làm rất tốt, vì cái gì phải quay đầu lại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gươi đã quên xưa kia ngươi ao ước được chạy nhảy vô tư dưới trời tuyết như thế nào.</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gươi đã quên ngày đó, khi cha mẹ rời khỏi ngươi lên kinh thành, ngươi đã chạy theo sau xe ngựa khóc lóc thương tâm như thế nào.</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gươi cũng quên, ngươi từng vô số lần tự hỏi, rốt cuộc thì, trên thế gian này chân ái là cái gì ? Chân ái nằm ở đâu ? Và những ai xứng đáng với nó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hưng ngươi đừng quên, tuyệt đối đừng bao giờ quên, họ không cần những cái đó của ngươi. Những cái tính chất từ bình thường đến tầm thường đó, không ai cần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gươi nhìn thật kỹ, thật kỹ vào song thân phụ mẫu của ngươi,</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Họ căn bản không yêu nhau, trước khi lấy nhau, họ gặp nhau được mấy lần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Họ căn bản không hề định trước muốn sinh ra ngươi. Họ đối với ngươi đến tột cùng là gì, ngươi biết không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gươi dĩ nhiên yêu thương họ, ngươi là con của họ kia mà, đúng rồi, nhưng mọi xúc cảm của ngươi…</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Họ đều từ chối.</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Họ không cần ngươi vì họ khóc mỗi khi họ rời xa, mỗi khi họ bệnh tật.</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Họ không cần ngươi ngây ngô cười.</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Càng không cần ngươi chạy như bay ra cửa đón mỗi khi họ trở về.</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Họ không cần mớ xúc cảm hỗn loạn và chuỗi hành động ấu trĩ của ngươi.</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Họ cần một đứa con trai.</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Họ cần con của họ là một đứa trẻ hiểu chuyện, ngoan ngoãn và tài giỏi.</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Một đứt trẻ không vòi vĩnh, không quấy quá, không khóc lóc, không vừa cười đó lại mếu đó.</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Một đứa trẻ càng mau chóng trưởng thành càng tốt, noi theo được các bậc trưởng bối Vệ gia, sống như một người cao cao tại thượng và chuẩn mực, vinh quang tỏa ra vạn trượng giữa thiên hạ.</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Một đứa trẻ không khi nào khiến trưởng bối phiền lòng.</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Mà, hội đủ những yếu tố đó, sẽ không còn là hài tử nữa.</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gươi đừng là hài tử. Hãy tự sống đi. Sống theo những gì họ mong muốn. Ngươi rõ ràng là con của họ. Ngươi yêu thương họ như vậy, chắc chắn không khiến họ phiền lòng, không khiến họ thất vọng. Ngươi không phải nam nhân, cho dù họ không cần ngươi, ngươi biết ngươi vẫn có cách mang vinh quang đến cho họ.</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gươi biết, họ dĩ nhiên yêu thương ngươi. Họ là song thân phụ mẫu của ngươi mà.</w:t>
      </w:r>
      <w:r>
        <w:rPr>
          <w:rStyle w:val="Appleconvertedspace"/>
          <w:rFonts w:cs="Palatino Linotype" w:ascii="Palatino Linotype" w:hAnsi="Palatino Linotype"/>
          <w:color w:val="000080"/>
          <w:sz w:val="24"/>
          <w:szCs w:val="24"/>
          <w:shd w:fill="FFFFFF" w:val="clear"/>
        </w:rPr>
        <w:t>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hưng vì họ sinh ra ngươi, họ mới phải yêu thương ngươi. Ngay từ đầu, tự trong tâm thức của họ, có hề muốn sinh ra ngươi đâu ? Họ có hề yêu nhau đâu ? Họ cũng như ngươi thôi, vì ràng buộc, theo lề thói, tất cả chỉ có vậy. Ví như ngươi ngoài ý muốn tạo ra một thành phẩm, nhưng nó không có tội tình gì, ngươi làm sao đan tâm vứt bỏ, mà cũng không thể vứt bỏ, dần dà, ngươi sẽ yêu thương nó, theo một cách nào đó thôi.</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Phụ thân yêu ngươi vì ngươi là con của hắn. Vì ngươi cũng là người của Vệ gia.</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Mẫu thân yêu ngươi vì ngươi là tạo vật nàng sinh ra. Là ruột thịt, là máu mủ của nàng.</w:t>
      </w:r>
      <w:r>
        <w:rPr>
          <w:rStyle w:val="Appleconvertedspace"/>
          <w:rFonts w:cs="Palatino Linotype" w:ascii="Palatino Linotype" w:hAnsi="Palatino Linotype"/>
          <w:color w:val="000080"/>
          <w:sz w:val="24"/>
          <w:szCs w:val="24"/>
          <w:shd w:fill="FFFFFF" w:val="clear"/>
        </w:rPr>
        <w:t>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Mang thai chín tháng, đối mặt với bao nhiêu hiểm nguy vượt cạn, lẽ nào không yêu ngươi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hưng họ không hề yêu nhau. Cũng không hề yêu ngươi vì ngươi là con của họ và đối phương. Điều đơn giản này, ngươi có hiểu không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Ví như ngươi không từng yêu Cao Hàn, Cao Hàn cũng không chút nào yêu ngươi. Nhưng ngươi rất mực yêu Hiên nhi, còn hắn, miễn cưỡng một chút, xem như cũng có để ý đến đứa con này đi.</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Thấy chứ, Vệ Minh Khê ? Con người sống với nhau, đâu nhất thiết phải có tình yêu ? Rõ ràng đời đời Vệ gia đều là môn đăng hộ đối, rõ ràng truyền kiếp hoàng tộc, vô số những cuộc hôn nhân mà đôi bên chưa từng gặp gỡ vẫn xảy ra.</w:t>
      </w:r>
      <w:r>
        <w:rPr>
          <w:rStyle w:val="Appleconvertedspace"/>
          <w:rFonts w:cs="Palatino Linotype" w:ascii="Palatino Linotype" w:hAnsi="Palatino Linotype"/>
          <w:color w:val="000080"/>
          <w:sz w:val="24"/>
          <w:szCs w:val="24"/>
          <w:shd w:fill="FFFFFF" w:val="clear"/>
        </w:rPr>
        <w:t>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Vậy thì ngươi đang cố vùng vẫy vì cái gì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Bao nhiêu năm rồi, mọi chuyện vẫn rất tốt đó thôi, ngươi vẫn sống đó thôi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gươi từng là hoàng hậu, bây giờ là thái hậu.</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gươi nói, trên đời này, bao nhiêu nữ nhân khao khát đứng vào vị trí của ngươi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Lại nói, từ gia cảnh, phẩm chất, tài năng, địa vị, phú quý, vinh hoa, ngươi thiếu cái nào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goan ngoãn để trái tim ngươi ngủ yên trong tịch mịch vĩnh hằng, xích chặt con dã thú kia vào bóng đêm trường cửu đi.</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Bởi vì ngươi cũng hiểu, chỉ cần ngươi rung động, ngươi sẽ lại phải trải nghiệm cái đau đã dồn nén, tích lũy suốt hai mươi mấy năm qua.</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gươi đa cảm như vậy,</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gươi thèm muốn bá vai bá cổ song thân phụ mẫu của ngươi.</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gươi hy vọng có kẻ bầu bạn, nô đùa cùng ngươi.</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Giản đơn là được ướt mèm mỗi khi trời mưa, được bay nhảy, vấy bẩn khi nắng lên cao, được nô đùa dưới tuyết,</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là đi hái quả mỗi độ xuân về.</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Phải lấy Cao Hàn, ngươi chỉ có thể lặng lẽ chấp nhận, dù tự trong thâm tâm ngươi biết hắn không xứng.</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Đêm tân hôn ngươi sợ hãi, ủy khuất, đau đớn như thế nào, ngươi tuyệt vọng như thế nào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Mỗi khi hắn tìm ngươi, ngươi hoang mang ra sao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Mỗi khi hậu cung tranh đấu, kẻ sống người chết, quỷ kế đa đoan, ngươi không một ai nương tựa, ngươi tự vô cảm bản thân, ngươi nhắm mắt để chúng nhân triệt hạ lẫn nhau, ngươi toan tính để bảo vệ mình, bảo vệ Hiên nhi.</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Tất cả những loại cảm xúc đó, ngươi muốn một lần nữa tái dựng lại chúng trong ngươi sao ?</w:t>
      </w:r>
      <w:r>
        <w:rPr>
          <w:rStyle w:val="Appleconvertedspace"/>
          <w:rFonts w:cs="Palatino Linotype" w:ascii="Palatino Linotype" w:hAnsi="Palatino Linotype"/>
          <w:color w:val="000080"/>
          <w:sz w:val="24"/>
          <w:szCs w:val="24"/>
          <w:shd w:fill="FFFFFF" w:val="clear"/>
        </w:rPr>
        <w:t>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ếu không, hãy quên đi, quên chúng đi.</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Quên cả con người đã khuấy động cuộc đời tĩnh như nước hồ thu của ngươi.</w:t>
      </w:r>
      <w:r>
        <w:rPr>
          <w:rFonts w:cs="Palatino Linotype" w:ascii="Palatino Linotype" w:hAnsi="Palatino Linotype"/>
          <w:color w:val="000080"/>
          <w:sz w:val="24"/>
          <w:szCs w:val="24"/>
        </w:rPr>
        <w:br/>
      </w:r>
      <w:r>
        <w:rPr>
          <w:rFonts w:cs="Palatino Linotype" w:ascii="Palatino Linotype" w:hAnsi="Palatino Linotype"/>
          <w:color w:val="000080"/>
          <w:sz w:val="24"/>
          <w:szCs w:val="24"/>
          <w:shd w:fill="FFFFFF" w:val="clear"/>
        </w:rPr>
        <w:t>Không cần nhớ tới cái tên đó.</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Không cần nhớ tới ngày tháng ngươi cho là tươi đẹp, huy hoàng, là hạnh phúc duy nhất trong cuộc đời ngươi.</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Đừng đòi hỏi gì cả, ngươi vốn không có quyền, ngươi biết mà.</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Đừng nói rằng ngươi không nhớ mỗi khi ngươi yêu thương một ai, ngươi mở lòng với cái gì, ngươi đều nhận lấy đớn đau.</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Phụ thân bảo ngươi đừng bao giờ khóc, cho dù là vì hắn hay vì ai.</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Mẫu thân đào khai vòng tay của ngươi, bảo ngươi hãy chăm chú học hành, hãy tuân thủ lễ giáo.</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Gia gia nói, nếu ngươi là nam nhân, nhất định sẽ danh chấn thiên hạ.</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Tất cả những phản ứng đó của họ, đều không phải là thứ ngươi mong muốn, đều khiến ngươi đau lòng, phải không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Còn Tiểu Văn nữa, con chó nhỏ tội nghiệp của ngươi.</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Lần đầu tiên trong đời ngươi yêu thương một sinh vật bé bỏng.</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Lần đầu tiên phụ mẫu, gia gia, nãi nãi ngó lơ, để mặc ngươi nuôi một con vật trong nhà, miễn là ngươi vẫn học tập và rèn luyện nghiêm túc.</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gươi có bao nhiêu yêu nó, ngươi nhớ không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Phải rồi, rất yêu thương a. Nó là kẻ duy nhất chạy ra mừng khi ngươi trở về, cũng là kẻ duy nhất không yêu cầu, không ràng buộc ngươi phải chính chắn, phải nghiêm túc, phải giữ mình, phải vô cảm.</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Ân, nó cũng yêu ngươi…vô vàn.</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ó luôn đem lại niềm vui cho ngươi.</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ó là kẻ duy nhất khiến ngươi cười.</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Là kẻ duy nhất để ngươi ôm lấy, để ngươi dám thổ lộ tâm tình.</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Bao nhiêu lần, ngươi lẻn ra sân giữa đêm để tìm nó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Lại bao nhiêu lần, ngươi ôm lấy nó mà nước mắt không hiểu vì lẽ gì, không biết cách nào để kiềm lại, cứ lăn dài.</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Lúc đó, ngươi đã nghĩ, nó thậm chí còn có tình hơn con người.</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ó không bắt ngươi nín.</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ó cũng không làm ồn.</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ó không thất vọng vì ngươi.</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ó chỉ im lặng, nghiêng đầu vào người ngươi, cọ mũi vào tay ngươi, nó nghe ngươi nói.</w:t>
      </w:r>
      <w:r>
        <w:rPr>
          <w:rFonts w:cs="Palatino Linotype" w:ascii="Palatino Linotype" w:hAnsi="Palatino Linotype"/>
          <w:color w:val="000080"/>
          <w:sz w:val="24"/>
          <w:szCs w:val="24"/>
        </w:rPr>
        <w:br/>
      </w:r>
      <w:r>
        <w:rPr>
          <w:rFonts w:cs="Palatino Linotype" w:ascii="Palatino Linotype" w:hAnsi="Palatino Linotype"/>
          <w:color w:val="000080"/>
          <w:sz w:val="24"/>
          <w:szCs w:val="24"/>
          <w:shd w:fill="FFFFFF" w:val="clear"/>
        </w:rPr>
        <w:t>Thậm chí dù ngươi không nói, nó vẫn nghe được.</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ó là người duy nhất hiểu.</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Là người duy nhất khiến ngươi tin tưởng, khiến ngươi có đủ dũng cảm để thổ lộ cảm xúc thật của ngươi.</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ó là người duy nhất…!</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Rồi thì sao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ó bệnh nặng.</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Khi đó đang giữa mùa đông buốt giá.</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gươi không được phép đem súc vật vào nhà. Súc vật ngoài sân, người trong nhà, bất luận hoàn cảnh nào, không bàn cãi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ó thổ huyết.</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gươi có đau lòng không ?</w:t>
      </w:r>
      <w:r>
        <w:rPr>
          <w:rStyle w:val="Appleconvertedspace"/>
          <w:rFonts w:cs="Palatino Linotype" w:ascii="Palatino Linotype" w:hAnsi="Palatino Linotype"/>
          <w:color w:val="000080"/>
          <w:sz w:val="24"/>
          <w:szCs w:val="24"/>
          <w:shd w:fill="FFFFFF" w:val="clear"/>
        </w:rPr>
        <w:t>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Có.</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gươi nói :”Chờ ta, Tiểu Văn, ngươi nhất định phải chờ ta. Rồi ta sẽ tìm cách. Ta cứu ngươi.”.</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gươi làm được không, Vệ Minh Khê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Mùa đông, ngươi không được phép ra khỏi nhà nửa bước.</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gươi cầu khẩn phụ mẫu, gia gia, nãi nãi.</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Tất cả đều cho ngươi một câu trả lời duy nhất :”Mau trở về thư phòng đi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Họ nói,</w:t>
      </w:r>
      <w:r>
        <w:rPr>
          <w:rStyle w:val="Appleconvertedspace"/>
          <w:rFonts w:cs="Palatino Linotype" w:ascii="Palatino Linotype" w:hAnsi="Palatino Linotype"/>
          <w:color w:val="000080"/>
          <w:sz w:val="24"/>
          <w:szCs w:val="24"/>
          <w:shd w:fill="FFFFFF" w:val="clear"/>
        </w:rPr>
        <w:t>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gươi là hài tử ngoan, tuyệt đối đừng lằng nhằng quấy quá.</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Súc vật là súc vật, vĩnh viễn là súc vật, người là người, còn ngươi là ngươi, Vệ Minh Khê.</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Họ rất không hài lòng vì ngươi đã để lộ cái bản chất đa cảm và ấu trĩ của mình.</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Súc vật sinh ra để cống hiến, để trung thành với con người, và chỉ vậy thôi.</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gươi không cần, tuyệt đối không cần vì nó đau lòng.</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Tiểu Văn chờ đợi ngươi, tin tưởng ngươi.</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Một con chó nhỏ nằm giữa vũng máu, suốt bốn ngày liền không thể ăn uống gì.</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ó vẫn mòn mỏi giương mắt về phía cửa sổ thư phòng, chờ – đợi – ngươi.</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ó tin ngươi mà.</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ó biết ngươi cũng yêu nó.</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Và nó cũng yêu ngươi, nó vì ngươi, sẵn sàng chờ đợi, sẵn sàng chết, sẵn sàng hy sinh để bảo vệ ngươi. Nó đã làm rồi đấy thôi.</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Điều ngươi có thể làm,</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là đứng từ cửa sổ thư phòng, tay vẫn cầm thư quyển, nhìn về phía nó, yếu nhược bảo :”Cố lên…”.</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ó chỉ nghiêng đầu. Ngươi có cảm giác nó cười với ngươi.</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gươi là đồ ngốc, đồ tàn nhẫn…Một con chó nhỏ, suốt bốn ngày không thể ăn uống, liên tục nôn mửa, liên tục thổ huyết, bốn ngày, suốt bốn ngày… Nếu không phải là vì ngươi, nó có thể cố gắng sao ? Có thể sống tiếp để mòn mỏi vì ngươi chờ đợi sao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Kết cục là,</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Kết cục là... nó đã không thể chờ được.</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ó không đủ sức để chờ đến lúc ngươi đủ dũng cảm cứu nó.</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ó không thể chống chịu cho đến khi ngươi vì lòng yêu thương của mình có thể rời khỏi thư phòng, có thể một lần mạnh mẽ đối diện để cứu lấy thứ mình yêu thương.</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ó chết trong một buổi chiều đầy tuyết lạnh.</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ó dần lả đi, cho đến khi đổ gục hẳn trước mặt ngươi.</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Chỉ nhi, thật xin lỗi, ta không thể chờ ngươi…</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gươi nghe thấy câu nói đó từ không trung vọng lại.</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Hết rồi.</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Thế là hết rồi.</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Tiểu Văn dùng cả tính mạng để đánh cược, để chờ đợi, cuối cùng…</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gươi vẫn chỉ là Vệ Minh Khê.</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gươi . Vĩnh viễn . Không . Đủ dũng cảm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Kẻ khác vì ngươi không tiếc sinh mạng,</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Đổi lại, đến phút cuối cùng của cuộc đời họ, ngươi vẫn không thể chứng minh cho họ thấy ngươi thực sự yêu họ đến nhường nào.</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Vô dụng…”.</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Vậy nên, ngươi không cần yêu Dung Vũ Ca.</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Quên nàng ta đi, mọi cảm giác đau khổ trong ngươi liền biến mất.</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gươi sẽ lại là ngươi. Sẽ sống những ngày tháng không biến động. Ngươi giờ đây là thái hậu, không gì có thể uy hiếp được ngươi.</w:t>
      </w:r>
      <w:r>
        <w:rPr>
          <w:rStyle w:val="Appleconvertedspace"/>
          <w:rFonts w:cs="Palatino Linotype" w:ascii="Palatino Linotype" w:hAnsi="Palatino Linotype"/>
          <w:color w:val="000080"/>
          <w:sz w:val="24"/>
          <w:szCs w:val="24"/>
          <w:shd w:fill="FFFFFF" w:val="clear"/>
        </w:rPr>
        <w:t>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gươi là Vệ Minh Khê, không phải Vệ Chỉ của nàng ta.</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Yêu ngươi là nàng ta sai, là nàng ta tự chuốc lấy.</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gươi quên đi.</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Im đi.”</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ét mặt Vệ Minh Khê từ buồn đau tột cùng trở nên nghiêm trọng, lộ rõ sự phẫn nộ và kiên định vô thường.</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Diện mạo này, phải chăng lần đầu tiên xuất hiện ?</w:t>
      </w:r>
      <w:r>
        <w:rPr>
          <w:rStyle w:val="Appleconvertedspace"/>
          <w:rFonts w:cs="Palatino Linotype" w:ascii="Palatino Linotype" w:hAnsi="Palatino Linotype"/>
          <w:color w:val="000080"/>
          <w:sz w:val="24"/>
          <w:szCs w:val="24"/>
          <w:shd w:fill="FFFFFF" w:val="clear"/>
        </w:rPr>
        <w:t>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gươi mau câm miệng lại. Ta không muốn nghe những lời vô nghĩa đó của ngươi.”.</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Chỉ nhi, hảo hài tử không nên tức giận. Ngươi đang hành xử thất thố rồi đó. Ngươi được dạy dỗ như thế nào ? Thái độ như vậy, chà, phụ mẫu, gia gia cùng nãi nãi khi nhìn thấy ngươi lúc này sẽ nói thế nào đây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Đối diện Vệ Minh Khê, hiện ra từ trong màn sương mờ của buổi sớm mùa đông, chính là nàng. Dung mạo y tạc. Nhưng từ đường nét cảm xúc trên gương mặt cho đến phong thái, hắn đều toát lên cái vô cảm, vô sỉ và hiểm độc. Đáng sợ.</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Con quỷ trong ta.”.</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Sai rồi, Chỉ nhi, ngươi lại hồ đồ. Ta chính là ngươi. Ngươi vốn là quỷ dữ. Đừng đổ mọi tội lỗi lên ta.”.</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Biến khỏi đây đi.”.</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Ô ? Ta vừa nhắc lại những gì cần nhớ cho ngươi, ngươi lại xua đuổi ta sao ? Ngươi lãng quên những cảm giác đó quá lâu, ngươi bỏ mặc ta quá lâu rồi.”.</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Ta không cần đến sự tồn tại của ngươi.”.</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Lại vớ vẩn. Ta là ngươi. Chỉ khi nào ngươi chết, ta mới chết. Đến kiếp sau, chúng ta vẫn là bạn đồng hành tốt của nhau mà. Lâu ngày không gặp, Chỉ nhi của ta trở nên hồ đồ quá mực. Hầy…”.</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Đừng nói ngươi muốn xa ta. Tiểu Văn, bất quá nó chỉ ở cùng ngươi một – hai năm. Còn ta, ta luôn bên ngươi. Ta sống trong ngươi mà. Sáng sáng ta thức dậy cùng ngươi. Tối đến, mỗi khi ngươi cô đơn lẻ bóng, mỗi khi ngươi ưu tư, mỗi khi ngươi sợ hãi, ta…vẫn luôn ở bên ngươi.”.</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Bản thể xấu xa ấy bắt đầu rảo bước quanh Vệ Minh Khê, ghim đôi mắt dữ tợn, hắc ám như mắt đại bàng lên người nàng, cử chỉ của hắn mỗi một lúc càng ám muội. Hắn nhìn nàng bằng ánh mắt đắc ý của kẻ thắng cuộc, hành xử như thể một tên thợ săn lão luyện đã tóm được con mồi, chỉ đang vờn nó cho đến khi nó sức cùng lực kiệt và nhận lấy một cái chết thảm khốc nhất từ hắn.</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gươi rốt cuộc muốn gì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Muốn hành hạ ngươi. Muốn đắc ý vì cái yếu nhược của ngươi. Ngươi xem mình đi. Ngươi cố gắng suốt bao nhiêu năm, xây cho mình bốn bức tường vững chắc để bảo vệ tâm hồn nhỏ nhoi, đến cuối cùng lại vì một nữ nhân mà đạp đổ tất thảy. Chậc, hảo đáng thương ! Minh Khê, ngươi dù ba mươi ba hay mười ba tuổi, vẫn thủy chung vô dụng như vậy.”.</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Chẳng có gì gọi là đạp đổ. Ta thật sự yêu nàng. Đây mới là sống. Là ta muốn như vậy, không phải lỗi của ai.”.</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Ồ vậy sao ? Khiến ta ngạc nhiên đấy, con mèo nhỏ vô dụng. Để ta nói cho ngươi biết, Dung Vũ Ca nàng ấy đích thực là yêu nghiệt chuyển thế, ngươi chẳng qua chỉ là kẻ bị hại, bị nàng ta chiêu dụ, dẫn dắt đi đến chỗ sa đọa, trụy lạc mà thôi. Ngay từ lần đầu gặp gỡ, ngươi biết rõ nữ nhân ấy không phải người thường. Ngươi cũng thấy được cái yêu ma trong nàng ta mà. Nếu không phải yêu nghiệt, cớ gì Chỉ nhi bé bỏng tội nghiệp của ta lại bị nàng ta kéo đổ, tha hóa đến nhường này đâu.”.</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Ta không cho phép ngươi nói về Vũ nhi như vậy. Ngươi mau câm miệng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Tại sao không cho ta nói ? Vì ta nói đúng quá ư ? Ngươi nhìn lại mình đi. Ngươi vốn là hài tử ngoan. Bây giờ ngươi tồi tệ đến mực nào rồi ? Suốt mấy tháng qua ngươi khóc bao nhiêu ? Ngươi quỳ xuống trước mặt bao nhiêu kẻ thấp kém hơn mình ? Ngươi đã để lộ con người thật của mình với những ai rồi ? Không vì Dung Vũ Ca, ngươi đâu tàn tạ, rẻ mạt như bây giờ ? Hiền minh đức hạnh, đoan trang cao quý, tuyệt đại phong hoa đâu hết rồi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hững thứ đó ta đều không cần.”.</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Thật a ? Chỉ nhi, chưa tròn nửa canh giờ mà ngươi khiến ta ba lần bảy lượt giật thỏm rồi. Một tiếng không cần là không cần sao ? Vậy cố gắng ba mươi năm qua của ngươi là vì cái gì ? Vì vinh quang cả thôi ! Ngươi biết mà ! Ngươi cần chúng và bắt buộc phải cần chúng. Quên Dung Vũ Ca đi. Từ bỏ nàng ta. Ngươi thừa có cách để biến mọi thứ êm đẹp lại như xưa. Sau khi đứa trẻ được sinh ra, hãy để nàng ta đi thật xa. Bằng không, thì giết đi. Như vậy an toàn hơn. Chuyện xấu của ngươi vĩnh viễn không ai biết đến nữa.”.</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CÂM MIỆNG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Đừng gào toáng lên như vậy, hài tử ngốc. Ngươi đã sai trầm trọng, giờ còn muốn sai thêm ? Ta đang giúp ngươi gỡ rối, nhọc sức chỉ vẽ cho ngươi, sau này, ngươi nhất định phải báo đền ta. Ngươi nói xem, phụ mẫu ngươi nếu biết ngươi cùng một nữ nhân luyến ái, bao nhiêu việc cẩu thả, xấu xa đều đã làm ra rồi, bọn hắn hội sẽ như thế nào ? Ngươi cùng nàng ta hôn nhau trong rừng, lại không biết bao nhiêu lần vân vũ giao hoan trên giường, kể cả trong hoàng cung đại nội, nơi có cả phu quân lẫn nhi tử của ngươi, ngươi cũng vô sở cố kỵ. Huống hồ, nàng ta lại là điệt nhi của phu quân ngươi, xem như cũng là cháu gái, về thân phận hiện tại, đích thị là nhân tức của ngươi. Gia giáo đâu ? Lễ nghi đâu ? Đạo đức đâu ?! Vệ Minh Khê, trên dưới Vệ gia nếu biết đến chuyện này, nhất định đồng loạt bị ngươi bức tử. Thiên hạ nếu biết được nữ nhân xưa nay họ tôn sùng kỳ thực là kẻ mất hết nhân tính và đức hạnh, ắt sẽ đem đích danh liệt tổ liệt tông nhà họ Vệ ra mà chê cười, nguyền rủa.”.</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Sợ rồi phải không ? Ta biết ngươi không thể thắng ta. Lý lẽ thuộc về ta. Cho dù ngươi muốn ăn tươi nuốt sống ta, dù ngươi hận ta, ngươi không thể làm gì ta được. Ngay từ đầu là ngươi sai. Nghe lời ta, từ bỏ Dung Vũ Ca, giết nàng ấy đi, mọi thứ sẽ dần trở lại như xưa. Minh Khê, suốt bao nhiêu năm, ngươi sống không cần tình cảm vẫn tốt mà. Đổi một mạng người, lấy cả giang sơn, quá tuyệt, quá đơn giản. Hy sinh một mạng người, bình yên cho cả thiên hạ, cho cả dòng tộc, cái giá hời như thế, ngươi đành lòng từ chối sao ? Xưa nay chuyện cung đình tranh đấu, giẫm đạp lên nhau giành quyền sống, ngươi còn lạ gì ? Ngươi có lẽ không từng hại người, nhưng nhắm mắt làm ngơ trước cái chết kẻ khác thì kinh qua rất nhiều. Bây giờ bất quá dùng thêm một chút tàn tâm mà thôi. Huống hồ Dung Vũ Ca tình nguyện chết vì ngươi. Nàng ta hiện tại cũng đâu muốn sống tiếp. Một kẻ nguyện chết, một bên cần cái chết của kẻ đó, hoàn hảo ! Nàng ta yêu ngươi sẽ không oán ngươi đâu. Hài tử ngoan, nghe lời ta đi, đừng để phụ mẫu, gia gia cùng nãi nãi ngươi phiền lòng…”.</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Đừng mơ mộng nữa. Ta không còn là con rối nhỏ trong tay ngươi. Nếu ngươi tiếp tục chấp mê bất ngộ, dung dưỡng cho suy nghĩ nghĩ đó, ta tuyệt đối không tha cho ngươi.”.</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Mèo nhỏ, đừng dọa ta.”.</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Cánh tay Vệ Minh Khê rất nhanh phóng tới, toan tóm lấy cổ hắn, nhưng rất lạ, thứ nàng bắt được chỉ là hư không. Hắn rã ra thành mây khói, rồi lại tái hiện ở một vị trí khác, nhanh như cắt vậy.</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gây thơ. Ta không thể chết đi, càng không thể bị tổn hại. Ngươi đừng mong loại bỏ ta. Ngươi quá ngu ngốc. Đã sai càng thêm sai.”.</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Yêu một người là sai sao ? Cầu hạnh phúc là sai sao ? Lẽ nào trên đời này thật sự có người không được quyền hạnh phúc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Chát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àng không thể tóm lấy hắn, nhưng vì cớ gì…cái tát của hắn lại đau đến như vậy. Hắn đến tột cùng là thứ gì ? Là ma, là quỷ, hay là yêu quái đây ?! Cái tát mạnh đến nỗi khiến Vệ Minh Khê đổ sụp xuống đất.</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gu ngốc ! Với ngươi là sai. Ngươi không có quyền ! Cái gì là yêu ? Cái gì là hạnh phúc ? Chúng nhân không cần nó vẫn sống tốt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Ta không cam tâm…! Ta vì cái gì không có quyền đó ? Ta cũng là nhân sinh. Ta không hiểu tại sao ta phải hy sinh hạnh phúc bản thân mình ? Ta không cam tâm…! Tại sao từ nhỏ đến lớn ta cứ phải cam chịu ? Quá đủ rồi ! Quá đủ rồi, ngươi biết không ?! Ta yêu nàng. Ta muốn có nàng. Ta muốn hạnh phúc. Ta không cam tâm. Ta không phục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gươi dám làm loạn ? Mau trở về cái lồng của ngươi đi ! Nghe cho rõ đây : ngươi là Vệ Minh Khê, không phải Vệ Chỉ. Ngươi là nô lệ của ta, ngươi là người của Vệ gia, là mẫu thân của Cao Hiên, ngươi là thái hậu. Ngươi tuyệt đối không phải Vệ Chỉ. Tuyệt đối không phải là Chỉ nhi của Dung Vũ Ca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Không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Có ! Có đấy, Minh Khê ! Còn nhớ đêm qua Dung Vũ Ca nói gì với ngươi không ? Để ta nhắc lại cho ngươi nhé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ắm tay hắn siết chặt, những thanh âm ủy khuất, khổ đau của họ đêm qua lại vọng đến bên tai Vệ Minh Khê, giày vò, tra tấn tử nàng.</w:t>
      </w:r>
      <w:r>
        <w:rPr>
          <w:rFonts w:cs="Palatino Linotype" w:ascii="Palatino Linotype" w:hAnsi="Palatino Linotype"/>
          <w:color w:val="000080"/>
          <w:sz w:val="24"/>
          <w:szCs w:val="24"/>
        </w:rPr>
        <w:br/>
      </w:r>
      <w:r>
        <w:rPr>
          <w:rFonts w:cs="Palatino Linotype" w:ascii="Palatino Linotype" w:hAnsi="Palatino Linotype"/>
          <w:i/>
          <w:iCs/>
          <w:color w:val="000080"/>
          <w:sz w:val="24"/>
          <w:szCs w:val="24"/>
          <w:shd w:fill="FFFFFF" w:val="clear"/>
        </w:rPr>
        <w:br/>
      </w:r>
      <w:r>
        <w:rPr>
          <w:rFonts w:cs="Palatino Linotype" w:ascii="Palatino Linotype" w:hAnsi="Palatino Linotype"/>
          <w:i/>
          <w:iCs/>
          <w:color w:val="696969"/>
          <w:sz w:val="24"/>
          <w:szCs w:val="24"/>
          <w:shd w:fill="FFFFFF" w:val="clear"/>
        </w:rPr>
        <w:t>“Ngươi không phải Chỉ nhi.”.</w:t>
        <w:br/>
        <w:br/>
        <w:t>“Vũ Ca, ta là Chỉ nhi.”.</w:t>
        <w:br/>
        <w:br/>
        <w:t>“Không !! Ngươi tuyệt đối không phải !!!”</w:t>
        <w:br/>
        <w:br/>
        <w:t>“…”.</w:t>
        <w:br/>
        <w:br/>
        <w:t>“Ngươi không phải Chỉ nhi, Chỉ nhi yêu ta.”.</w:t>
        <w:br/>
        <w:br/>
        <w:t>“Vũ Ca, kỳ thực, ta yêu ngươi, ngươi đừng nghi ngờ điều đó. Làm ơn tin ta. Ta yêu ngươi.”.</w:t>
        <w:br/>
        <w:br/>
        <w:t>“Ngươi không phải…!”.</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Vệ Minh Khê nhắm nghiền mắt, lệ vẫn cứ thế rơi. Đôi tay nàng bất giác vùi sâu vào lớp tuyết như khao khát cái lạnh để run rẩy khỏa lấp vết thương đang ứa máu trong lòng.</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Đau lắm, phải không ? Ta biết ngươi chịu không thấu. Ngươi chỉ là đứa trẻ đớn hèn trong vòng thao túng của ta thôi. Phục tùng ta. Nhớ cho rõ, ngươi là Vệ Minh Khê, không phải Vệ Chỉ, không chút nào phải ! Ngươi không cần Dung Vũ Ca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Không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gươi không được phép nói không ! Ngươi có tất cả những gì kẻ khác muốn. Gia thế, danh vọng, địa vị, phú quý, tài hoa, quyền lực, ngươi đều có. Ngươi còn dám mở miệng đòi hỏi ?! Ngươi dám nói đi đến nước này ngươi không từng hoạch định ? Trước kia là do ngươi nắm lấy phú quý vinh quang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Tất cả những thứ đó ta đều không cần !!! Nếu ngươi muốn, lấy lại tất cả chúng đi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Vệ Minh Khê gào lên, cung bào trên người nàng trở nên xộc xệch, nàng tháo chiếc mão hoàng kim Song Phượng Triều Thiên Quan trên đầu, quẳng xuống trước mặt hắn.</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Lấy lại hết tất cả chúng đi. Những thứ này ngay từ đầu không phải ta lựa chọn. Trả tự do lại cho ta. Trả Vũ nhi lại cho ta. Trả nàng khỏe mạnh, hoàn hảo, vô ưu lại cho ta. Những thứ khác ta đều không cần ! Không cần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Hài tử, ngươi bản chất không ngốc. Bây giờ trầm mê như thế, khiến người khác quá thất vọng. Ngươi phải nhớ cho kỹ, Dung Vũ Ca yêu ngươi vì cái gì ? Nếu ngươi là si nhân, nếu ngươi vô dụng, nàng ta có yêu ngươi hay không ? Hình ảnh đầu tiên nàng ta yêu thương, hình ảnh nàng ta mang theo vĩnh viễn chính là chất phong nhã phi phàm của ngươi. Nàng ta yêu ngươi vì cái lãnh đạm, tài hoa của ngươi. Bây giờ cứ cho ta đồng ý lấy lại tất cả của ngươi, trả mọi thứ về khởi điểm, ngươi nghĩ, Vũ nhi của ngươi sẽ để mắt đến ngươi ư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Vậy nên ngươi…”</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Ta vẫn muốn đánh đổi. Nếu ngươi thực sự có quyền năng đó, mau làm đi. Trả tự do cho ta, trả Vũ nhi lại như xưa cho ta. Ta tuyệt không hối hận.”.</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gươi…!!”.</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Mau làm đi.”.</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Rất tiếc, ngươi sẽ không bao giờ được tự do đâu Vệ Minh Khê. Hạnh phúc cũng không thuộc về ngươi. Ngươi sinh ra là con cờ trong tay ta, ngươi không hiểu sao ? Ngoan ngoãn đi, ngươi biết ngươi không thể sống thiếu ta mà. Dung Vũ Ca nàng ấy không có khả năng tiếp tục chịu đựng. Nàng ta cũng như Tiểu Văn, kết cục định sẵn như vậy, ngươi không cần đau buồn.”.</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Không, không thể như thế được…!”.</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Có, có chứ. Đó là chuyện hiển nhiên, đứa nhỏ ngốc à. Ngươi cho đến lúc chết đi cũng không thể bảo vệ hay lưu trụ bất kỳ một ai bên mình. Ngươi dẫu yêu thương họ đến đâu cũng vô ích thôi.”.</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Vũ nhi…Ưm…!!”.</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gụm máu tươi thổ ra từ khóe miệng Vệ Minh Khê, nhỏ từng giọt đào xuống nền tuyết trắng xóa, lạnh lẽo. Đôi môi vốn tái nhợt giờ đây hườm sắc đỏ, tơ máu vương lại, thống khổ trườn dài xuống chiếc cằm nhỏ nhắn, thanh tao của nàng. Lồng ngực Vệ Minh Khê đau xé, tựa như bị trăm ngàn ngọn giáo xuyên vào, tàn độc xoáy mạnh. Thứ cảm giác bất lực, giương mắt nhìn ái nhân của mình chết dần chết mòn trong đau đớn, dù có chạy muôn nẻo cũng không tìm được cách cứu vãn này tuyệt đối không dễ chịu. Những u uất, sợ hãi, buồn tủi và cam chịu suốt ba mươi năm dường như đồng loạt bộc phát, giáng cho Vệ Minh Khê một đòn chí tử, hoàn toàn đánh gục nàng. Nàng nhìn thấy những giọt nước mắt lặng lẽ, yếu đuối của mình trong quá khứ. Nàng nhìn thấy song thân phụ mẫu lặng lẽ rời xa nàng không chút lưu luyến. Nàng thấy ánh mắt của Tiểu Văn khi nó mỗi ngày đều mòn mỏi chờ đợi, dùng tất cả khả năng để chống chịu trong vô vọng, cho đến khi nàng đủ dũng cảm đến bên nó, cứu lấy nó như lời đã hứa. Nàng cũng thấy hình ảnh hao gầy của Vũ nhi, những cảnh tượng khiến nàng sống không bằng chết ngày hôm qua như tái hiện lại trước mắt.</w:t>
      </w:r>
      <w:r>
        <w:rPr>
          <w:rFonts w:cs="Palatino Linotype" w:ascii="Palatino Linotype" w:hAnsi="Palatino Linotype"/>
          <w:color w:val="000080"/>
          <w:sz w:val="24"/>
          <w:szCs w:val="24"/>
        </w:rPr>
        <w:br/>
        <w:br/>
      </w:r>
      <w:r>
        <w:rPr>
          <w:rFonts w:cs="Palatino Linotype" w:ascii="Palatino Linotype" w:hAnsi="Palatino Linotype"/>
          <w:i/>
          <w:iCs/>
          <w:color w:val="696969"/>
          <w:sz w:val="24"/>
          <w:szCs w:val="24"/>
          <w:shd w:fill="FFFFFF" w:val="clear"/>
        </w:rPr>
        <w:t>“Ta muốn hỏi ngươi :”Tại sao ?”. Tại sao phải làm như vậy ? Tại sao chọn cách đối xử tàn nhẫn với ta ? Tại sao yêu một người lại đủ khả năng cấp hắn đến giường kẻ khác ? Ngươi không đau sao, Chỉ nhi ? Ngươi sẵn sàng san sẻ ta với bất kỳ ai ư ? Vậy, tại sao còn vì ta khổ sở, cam chịu ? Tại sao không để ta chết đi ? Tại sao…?”.</w:t>
        <w:br/>
        <w:br/>
        <w:t>“Nói cho ta, rốt cuộc, từ đầu đến cuối, ngươi có yêu ta hay không ? Có từng thật lòng yêu ta một chút nào hay không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Vũ nhi, ta thật sự yêu nàng, ta không thể mất nàng được.”.</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gươi xem ngươi kìa, phẫn uất đến nỗi thổ huyết nhiều như vậy. Hảo hảo dưỡng thân đi. Kẻ phải chết trước sau gì cũng chết. Không cần vì hắn đau lòng. Đừng quên, ngay từ đầu là ngươi chấp nhận bán mình cho ta, ngươi chọn lối sống lặng lẽ, đáng phỉ báng này cho riêng mình. Mà, đáng phỉ báng là do ngươi động lòng yêu Dung Vũ Ca, ngươi mới nghĩ như vậy. Mọi chuyện vẫn tốt. Không cần nghĩ đến tự do hay hạnh phúc. Hài tử ngoan sẽ không vòi vĩnh thứ không thuộc về mình a.”.</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Bản thể ấy lướt thật nhanh đến bên nàng, đưa tay vuốt nhẹ dưới cằm, rồi quết đi một ít máu, ung dung nếm thử. Hắn nở nụ cười quái đản, không chút giấu giếm sự đắc ý và thái độ giễu cợt của mình.</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Long huyết. Hảo hương vị ! Kỳ thực kết cục của ngươi, chẳng phải từng nói qua rồi sao ? Khi ngươi lên năm, có một vị đạo trưởng đi qua Vệ phủ, hắn không màng đến ai, chỉ hướng ngươi phán vài lời, còn nhớ chứ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Ta chỉ muốn quên.”.</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Vậy để ta giúp ngươi.”.</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Không cần thiết nữa.”.</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ếu hiểu chuyện như vậy, khóc cũng đã khóc rồi, huyết cũng đã thổ ra rồi, người phải chết trước sau rồi cũng chết, bình tâm lại đi, sau đó chúng ta lại tiếp tục là đôi bạn đồng hành tốt.”.</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Ta tuyệt đối không tái phục tùng ngươi. Ta sẽ không thua ngươi.”.</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gươi nói cái gì ? Nhắc lại xem nào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Ta không đời nào là con cờ của ngươi nữa.”.</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Vệ Minh Khê hơi mỉm cười, nàng rất nhanh lấy lại phong thái uy nghi đĩnh đạc của mình, thong thả mà kiên định bước về phía trước. Bước nữa. Rồi lại bước nữa. Không chút lo sợ.</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Bản thể của nàng nhíu mày, nhưng hắn đâu dễ dàng đánh mất cái đắc ý của mình. Hắn là chủ nhân. Hắn có quyền quyết định. Một khi đã trở thành nô lệ của hắn, đừng hòng chạy thoát.</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gươi muốn đi đâu ? Cho dù đến cùng trời cuối đất cũng đừng mong thoát khỏi ta. Ta sống trong ngươi.”.</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Vệ Minh Khê chỉ ngoái đầu lại nhìn hắn, mỉm cười, lần này, trông nàng rạng rỡ hơn hẳn, cái rạng rỡ của người chiến thắng, của kẻ không khuất phục. Nàng vẫn cứ bước đi, bất kể hắn ẩn rồi lại hiện, đứng ở bất cứ vị trí nào xung quanh nàng, nói với nàng điều gì, xúi giục nàng ra sao, mọi thứ, hầu như nàng đều để ngoài tai, hoặc, có nghe thấy, vẫn chỉ cười, cái nụ cười này, đúng như Vũ nhi của nàng từng nói, mỹ đắc bức người, nhưng cũng khiến người ta tức chết. Chúng nhân tự hỏi nàng lấy đâu ra cái ngạo nghễ, ngang tàng mà không cần giơ tay múa chân, không cần lớn tiếng quát nạt, không cần trang cho mình vẻ ngoài như hổ dữ ấy ?</w:t>
      </w:r>
      <w:r>
        <w:rPr>
          <w:rStyle w:val="Appleconvertedspace"/>
          <w:rFonts w:cs="Palatino Linotype" w:ascii="Palatino Linotype" w:hAnsi="Palatino Linotype"/>
          <w:color w:val="000080"/>
          <w:sz w:val="24"/>
          <w:szCs w:val="24"/>
          <w:shd w:fill="FFFFFF" w:val="clear"/>
        </w:rPr>
        <w:t>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Có lẽ, ngay từ khi sinh ra, Vệ Minh Khê đã cao quý vô ngần, đã sở hữu cái thần vượt trội. Cho dù yếu đuối, tự tư và khiếp nhược, nàng vẫn là nàng. Con hổ dù đang bệnh vẫn có cốt cách của loài hổ. Rồng dẫu bay lượn trên trời hay nằm phục nơi hạ lưu vẫn sở hữu khí phách và uy nghi của loài rồng. Đó là điều bất biến.</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àng tiến về phía hồ nước rộng nhất trong hoàng cung, đặt chân lên bến tàu được xây dựng bằng những phiến đá trắng, phẳng, gọt giũa, cắt mài một cách tinh tế. Phóng tầm mắt về phía đường chân trời, vẫn là màu xanh của nước, màu xám của đất trời. Giá như có thái dương, giá như có vài tia nắng, nơi này sẽ giống dòng Lăng giang ngày ấy biết chừng nào. Nơi đó, nàng và Vũ nhi thuộc về nhau. Nơi đó, họ từng ước hẹn. Nơi đó, nàng tự do, nàng hạnh phúc. Phải, giá như a…!</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Vệ Minh Khê quay lại, nhìn bản thể của mình, nụ cười của nàng giờ đây rất dịu nhẹ, rất thanh thản, chất giọng như băng ngân, buông ra từng chữ rõ rệt.</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Chúng ta kết liễu lẫn nhau đi.”.</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Sao cơ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Vệ Minh Khê không đáp, chỉ lặng lẽ xoay người. Nàng nhìn thấy một con thuyền nhỏ đang dần được mở neo, nơi mũi thuyền, Vũ nhi đứng đó nhìn nàng, nụ cười đẹp tựa trăng rằm, đưa tay về phía nàng, nhẹ nhàng mà trông đợi lên tiếng.</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Chỉ nhi, đi cùng ta.”.</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Vệ Minh Khê khẽ cười, đôi mắt nàng phiếm lệ. Nàng trao bàn tay của mình và cả thể xác cùng tình yêu này nữa cho người đó.</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Ân, ta nhất định đi cùng ngươi. Đến bất cứ đâu.”.</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Khoảnh khắc bàn tay nàng được người đó nắm lấy cũng là lúc đôi mắt nàng nhắm lại, đầu nàng như va thật mạnh vào thứ gì đó, đau buốt, dường như máu chảy rất nhiều, nhưng tất cả đều vô nghĩa, nàng chỉ cảm thấy nó thoáng qua rất nhanh, rất nhanh… Toàn thân Vệ Minh Khê chìm vào dòng nước, trôi mãi, trôi mãi giữa quá khứ và hoài niệm. Những giọt nước mắt rời khỏi khóe mi, hòa mình vào cái hời hợt, lãnh lẽo và vô tình của nước hồ mùa đông. Dòng máu nóng như tan ra, biến chính mình thành những sợi tơ đỏ nối liền hiện tại với quá khứ, đem lương duyên quấn chặt nàng, bảo trợ và an ủi.</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Trong mơ hồ, Vệ Minh Khê thấy Vũ nhi ôm lấy nàng trong vòng tay, hơi ấm cùng hạnh phúc ngọt ngào khiến nàng chỉ muốn vùi mình vào chúng đến vĩnh hằng. Nàng nghe thấy nhịp điệu trái tim của người đó, nàng cảm nhận được từng hơi thở ấm nóng của người đó đang phả lên làn da nàng.</w:t>
      </w:r>
      <w:r>
        <w:rPr>
          <w:rStyle w:val="Appleconvertedspace"/>
          <w:rFonts w:cs="Palatino Linotype" w:ascii="Palatino Linotype" w:hAnsi="Palatino Linotype"/>
          <w:color w:val="000080"/>
          <w:sz w:val="24"/>
          <w:szCs w:val="24"/>
          <w:shd w:fill="FFFFFF" w:val="clear"/>
        </w:rPr>
        <w:t>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Vệ Minh Khê dụi nhẹ đầu vào bả vai và cần cổ trắng ngần của Vũ nhi, bên tai nàng nghe thoang thoảng những âm thanh tràn đầy yêu thương.</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Chúng ta sẽ không xa nhau nữa.”.</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Vũ nhi, đối với ta, đây chân chính là tự do.</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Được ngươi toàn tâm yêu thương.</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Được yêu ngươi hết lòng,</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Là tự do, hạnh phúc đầu tiên trong đời ta.</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gay từ đầu, ta không được phép lựa chọn.</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Ta sinh ra là người Vệ gia, chết đi…vẫn sẽ là người Vệ gia.</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Tổn thương ngươi, ta hoàn toàn không mong muốn.</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Có lẽ, chúng ta không được phép yêu nhau, ở bên nhau</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trọn đời này.</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Ta không biện minh, cũng không cầu xin thông cảm, tha thứ cho mình.</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Dẫu rằng ta làm một trăm, một ngàn chuyện đều là sai.</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Dẫu rằng cách ta sống khiến cho kẻ khác chán ghét.</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Có một điều ta dám cam đoan, ta không sai và không hối hận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Ta thật sự yêu ngươi.</w:t>
      </w:r>
      <w:r>
        <w:rPr>
          <w:rStyle w:val="Appleconvertedspace"/>
          <w:rFonts w:cs="Palatino Linotype" w:ascii="Palatino Linotype" w:hAnsi="Palatino Linotype"/>
          <w:color w:val="000080"/>
          <w:sz w:val="24"/>
          <w:szCs w:val="24"/>
          <w:shd w:fill="FFFFFF" w:val="clear"/>
        </w:rPr>
        <w:t>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Hết lòng yêu ngươi.</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Chúng ta không hẹn ước, không thề nguyền, ngươi không chờ đợi, ta không trông mong, cũng tốt.</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Ta biết, chỉ khi chết mới có thể được tự do.</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ếu ở kiếp lai sinh, may mắn cùng ngươi tương ngộ, tơ tình này nếu không dứt, ta chắc chắn sẽ khiến ngươi yêu ta, vĩnh viễn không rời xa ta.</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Sinh ra yếu đuối, khiếp nhược như vậy…rõ ràng không ai muốn.</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Tái sinh,</w:t>
      </w:r>
      <w:r>
        <w:rPr>
          <w:rStyle w:val="Appleconvertedspace"/>
          <w:rFonts w:cs="Palatino Linotype" w:ascii="Palatino Linotype" w:hAnsi="Palatino Linotype"/>
          <w:color w:val="000080"/>
          <w:sz w:val="24"/>
          <w:szCs w:val="24"/>
          <w:shd w:fill="FFFFFF" w:val="clear"/>
        </w:rPr>
        <w:t>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Vì ngươi tự cường.</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Vì ngươi đeo đuổi.</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Vì ngươi mong đợi.</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Vì ngươi đánh đổi,</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chỉ cần ngươi một lần nữa yêu ta.</w:t>
      </w:r>
      <w:r>
        <w:rPr>
          <w:rFonts w:cs="Palatino Linotype" w:ascii="Palatino Linotype" w:hAnsi="Palatino Linotype"/>
          <w:color w:val="000080"/>
          <w:sz w:val="24"/>
          <w:szCs w:val="24"/>
        </w:rPr>
        <w:br/>
        <w:br/>
      </w:r>
      <w:r>
        <w:rPr>
          <w:rFonts w:cs="Palatino Linotype" w:ascii="Palatino Linotype" w:hAnsi="Palatino Linotype"/>
          <w:i/>
          <w:iCs/>
          <w:color w:val="696969"/>
          <w:sz w:val="24"/>
          <w:szCs w:val="24"/>
          <w:shd w:fill="FFFFFF" w:val="clear"/>
        </w:rPr>
        <w:t>Nhìn khắp thiên thượng nhân gian, ái tình là một kiếp nạn lớn...</w:t>
        <w:br/>
        <w:br/>
        <w:t>Nàng là điều duy nhất còn thiếu trong đời ta,</w:t>
        <w:br/>
        <w:br/>
        <w:t>Nhưng chúng ta lại không thể đến được ngày viên mãn đó...</w:t>
        <w:br/>
        <w:br/>
        <w:t>Ta luôn hướng về bầu trời cao rộng, mãi tìm kiếm tinh tú nhật nguyệt,</w:t>
        <w:br/>
        <w:br/>
        <w:t>Dẫu nàng đến ngay trước mắt, ta vẫn nhìn không thấy,hiểu không thấu.</w:t>
        <w:br/>
        <w:br/>
        <w:t>Ta bằng lòng hy sinh tất cả, cũng không thể đổi lấy một ngày yêu nàng trọn vẹn...</w:t>
        <w:br/>
        <w:br/>
        <w:t>Nỗi khổ này của ta, phải chăng nàng cũng hiểu ?</w:t>
        <w:br/>
        <w:br/>
        <w:t>Ta cảm nhận được xót xa của nàng, cũng xé lòng mỗi khi nàng rơi lệ.</w:t>
        <w:br/>
        <w:br/>
        <w:t>Lẽ nào oan trái này không thể đổi khác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w:t>
      </w:r>
    </w:p>
    <w:p>
      <w:pPr>
        <w:pStyle w:val="Normal"/>
        <w:rPr/>
      </w:pPr>
      <w:r>
        <w:rPr>
          <w:rFonts w:cs="Palatino Linotype" w:ascii="Palatino Linotype" w:hAnsi="Palatino Linotype"/>
          <w:b/>
          <w:bCs/>
          <w:color w:val="FF0000"/>
          <w:sz w:val="24"/>
          <w:szCs w:val="24"/>
          <w:shd w:fill="FFFFFF" w:val="clear"/>
        </w:rPr>
        <w:t>Phần 2</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Dung Vũ Ca giật mình choàng tỉnh, ngay tại khoảnh khắc nàng nhìn rõ mọi vật xung quanh, vô vàn cảm giác khó chịu lập tức ập đến. Thân thể nàng tao nhiệt lạ lùng, chẳng những vậy lại tựa hồ có rất nhiều loại xúc cảm cùng phản ứng đọng lại, từng chút một quyện vào nhau, âm ỉ khuấy động từ bên trong, khiến nàng buộc phải nhắm mắt, ôm đầu hồi tưởng một chút. Đêm qua…</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Đêm qua, hắn…và nàng nữa, cả hai…</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Dung Vũ Ca hơi nảy người. Nàng không dám tin đó là sự thật. Chẳng lẽ nàng và Vệ Minh Khê đêm qua đích thực đã cùng nhau ân ái sao ? Hỡi trời, sao lại như thế ?! Hắn xưa nay cố kỵ nhiều điều, bản tính khép kín, kiệm lời, nếu không muốn nói là nhu nhược. Dũng cảm đó rốt cuộc là lấy từ đâu ra ?!</w:t>
      </w:r>
      <w:r>
        <w:rPr>
          <w:rStyle w:val="Appleconvertedspace"/>
          <w:rFonts w:cs="Palatino Linotype" w:ascii="Palatino Linotype" w:hAnsi="Palatino Linotype"/>
          <w:color w:val="000080"/>
          <w:sz w:val="24"/>
          <w:szCs w:val="24"/>
          <w:shd w:fill="FFFFFF" w:val="clear"/>
        </w:rPr>
        <w:t> </w:t>
      </w:r>
      <w:r>
        <w:rPr>
          <w:rFonts w:cs="Palatino Linotype" w:ascii="Palatino Linotype" w:hAnsi="Palatino Linotype"/>
          <w:color w:val="000080"/>
          <w:sz w:val="24"/>
          <w:szCs w:val="24"/>
        </w:rPr>
        <w:br/>
        <w:br/>
      </w:r>
      <w:r>
        <w:rPr>
          <w:rFonts w:cs="Palatino Linotype" w:ascii="Palatino Linotype" w:hAnsi="Palatino Linotype"/>
          <w:i/>
          <w:iCs/>
          <w:color w:val="696969"/>
          <w:sz w:val="24"/>
          <w:szCs w:val="24"/>
          <w:shd w:fill="FFFFFF" w:val="clear"/>
        </w:rPr>
        <w:t>“Hắn chết rồi cũng không sao. Để ta yêu ngươi, được không ? Ta thật sự yêu ngươi, Vũ Ca.”.</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Phải rồi, khi ấy giữa trời tuyết, nơi phế điện, hắn… Dung Vũ Ca bỗng chốc hóa thơ thẩn. Nàng nhớ ra rồi, hôm qua Vệ Minh Khê không hề giống Vệ Minh Khê chút nào, khiến nàng đi từ ngạc nhiên này đến ngạc nhiên khác. Có lẽ, nàng nên tin vào điều này : cho dù kẻ ấy nhu nhược đến đâu, bức hắn vào đường cùng, ngươi nhất định sẽ nhìn thấy một con người khác sống bên trong hắn ! Vậy là, trí nhớ của Dung Vũ Ca không quá tồi tệ. Mà, đến tận giờ phút này, cơ thể nàng vẫn có phản ứng khi đột nhiên nhớ lại chuyện đã xảy ra, huống hồ, những xúc cảm đó…hẵng còn đọng lại trong nàng khá rõ rệt. Hắn… Dung Vũ Ca chợt cười, hắn dù táo bạo đến đâu, vẫn luôn là người ôn nhu, lịch thiệp. Táo bạo chỉ là động lực thúc đẩy mà thôi. Nàng cũng nhớ, một trong những điều nàng yêu nhất ở hắn chính là sự dịu dàng và hòa nhã. Loại khí chất cùng phong thái đó, không một ai trên thế gian này sở hữu được. Nó như vạn sợi tơ mềm, ngày ngày quấn lấy kẻ khác, từng chút, từng chút một, cho đến khi hoàn chỉnh trở thành cái kén ấm áp, êm ái khiến nạn nhân cam nguyện được chết trong đó vậy.</w:t>
      </w:r>
      <w:r>
        <w:rPr>
          <w:rStyle w:val="Appleconvertedspace"/>
          <w:rFonts w:cs="Palatino Linotype" w:ascii="Palatino Linotype" w:hAnsi="Palatino Linotype"/>
          <w:color w:val="000080"/>
          <w:sz w:val="24"/>
          <w:szCs w:val="24"/>
          <w:shd w:fill="FFFFFF" w:val="clear"/>
        </w:rPr>
        <w:t>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hưng, nụ cười của nàng vẫn phảng phất buồn tủi cùng bẽ bàng. Nàng cảm nhận rất rõ tình yêu hắn dành cho nàng, cũng hiểu tận sâu thâm tâm, nàng vẫn một lòng hướng về hắn, đối với hắn có bao nhiêu khát khao, đợi chờ. Chỉ là, đã đến nước này, hắn làm vậy thì được gì ? Để được gì ? Mọi thứ chẳng phải quá muộn rồi sao ? Đứa trẻ không bao lâu nữa sẽ chào đời. Nó đích thực là con của nàng, cháu gọi Vệ Minh Khê bằng hoàng tổ mẫu. Mối quan hệ loạn luân này và cả tình yêu nàng dành cho hắn nữa…rồi sẽ có kết cục mỹ mãn hay sao ? Nếu đã biết trước bên nhau là không thể, hà tất phải níu kéo, làm ra những chuyện khiến đôi bên cùng day dứt như thế này ? Vệ Minh Khê rốt cuộc làm sao vậy ? Xưa nay hắn chẳng phải toan tính rất giỏi sao, lại cố kỵ nhiều điều, vì cái gì chỉ trong một ngày bao nhiêu lá chắn, bao nhiêu ràng buộc, cả cái được gọi là “lý trí tuyệt đối” kia nữa, tất thảy đều vứt bỏ ?!</w:t>
      </w:r>
      <w:r>
        <w:rPr>
          <w:rStyle w:val="Appleconvertedspace"/>
          <w:rFonts w:cs="Palatino Linotype" w:ascii="Palatino Linotype" w:hAnsi="Palatino Linotype"/>
          <w:color w:val="000080"/>
          <w:sz w:val="24"/>
          <w:szCs w:val="24"/>
          <w:shd w:fill="FFFFFF" w:val="clear"/>
        </w:rPr>
        <w:t>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Dung Vũ Ca lặng lẽ lắc đầu. Nàng e, nàng biết nguyên do. Nguyên do chính là…hắn không thể chịu đựng được nữa rồi. Là nàng đã bức hắn đến nước này. Đôi khi Dung Vũ Ca nghĩ, cả đời này của mình cũng không có khả năng bức ép Vệ Minh Khê trở thành một con người mạnh mẽ, dám yêu dám hận, dám bày tỏ, dám bộc lộ khát khao. Cuối cùng, nàng đã thành công. Chỉ tiếc, mọi thứ muộn màng như vậy, giá mà…phải, giá mà sớm hơn một chút, chỉ một chút thôi, mọi chuyện nhất định sẽ khác. Chỉ nhi, bây giờ chúng ta vẫn rất yêu nhau. Nhưng yêu nhau thì đã sao ? Muốn có nhau thì đã sao ? Mỗi khi ta mơ về ngươi, mỗi lúc ta nhớ đến ngươi, hai chữ “không thể” lại xuyên qua trái tim ta, dẫu ta cố vươn tay đến ngươi, giữa chúng ta, khoảng cách mỗi ngày một lớn dần. Ngươi biết mà, Chỉ nhi, đứa trẻ này được định sẵn sẽ là thứ cắt đứt lương duyên giữa hai chúng ta. Việc cần làm ngươi đã làm, không được phép phạm sai ngươi đã phạm, ta ngoài dùng cả quãng đời còn lại ôm khư khư, tự an ủi vết thương lòng quá lớn này, còn có thể làm gì khác ?</w:t>
      </w:r>
      <w:r>
        <w:rPr>
          <w:rStyle w:val="Appleconvertedspace"/>
          <w:rFonts w:cs="Palatino Linotype" w:ascii="Palatino Linotype" w:hAnsi="Palatino Linotype"/>
          <w:color w:val="000080"/>
          <w:sz w:val="24"/>
          <w:szCs w:val="24"/>
          <w:shd w:fill="FFFFFF" w:val="clear"/>
        </w:rPr>
        <w:t>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hưng mà, chuyện không hề đơn giản như vậy. Dung Vũ Ca vẫn cảm thấy có gì đó không đúng, ngay tại lúc này, tuyệt không phải về chuyện hôm qua nàng cùng Vệ Minh Khê bỏ mặc thế cục, chia sẻ vân vũ chi hoan, chắc chắn không phải. Dung Vũ Ca chịu không được thứ bứt rứt này. Nàng không tài nào lý giải nổi. Nàng biết có cái gì đó không đúng, cái gì đó đang hoặc đã xảy ra, nhưng không biết là thứ gì. Cảm giác bên trong nàng ngày càng mãnh liệt, sôi sục ầm ầm. Tim bất thình lình đập nhanh, rồi nhanh hơn nữa, sự căng thẳng vô hình đột ngột ập tới, lấn át hoàn toàn băn khoăn cùng buồn tủi của nàng. Thứ tra tấn này từ đâu mà tới ? Đến bao giờ mới chịu buông tha cho nàng đây ? Dần dần, lồng ngực Dung Vũ Ca rõ rệt chịu sức ép vô hình, mỗi một phút trôi qua, nó càng nén chặt, rồi chặt hơn nữa… Nàng đưa tay vuốt nhẹ nó, nhưng càng vuốt, nó lại càng trở nên nặng trịch như đeo đá.</w:t>
      </w:r>
      <w:r>
        <w:rPr>
          <w:rStyle w:val="Appleconvertedspace"/>
          <w:rFonts w:cs="Palatino Linotype" w:ascii="Palatino Linotype" w:hAnsi="Palatino Linotype"/>
          <w:color w:val="000080"/>
          <w:sz w:val="24"/>
          <w:szCs w:val="24"/>
          <w:shd w:fill="FFFFFF" w:val="clear"/>
        </w:rPr>
        <w:t>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Rồi thì, ngón tay Dung Vũ Ca bất giác chạm phải ngọc bội của Vệ gia, thứ Vệ Minh Khê tặng nàng trong đêm hội hoa đăng ở Giang Nam. Từ đó về sau, nó đã trở thành vật bất ly thân của Dung Vũ Ca. Nàng giật mình. Vệ Minh Khê, phải rồi. Người đó…đêm qua rất đau lòng, nàng dù say cách mấy vẫn thấy rõ sự thương tâm cùng cực ấy. Đột nhiên Dung Vũ Ca thấy lạnh, đêm qua mưa rất lớn, lại là đông chí, cũng thật lạ, trong một ngày, vừa có tuyết, đến đêm trời lại đổ mưa to, rồi trở lạnh hơn nữa, đến tận sáng hôm sau, tiết trời buốt giá vẫn không thay đổi… Nhưng có Vệ Minh Khê kề bên, dẫu khí hậu khắc nghiệt ra sao, nàng vẫn thấy ấm. Cái ấm đó…không hề đơn giản, bởi lẽ trên đời này chỉ mỗi mình hắn có thể cấp cho nàng.</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Bây giờ lạnh quá. Bất chợt lạnh quá. Cứ như bao nhiêu giá rét mùa đông đều dồn tại khoảnh khắc này vậy. Hai hàm Dung Vũ Ca bất giác đánh vào nhau cầm cập, toàn thân run lên. Vệ Minh Khê… Gương mặt buồn khổ, tràn đầy ưu tư cùng lo sợ ấy liên tục hiện ra trong tâm trí Dung Vũ Ca. Phải rồi, Vệ Minh Khê lúc này đang ở đâu ? Trở về Phượng Tường điện rồi chăng ? Không… thời gian gần đây chẳng mấy khi hắn lưu tại Phượng Tường điện, Dung Vũ Ca còn nhớ rất rõ nàng chật vật như thế nào khi phiền muộn cùng hy vọng nhen nhúm cứ trộn lẫn vào nhau mỗi lúc nàng tỉnh dậy, bởi, người đầu tiên nàng thấy luôn là Vệ Minh Khê, bất luận mưa gió, bất luận sáng đêm. Bây giờ Vệ Minh Khê không có ở đây. Dung Vũ Ca rất muốn biết tại sao. Nếu Vệ Minh Khê đã có đủ dũng cảm để hành xử như vậy với nàng vào ngày hôm qua, lẽ nào bây giờ lại bỏ đi mà không một lời giải thích nào ? Vệ Minh Khê xưa nay có thể yếu đuối, nhu nhược, nhưng tuyệt đối không phải là kẻ sẽ bỏ rơi nàng sau ngần ấy chuyện. Không phải. Tuyệt đối không. Dung Vũ Ca biết rất rõ điều đó. Nàng hiểu rồi. Đây chính là cái không đúng nàng cảm nhận được. Đây chân chính là sợ hãi của nàng. Tại sao nàng không nghĩ ra ngay từ đầu chứ ?! Người đó đi đâu sớm như vậy ? Chẳng phải…chẳng phải đêm qua hắn tìm đủ mọi cách để lưu trụ nàng, để bày tỏ tình yêu hắn dành cho nàng hay sao ? Không được… Dung Vũ Ca cần một lời giải thích. Sợ hãi dần trỗi lên mạnh mẽ bên trong nàng. Nàng hoang mang. Trực giác của nàng đang tung ra một cảnh báo đáng sợ…</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Bàn tay Dung Vũ Ca siết chặt lấy miếng ngọc bội nàng đeo trên cổ.</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Chợt, Dung Vũ Ca thoáng thấy đám tì nữ xôn xao ngoài kia, nét mặt lộ rõ kinh hãi. Và rồi, cuộc trao đổi của họ cũng không vượt qua được thính giác vốn rất nhạy của nàng.</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Không hay rồi, ta nghe trưởng thị vệ nói, thái hậu sáng nay ngã xuống hồ nước ở cung điện phía Tây, bị thương rất nặng.”.</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Sao lại như thế ?! Chẳng phải Tĩnh Doanh luôn đi cùng nương nương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Chuyện này ta cũng không rõ. Hiện tại thái hậu đang ở Phượng Tường điện, tất cả ngự y trong cung hoàng thượng đều triệu đến, nhưng mà…”</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Hôm qua là sinh thần của nương nương, quà mừng hẵng còn đó, nương nương vẫn chưa hề động đến, lẽ nào bây giờ lại…”.</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Các ngươi vừa nói gì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gữ giọng trầm trọng mà run rẩy vọng đến từ phía sau khiến đám tì nữ thất kinh, đồng loạt vội vã quỳ xuống.</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Tham kiến hoàng hậu nương nương.”.</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ói ! Các ngươi bảo thái hậu thế nào ? Thái hậu đâu rồi ? Chẳng phải hôm qua còn lưu tại đây cùng bản cung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Bẩm…”</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Sắc diện Dung Vũ Ca đáng sợ chẳng khác gì muốn giết người khiến chúng nhân ai nấy đều khúm núm, rụt rè. Thái hậu thọ nạn, đây là chuyện lớn, đại điển hôm qua vừa kết thúc lúc nửa đêm, sứ giả lân bang còn chưa về, bây giờ cớ sự tồi tệ như vậy, quốc thể lâm nguy đã đành, bây giờ hoàng thượng ở Phượng Tường điện đang ngồi trên đống lửa, bảo với các thái y rằng nếu cứu không được thái hậu thì đem thủ cấp đến diện kiến long nhan, nơi đây, hoàng hậu nương nương cũng nổi cơn thịnh nộ, vị trí của thái hậu trong lòng hai người họ, cả hoàng cung này có kẻ nào không biết ? Hoàng hậu lại đang mang long chủng, không thể xúc động mạnh, đám hạ nhân run cầm cập, suy tính tới lui cũng chẳng biết phải làm thế nào.</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hưng người đang phát điên lên được không phải bọn họ, mà chính là Dung Vũ Ca. Nàng nhịn không được, hống to.</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Các ngươi không đáp, ta lập tức xử lăng trì tất cả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Hoàng hậu nương nương tha mạng ! Hoàng hậu nương nương tha mạng ! Sáng nay, thái hậu ngã xuống hồ nước, bị thương nặng, hiện đang ở Phượng Tường điện, hoàng thượng và thái y tất cả đều chầu bên người.”.</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bị thương nặng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ương nương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Dung Vũ Ca điếng người, cơ hồ toàn thân xiểng niểng, không tài nào đứng vững, đám hạ nhân không ai bảo ai lao đến phù trụ nàng, nhưng chỉ vài giây sau, nàng gạt phắt tất cả họ sang một bên, chạy như bay đến Phượng Tường điện, chẳng đoái hoài gì đến đứa trẻ trong bụng, lẽ dĩ nhiên, chúng nô tài nếu không phải là sợ đến xanh mặt, lắp ba lắp bắp can ngăn không nên lời thì chính là tức tốc đuổi theo, van xin hoàng hậu dừng bước, bình tâm lại.</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Phượng Tường điện lúc này người ra kẻ vào liên tục, sắc mặt ai nấy cũng trầm trọng, căng thẳng, y cụ, nước ấm, bông bang… mọi thứ đều phải được đưa đến kịp thời và không sai sót nào được phép xảy ra. Cao Hiên vừa nhận được tin dữ tức thì đến đây, từ đó trở đi chưa rời nơi này nửa bước, chuyên tâm túc trực bên mẫu hậu của hắn. Hắn dẫu bản tính nhu nhược, thiên chất hiền lành, bây giờ cũng đã ít nhiều trở nên cáu gắt vì sốt ruột, lo sợ. Dù Vệ Minh Khê làm sai chuyện gì, nàng vẫn là mẫu thân của hắn, vẫn là người duy nhất yêu thương hắn hết lòng. Từ nhỏ đến lớn, hắn nhất nhất đều nương tựa vào Vệ Minh Khê, đương nhiên yêu thương mẫu hậu hết lòng. Bởi lẽ, Cao Hàn nếu không phải tỏ rõ thái độ thất vọng với hắn thì cũng là làm khó hắn cùng mẫu hậu, không kể đến những việc đó, Cao Hàn ba năm nạp phi một lần, đối với mẫu hậu hắn ngoài danh nghĩa và đòi hỏi bổn phận làm thê của nàng, đến khi phát khí thì gây khó dễ, ngoài ra còn gì nữa đâu ? Đứa trẻ như Cao Hiên, ngoài mẫu thân ra, còn lại không có gì khác. Lần này, nếu thái y không đem được Vệ Minh Khê trở về từ quỷ môn quan, chỉ e con người vốn bạc nhược này sẽ một lần đại khai sát giới.</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Dung Vũ Ca dừng lại trước Phượng Tường điện mà toàn thân run bần bật, nàng thừ người nhìn đám đông đang ra ra vào vào tấp nập, mọi người tại sao lại trông…trông…khủng khiếp như vậy, chẳng lẽ thật sự có chuyện rồi ? Còn nữa, những thứ trên tay họ…kia…kia chẳng phải là máu sao ? Cái màu đỏ khi tươi khi thẫm, cái màu đỏ đáng sợ và đáng ghét !!! Nhiều quá ! Tại sao lại nhiều như vậy ? Vệ Minh Khê, ngươi đến tột cùng như thế nào rồi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Không. Không được. Không thể. Tuyệt đối không thể. Vệ Minh Khê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Dung Vũ Ca gào lên rồi xông thẳng vào Phượng Tường điện, không cần biết đám đông thất kinh thế nào bởi sự xuất hiện đó, cũng như hành động hống tục danh của thái hậu giữa thanh thiên bạch nhật. Nàng nhìn thấy Cao Hiên và Tạ Ngạo. Bọn hắn đang trao đổi với nhau, hiển nhiên là về tình trạng của Vệ Minh Khê. Giọt mồ hôi trên trán Cao Hiên rơi xuống, hắn không chớp mắt, dù chỉ một lần, Tạ Ngạo cố giải thích gì đó, nhưng…</w:t>
      </w:r>
      <w:r>
        <w:rPr>
          <w:rStyle w:val="Appleconvertedspace"/>
          <w:rFonts w:cs="Palatino Linotype" w:ascii="Palatino Linotype" w:hAnsi="Palatino Linotype"/>
          <w:color w:val="000080"/>
          <w:sz w:val="24"/>
          <w:szCs w:val="24"/>
          <w:shd w:fill="FFFFFF" w:val="clear"/>
        </w:rPr>
        <w:t>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Dung Vũ Ca không đủ bình tĩnh để chờ, càng không có cái minh mẫn của mọi ngày mà suy đoán, nàng chẳng ngần ngại gì đẩy Cao Hiên sang một bên, hơi thở trước sau giẫm đạp nhau, vẫn hướng Tạ Ngạo tra vấn.</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gạo thúc, Vệ Minh Khê nàng ấy hiện tại ra sao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Vũ Ca, nàng cũng đến đây.”.</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Cao Hiên cố nở một nụ cười, vừa là phấn chấn đôi phần khi nhìn thấy Dung Vũ Ca, bọn hắn đã vài tháng không đối diện nhau, phần khác muốn trấn an nàng một chút, hắn biết rõ vị trí của mẫu hậu trong lòng nàng, chính là nàng hiện tại đang mang thai, không tiện vận động, càng không thể thương tâm, lo sợ quá đáng được.</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hưng Dung Vũ Ca nếu có chút nào lưu ý hắn, nàng đã không là nàng.</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gạo thúc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Tiểu Vũ Ca, ngươi bình tĩnh. Thái hậu đã qua cơn nguy kịch, cam đoan không ảnh hưởng đến tính mạng. Chỉ là thể trạng suy kiệt, va chạm phần đầu, mất nhiều máu nên…”.</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gươi muốn bức tử ta sao, nghĩa thúc ? Ta van ngươi nói rõ ràng một chút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Tạm thời thái hậu không việc gì. Nhưng muốn nắm chắc, chỉ đành chờ người tỉnh lại vậy.”.</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Ta vào đó với nàng.”.</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Dung Vũ Ca không để Tạ Ngạo hay Cao Hiên nói thêm lời nào, đi mà bước chân vẫn nhanh như chạy, tiến thẳng vào tẩm cung nơi Vệ Minh Khê đang tịnh dưỡng. Tĩnh Doanh ở cạnh giường, vừa nhìn thấy Dung Vũ Ca, sắc mặt dần chuyển biến, nhưng không thể nói rõ là oán giận hay phấn chấn. Cảm xúc của con người này vốn rất phức tạp. Oán giận chắc chắn phải có, nhưng nàng ta làm sao dám nói mình không muốn Dung Vũ Ca xuất hiện ở đây ? Khi mà…</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Tại sao lại thế này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Tĩnh Doanh không đáp, chỉ hơi cúi đầu, nuốt nghẹn, Dung Vũ Ca chật vật ngồi xuống bên Vệ Minh Khê, thân thể gầy yếu, suy kiệt đó khiến nàng có bao nhiêu đau lòng cũng không đủ. Vệ Minh Khê ngay từ đầu không phải người khỏe mạnh, điều này nàng biết rất rõ, sau khi mọi sự chuyển biến xấu đi, con người đó càng u tịch, thu mình lặng lẽ cam chịu, tấm thân đó có lẽ cũng bị tàn hại không kém gì chính Dung Vũ Ca. Đôi môi nhỏ nhắn kia tái nhợt, gương mặt trắng xanh, vẫn còn toát lên vẻ thống khổ, chất chứa nhiều uẩn khúc, vầng trán cao được quấn bằng dải băng trắng muốt, hơi hoen máu đào. Dung Vũ Ca biết phải làm thế nào ?</w:t>
      </w:r>
      <w:r>
        <w:rPr>
          <w:rStyle w:val="Appleconvertedspace"/>
          <w:rFonts w:cs="Palatino Linotype" w:ascii="Palatino Linotype" w:hAnsi="Palatino Linotype"/>
          <w:color w:val="000080"/>
          <w:sz w:val="24"/>
          <w:szCs w:val="24"/>
          <w:shd w:fill="FFFFFF" w:val="clear"/>
        </w:rPr>
        <w:t>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Con người này rõ ràng muốn bức chết nàng… Hắn phải biết rõ nàng chịu không thấu tình cảnh thế này. Ngươi si lụy một người hay bị một người hận, cảm giác vẫn không đau khổ bằng yêu không được, hận không xong, rất yêu nhưng lại cũng rất hận. Mớ hỗn mang đó như một hố đen, ngày ngày xoáy sâu vào trái tim người khác. Chuyện trả thù không dưới trăm lần nghĩ đến, chính là nghĩ đến rồi, chuẩn bị rồi vẫn không xuống tay được. Nực cười hơn, vừa nhìn thấy hắn lâm nguy, cảm giác không khác gì…vỡ vụn thành từng mảnh. Ý chí kiên định cùng lãnh lạc đối với liền mất sạch không chút níu kéo. Hay lắm. Bây giờ ngoài thương tâm đến muốn quỵ xuống bên hắn, Dung Vũ Ca chẳng biết đến gì nữa.</w:t>
      </w:r>
      <w:r>
        <w:rPr>
          <w:rStyle w:val="Appleconvertedspace"/>
          <w:rFonts w:cs="Palatino Linotype" w:ascii="Palatino Linotype" w:hAnsi="Palatino Linotype"/>
          <w:color w:val="000080"/>
          <w:sz w:val="24"/>
          <w:szCs w:val="24"/>
          <w:shd w:fill="FFFFFF" w:val="clear"/>
        </w:rPr>
        <w:t>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àng điên rồi sao ? Rõ ràng rất sợ nước, vì cái gì lại một mình đến gần nơi đó. Còn ngươi nữa, mọi khi đều theo cùng nàng, hôm nay tại sao…?!”</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Dung Vũ Ca khắc chế không được cái đau đang chà xát trái tim mình, bắt lấy bàn tay Vệ Minh Khê, khẽ siết chặt, áp vào má. Lạnh quá. Sao lại lạnh như thế ?! Hỏa phụng ngọc đâu rồi ? Vệ Minh Khê, ngươi rốt cuộc muốn làm cái gì ? Ta thật sự không hiểu nổi nữa, cũng không còn tâm trí để hiểu. Ta căm hận cái cách ngươi luôn là yếu điểm lớn nhất của ta, ngươi biết không ? Ta chán ghét ngươi. Ta muốn quên ngươi. Chấm dứt sự hành hạ này đối với ta đi. Ngươi không nghe thấy sao ? Đủ lắm rồi…! Ta không cần ngươi nằm như vậy, càng không cần ngươi trang bộ dạng này trước mặt ta. Không cần.</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Dung Vũ Ca nhắm lại đôi mắt, hơi nghiêng đầu, mân mê âu yếm bàn tay tuyệt mỹ ấy. Đêm qua, chính nó ôm lấy nàng, an phủ nàng, chính nó trìu mến khắp thân thể nàng, đem lại cái nóng rực của ái tình nung nấu, cái hoan lạc khiến nàng tình nguyện chìm đắm, không tài nào vùng ra được. Bàn tay này nàng luôn rất yêu, không chỉ bởi hình hài hoàn hảo của nó, mà còn vì nó thực hiện được vô số việc tinh xảo, trên đời này không dễ tìm ra kẻ sánh bằng. Tứ tuyệt cầm kỳ thi họa đều tinh thông, mỗi khi bàn tay này lả lướt trên giấy, việc duy nhất Dung Vũ Ca có thể làm chính là ngây ngẩn đứng nhìn, lắm lúc không ngăn được mình thốt nên lời tán dương.</w:t>
      </w:r>
      <w:r>
        <w:rPr>
          <w:rStyle w:val="Appleconvertedspace"/>
          <w:rFonts w:cs="Palatino Linotype" w:ascii="Palatino Linotype" w:hAnsi="Palatino Linotype"/>
          <w:color w:val="000080"/>
          <w:sz w:val="24"/>
          <w:szCs w:val="24"/>
          <w:shd w:fill="FFFFFF" w:val="clear"/>
        </w:rPr>
        <w:t>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hưng, điều khiến nàng nhớ nhất chính là cảm giác khi nó đặt lên người nàng, mỗi một động thái, mỗi một cử chỉ đều khiến nàng ngây ngất yêu thương, buộc phải lìa xa, trong lòng Dung Vũ Ca vô hạn tư lượng, người ta có thể nào dùng cái hận cực đại để ngay lập tức giết chết một tình yêu đã dùng toàn tâm toàn lực nuôi dưỡng suốt mười mấy năm hay không ? Dung Vũ Ca vẫn thường tự hỏi. Chính là, nàng hiện tại không biết nên hận như thế nào ? Hận hắn yếu đuối, tự tư, tàn nhẫn hay hận chính mình vĩnh viễn là kẻ mềm lòng ngớ ngẩn ? Điều nàng mong muốn… Dung Vũ Ca không khỏi trừu tâm, hơi ấm làm ơn hãy quay lại với bàn tay nàng. Nàng ghét cái biểu hiện yếu nhược, chết chóc này. Không tài nào chấp nhận.</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gươi chẳng phải rất muốn nương nương chết hay sao ? Ta nghĩ, nàng cam tâm thỏa nguyện cho ngươi. Dù sao cuộc sống đau khổ, chịu đủ mọi dằn vặt như vậy, không ai muốn tiếp tục… Tĩnh Doanh chỉ có thể cứu người muốn sống, làm cách nào giúp người ao ước được chết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gươi… lặp lại ! Lặp lại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Dung Vũ Ca, nương nương cùng ngươi ý nguyện tương đồng, tình nguyện chết để chấm dứt chuỗi ngày khủng khiếp này.”.</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gươi đừng nghĩ chỉ mỗi ngươi đau đớn, sống không bằng chết. Ngươi còn quá trẻ. Nếu nương nương ngông cuồng ngang ngạnh, vô pháp vô thiên như ngươi, ắt hẳn không sống đến bây giờ.”.</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Tĩnh Doanh, hôm nay ngươi đặc biệt cao hứng trò chuyện, lại càng cao hứng mắng chửi, trách móc kẻ khác.”.</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Xuất phát điểm là ngươi chấp mê bất ngộ, một mực chiêu dẫn, lôi kéo nương nương sa ngã. Ngày đó chẳng phải mọi người đều gào lên trước mặt ngươi rằng ngươi cùng nàng không thể có tương lai sao ? Ngươi hại mình hại người, căn bản một chút thông cảm cũng không có. Ngươi chưa từng làm mẫu thân kẻ khác, làm sao hiểu được ?! Ngươi…”</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Đúng. Tất cả là ta sai.”.</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gươi nói đúng. Tất cả đều là ta sai, đều do ta mà ra, người khác không có lỗi. Song thân phụ mẫu, Vệ Minh Khê, cả ngươi nữa, đều không có lỗi.”.</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Dung Vũ Ca.”.</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Ta chẳng phải đã thừa nhận điều này từ sớm rồi sao ? Ta cũng biết, ngươi không muốn nhìn thấy ta tiếp tục hành hạ nàng. Ngươi rõ ràng chán ghét ta, căm hận ta tận xương tủy. Xưa nay chưa một ai làm chủ nhân của ngươi thương tích đầy mình, chỉ thiếu chút nữa trở thành kẻ bán thân bất toại. Bây giờ, nàng nằm đây, an nguy chưa rõ, nhưng nhìn nàng như vậy, ngươi kỳ thực muốn đem ta ra lăng trì mới thỏa hận.”.</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Làm mẫu thân kẻ khác thì đã sao ? Quả thật, ta không hiểu thấu nỗi khổ đó, ngươi nói đúng, ta chưa từng làm mẹ, cũng không có nguyện vọng làm mẹ, đứa trẻ trong bụng là do nàng ban cho ta. Nếu trong đời ta có một lần nghĩ đến chuyện làm mẫu thân kẻ khác, thì đó chính là làm mẫu thân của đứa trẻ gọi Vệ Minh Khê bằng cha kìa. Nhưng điều đó là huyễn hoặc, ngươi hiểu mà. Vậy ngươi và nàng có từng nghĩ muốn trải qua cảm giác bị người mình yêu bán rẻ không ? Cái cảm giác vừa tỉnh lại sau cuộc hân hoan đã thấy bản thân mình dơ bẩn cực kỳ ấy ? Ngươi nghĩ đó là người ngươi yêu, nhưng kỳ thực không phải. Ngươi nghĩ người đó sẽ bên ngươi, yêu thương ngươi, bất chấp chuyện gì đi nữa, nhưng không phải. Ngươi nghĩ người đó thật sự là bậc chính nhân quân tử, dù buộc phải xuống tay giết chết ngươi, cũng không giở thủ đoạn hèn hạ với ngươi, ngươi yêu hắn mà, hắn cũng yêu ngươi, sao lại có thể chứ, phải không ? Nhưng cuối cùng, vẫn là không phải.”.</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Giá như từ đầu không tương ngộ, biết đâu đã tốt hơn rất nhiều.”.</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gươi hận ta bao nhiêu, ta nghĩ ta ít nhiều cảm nhận được. Ngươi ước như vậy, hoàn toàn thỏa tình hợp lý. Lắm lúc ta cũng tự nhủ điều tương tự. Tĩnh Doanh, ta không thể trách ngươi. Ta biết, trong lòng ngươi có bóng hình một người. Nhưng người cùng nàng không từng trải qua như ta và Vệ Minh Khê. Xưa nay yêu nghiệt như ta căm ghét nhất là cảm giác hối hận. Ta suốt thời gian qua hối hận cực kỳ, là hối và hận cực kỳ. Nhưng ngươi có bao giờ thấy yêu nghiệt hối cải chưa, Tĩnh Doanh ? Ta e không có đâu.”.</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ói như vậy, dù biết trước kết cục, ngươi vẫn sẽ một lòng chấp mê sao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Có lẽ. Ta đã nói không trách ngươi. Ngươi xem, bây giờ ta vẫn cười được đó thôi. Dù nụ cười này mang sắc thái gì. Ta chợt nhớ đến khoảng thời gian cùng nàng hạ cố Giang Nam. Tĩnh Doanh, yêu một người, cảm giác đó không dễ chịu. Chấp nhận mình đã yêu hắn, chấp nhận hắn không yêu mình, hoặc, chấp nhận hắn yêu mình nhưng không được phép, thể loại ấy càng dằn vặt, khốn khổ hơn nhiều lần. Nhưng, ta nói với ngươi, những thứ cảm giác ấy đặc biệt vô cùng. Nếu ngươi vinh hạnh được trải qua, là phúc hay họa ta không dám thay ngươi nhận định, nhưng, ngươi sẽ không quên được nó đâu. Cái ngươi quên…chính là hai tiếng “Hối hận” ta nói.”.</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Bất quá ngươi không cần lo lắng, nguyện vọng của ngươi, ta sẽ toại thành. Ngươi nói đúng. Là ta sai. Và đủ lắm rồi. Dẫu sao, bản thân ta cũng hiểu rõ mình không thể tiếp tục chịu đựng loại đau đớn này.”.</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gươi muốn làm gì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Dung Vũ Ca chỉ hướng Tĩnh Doanh cười, ngữ giọng nhẹ nhàng, thư thả. Tĩnh Doanh trong lúc này không thể lý giải nổi biểu tình trên gương mặt Dung Vũ Ca. Không chút tà tâm. Không hẳn là vui. Không hẳn là buồn. Nếu nói là thỏa nguyện, có thể lắm, nhưng vì sao ? Kết cục thế này thì có gì để thỏa nguyện chứ ? Đôi bên cùng bị hành hạ đến không gượng dậy nổi… Nàng còn cười ? Nhưng mà, nụ cười ấy cực kỳ xinh đẹp và thánh thiện, khiến cho Tĩnh Doanh cảm thấy chút gì đó như…</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Thiên đường.</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Buông tay.”.</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Ta không hiểu.”.</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Mộ Dung Tĩnh Doanh, ngươi xưa nay tinh anh nhanh nhẹn, nếu không hiểu, chỉ do không muốn hiểu.”</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Được rồi, ngươi cho ta chút thời gian riêng tư bồi bên nàng được không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Được.”.</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Đa tạ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Tĩnh Doanh không hiểu vì sao mình lại đồng ý nhanh và dễ dàng đến thế. Dường như Dung Vũ Ca từ lời nói đến cử chỉ đều toát ra vẻ chân thành thánh thiện nhất nàng từng thấy, khiến Tĩnh Doanh không may mảy nghĩ rằng nàng ta sẽ tổn hại Vệ Minh Khê thêm một lần nữa. Niềm tin này được hình thành vững bền trong Tĩnh Doanh, dù khoảnh khắc nó bắt đầu xuất hiện thật sự rất ngắn ngủi.</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goại nhân đi rồi, Dung Vũ Ca đối với Vệ Minh Khê càng thân mật không khoảng cách. Nàng nằm tựa đầu lên ngực Vệ Minh Khê, tay trong tay chìm đắm trong giây phút riêng tư hiếm hoi, đáng quý của hai người. Có lẽ chẳng còn bao lâu nữa… Dung Vũ Ca chợt cười, đôi mắt phiếm lệ, bàn tay nàng càng siết chặt tay Vệ Minh Khê hơn nữa, nàng ngước nhìn con người đó. Hắn đến lúc này vẫn giữ khư khư hỏa phụng ngọc, đột nhiên hình ảnh này khiến Dung Vũ Ca thương tâm. Làm thế rốt cuộc là ý gì ? Đối với hắn đây là vật đáng trân quý nhất ? Hay…hắn muốn cùng nó đi đến bên kia chân trời ?</w:t>
      </w:r>
      <w:r>
        <w:rPr>
          <w:rStyle w:val="Appleconvertedspace"/>
          <w:rFonts w:cs="Palatino Linotype" w:ascii="Palatino Linotype" w:hAnsi="Palatino Linotype"/>
          <w:color w:val="000080"/>
          <w:sz w:val="24"/>
          <w:szCs w:val="24"/>
          <w:shd w:fill="FFFFFF" w:val="clear"/>
        </w:rPr>
        <w:t>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Ta hiểu rồi”.</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Kỳ thực, trong chúng ta, không ai cần phải đi đến bước đường này. Không cần chết.”.</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Muộn một chút, nhưng hiểu thấu được vấn đề, vẫn còn kịp, phải không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Ta nghĩ, có lẽ đến lúc rồi, Chỉ nhi. Thời gian của chúng ta…”.</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Không còn nữa.”.</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Đoạn nhân duyên này đáng để ta trả giá một kiếp người. Người ta nói, không quan trọng trong đời này ngươi yêu bao nhiêu người, quan trọng là, suốt đời ngươi…được bao nhiêu người từng một lúc nào đó thật lòng yêu ngươi.”.</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Ta biết, ngươi yêu ta. Ngươi cũng biết, phải không ? Chỉ là, chúng ta không thể, không thể nữa. Chuyện này, chúng ta chấp nhận đi thôi.”.</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Vậy là được rồi.”.</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Ta từng nghĩ, mình nhất định hối hận. Ngươi phụ bạc ta, tàn nhẫn với ta như vậy, ta lấy đâu ra khoan dung để tha thứ cho ngươi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Ta cũng không thể chịu đựng được nữa.”.</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Chúng ta kết thúc đi, được không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Đời này có một người từng thật lòng yêu thương mình, bức mình đến không còn đường lui, bị mình bức đến chỉ còn cách chết mới thôi dằn vặt, tất cả…đã đủ để người ta tạc vào tâm can, đem nó theo đến cùng trời cuối đất.”.</w:t>
      </w:r>
      <w:r>
        <w:rPr>
          <w:rStyle w:val="Appleconvertedspace"/>
          <w:rFonts w:cs="Palatino Linotype" w:ascii="Palatino Linotype" w:hAnsi="Palatino Linotype"/>
          <w:color w:val="000080"/>
          <w:sz w:val="24"/>
          <w:szCs w:val="24"/>
          <w:shd w:fill="FFFFFF" w:val="clear"/>
        </w:rPr>
        <w:t>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gươi không cần vứt bỏ địa vị, thân phận, vinh quang và tự tôn của mình. Hãy nghĩ rằng ta cũng yêu chúng đi.”.</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Ta yêu ngươi.”.</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gươi không cần chết.”.</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Ta không cần ngươi chết.”.</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Ta hận ngươi. Ta yêu ngươi. Ta biết vậy là đủ.”.</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gươi vì cái gì phải chết ? Vì ta ? Ngươi muốn giết ta sao ? Ngươi thừa hiểu ta hội chịu đựng không được…!!”.</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Dung Vũ Ca bật khóc, nước mắt lã chã rơi xuống thân thể Vệ Minh Khê, nóng hổi. Suốt thời gian qua nàng đau lòng rất nhiều, mỗi ngày đều đau, mỗi một khi hồi tưởng quá khứ lại càng đau, chính là chưa bao giờ đau như ngày hôm nay. Nhưng Vệ Minh Khê không chút phản ứng, càng không đáp lại. Kiên nhẫn của Dung Vũ Ca mất dần theo phút giây. Nàng ghét gương mặt này cứ như vậy bất biến, không biểu tình, không sức sống, nàng ghét thân thể này cứ như vậy nằm lặng yên, không cử động, không phản kháng. Ngươi cái gì cũng không nghe thấy sao ? Cái gì cũng chấp nhận sao ?!</w:t>
      </w:r>
      <w:r>
        <w:rPr>
          <w:rStyle w:val="Appleconvertedspace"/>
          <w:rFonts w:cs="Palatino Linotype" w:ascii="Palatino Linotype" w:hAnsi="Palatino Linotype"/>
          <w:color w:val="000080"/>
          <w:sz w:val="24"/>
          <w:szCs w:val="24"/>
          <w:shd w:fill="FFFFFF" w:val="clear"/>
        </w:rPr>
        <w:t>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Vệ Minh Khê”</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gươi yếu đuối, tự tư, ngươi tàn nhẫn với ta như vậy...”</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Ta muốn ngươi bị quả báo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hưng bây giờ đủ rồi.”.</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Dung Vũ Ca hai tay ôm lấy khuôn mặt tái nhợt không sức sống của Vệ Minh Khê, hôn nàng. Hai đôi cánh hoa quyện vào nhau, nụ hôn của Dung Vũ Ca vẫn như vậy nồng nhiệt. Dường như mỗi lần nàng cùng Vệ Minh Khê thân mật tiếp xúc, nàng lại không ngăn nổi bản thân hết mình hướng về nữ nhân này.</w:t>
      </w:r>
      <w:r>
        <w:rPr>
          <w:rStyle w:val="Appleconvertedspace"/>
          <w:rFonts w:cs="Palatino Linotype" w:ascii="Palatino Linotype" w:hAnsi="Palatino Linotype"/>
          <w:color w:val="000080"/>
          <w:sz w:val="24"/>
          <w:szCs w:val="24"/>
          <w:shd w:fill="FFFFFF" w:val="clear"/>
        </w:rPr>
        <w:t>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gươi không cần chết. Ta không cần ngươi chết. Tỉnh lại đi.”.</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Vẫn là hương vị xưa, tại sao không chút hơi ấm ? Không một hơi thở mang nhiệt đáp lại ?</w:t>
      </w:r>
      <w:r>
        <w:rPr>
          <w:rStyle w:val="Appleconvertedspace"/>
          <w:rFonts w:cs="Palatino Linotype" w:ascii="Palatino Linotype" w:hAnsi="Palatino Linotype"/>
          <w:color w:val="000080"/>
          <w:sz w:val="24"/>
          <w:szCs w:val="24"/>
          <w:shd w:fill="FFFFFF" w:val="clear"/>
        </w:rPr>
        <w:t>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Chỉ nhi, tỉnh lại… Ta không thể kiên nhẫn nữa. Ta không đợi được.”.</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Mỗi một giây trôi qua, Dung Vũ Ca lại thêm hoảng hốt hơn, nụ hôn cùng cử chỉ của nàng cũng theo đó quyết liệt mà khổ sở bày tỏ khao khát được đáp lại. Ngoại nhân không có mắt nhìn vào một là hoảng sợ, hai là kết luận Dung Vũ Ca đã đạt đến cực điểm của cái được gọi là khí chất yêu ma. Nhưng kỳ thực, nếu hiểu đơn thuần, chuỗi hành động kia có khác gì nũng nịu, van nài trong vô vọng đâu ? Đáng thương… Lão thiên gia, họ đều khổ đủ rồi, người chưa vừa lòng chăng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Mở mắt ra nhìn ta đi. Ngươi muốn ta tức chết a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ói với ta, chúng ta cùng buông tay được rồi. Không cần đau khổ nữa. Ngươi tỉnh lại làm hoàng thái hậu của ngươi, ta lập tức là tiểu yêu nghiệt trước kia, chúng ta không tiếp tục thương tổn đối phương, không cần…cùng nhau ở tại một chỗ nữa.”.</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gày đó ngươi nói không tái khiến ta rơi lệ, chính là đây sao ? Chính là bộ dạng, hành động này sao…?!”.</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Dung Vũ Ca ngừng lại nụ hôn tuyệt vọng của mình, đôi môi nàng trượt khỏi môi Vệ Minh Khê, nàng dụi đầu vào chiếc cằm nhỏ nhắn, tinh tế rồi đến cần cổ trắng mịn ấy. Vì sao nơi đây cũng lạnh như vậy ? Ngươi chân chính hóa thành băng rồi sao, Chỉ nhi ? Những giọt nước mắt nóng hổi cùng từng tràng hơi thở mang nhiệt của Dung Vũ Ca ngắt quãng phả vào đó. Nàng tự hỏi rốt cuộc mình phải chờ đến bao giờ ? Nàng chán ghét Vệ Minh Khê yếu đuối, tự tư… Nàng chán ghét mình mềm lòng, càng căm giận hơn sự oan trái không thể cải biên này.</w:t>
      </w:r>
      <w:r>
        <w:rPr>
          <w:rStyle w:val="Appleconvertedspace"/>
          <w:rFonts w:cs="Palatino Linotype" w:ascii="Palatino Linotype" w:hAnsi="Palatino Linotype"/>
          <w:color w:val="000080"/>
          <w:sz w:val="24"/>
          <w:szCs w:val="24"/>
          <w:shd w:fill="FFFFFF" w:val="clear"/>
        </w:rPr>
        <w:t>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Dung Vũ Ca thu mình gối đầu lên người Vệ Minh Khê. Nàng muốn gào khóc thật to, nhưng nàng kiệt sức và đờ đẫn mất rồi. Đầu óc, lồng ngực lẫn mi mắt nàng đều nặng trĩu, trong phút chốc chỉ muốn trở thành kẻ vô tri vô giác, cùng Vệ Minh Khê quên hết thế sự, quên hết buồn đau, bên nhau như lúc này.</w:t>
      </w:r>
      <w:r>
        <w:rPr>
          <w:rStyle w:val="Appleconvertedspace"/>
          <w:rFonts w:cs="Palatino Linotype" w:ascii="Palatino Linotype" w:hAnsi="Palatino Linotype"/>
          <w:color w:val="000080"/>
          <w:sz w:val="24"/>
          <w:szCs w:val="24"/>
          <w:shd w:fill="FFFFFF" w:val="clear"/>
        </w:rPr>
        <w:t>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Trong giấc mơ của Vệ Minh Khê, sự việc khi lững lờ trôi, khi trở nên hỗn loạn. Hợp – tan, chia ly, tuyệt vọng, tất cả đều có. Đã bao nhiêu lần nàng để vụt mất tình yêu và lòng tin của chính mình ? Nàng không muốn như vậy. Nàng không thể chịu đựng được cảm giác mất mát đó nữa. Tất cả đau thương trong quá khứ cứ lần lượt tái hiện trong giấc mơ, tựa hồ Vệ Minh Khê đã lạc vào hỗn mang của ký ức vậy. Nàng không thể tiếp tục chứng kiến, cũng không muốn trải qua thêm một lần nào nữa. Hình ảnh cuối cùng hiện ra trong giấc mơ của Vệ Minh Khê chính là Dung Vũ Ca. Vũ nhi đứng đó, gương mặt buồn bã, thất vọng và thống khổ, từng giọt nước mắt long lanh như châu ngọc lăn dài trên gò má, rơi xuống đất, đem theo cảm giác hụt hẫng không cách nào níu giữ.</w:t>
      </w:r>
      <w:r>
        <w:rPr>
          <w:rStyle w:val="Appleconvertedspace"/>
          <w:rFonts w:cs="Palatino Linotype" w:ascii="Palatino Linotype" w:hAnsi="Palatino Linotype"/>
          <w:color w:val="000080"/>
          <w:sz w:val="24"/>
          <w:szCs w:val="24"/>
          <w:shd w:fill="FFFFFF" w:val="clear"/>
        </w:rPr>
        <w:t>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Không một lời trách cứ. Không chút oán than.</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Chỉ có nụ cười nghẹn ngào, miễn cưỡng sau cùng.</w:t>
      </w:r>
      <w:r>
        <w:rPr>
          <w:rStyle w:val="Appleconvertedspace"/>
          <w:rFonts w:cs="Palatino Linotype" w:ascii="Palatino Linotype" w:hAnsi="Palatino Linotype"/>
          <w:color w:val="000080"/>
          <w:sz w:val="24"/>
          <w:szCs w:val="24"/>
          <w:shd w:fill="FFFFFF" w:val="clear"/>
        </w:rPr>
        <w:t>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Không oán, không giận.</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Và không còn yêu.</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Tất cả chấm dứt rồi, Vệ Minh Khê.</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ữ nhân ấy lại nở nụ cười đẹp rạng rỡ mà trầm buồn. Cái sự tương phản tột cùng khiến người ta nhức nhối. Toàn thân người ấy run lên, lặng lẽ xoay người…</w:t>
      </w:r>
      <w:r>
        <w:rPr>
          <w:rFonts w:cs="Palatino Linotype" w:ascii="Palatino Linotype" w:hAnsi="Palatino Linotype"/>
          <w:color w:val="000080"/>
          <w:sz w:val="24"/>
          <w:szCs w:val="24"/>
        </w:rPr>
        <w:br/>
        <w:br/>
      </w:r>
      <w:r>
        <w:rPr>
          <w:rFonts w:cs="Palatino Linotype" w:ascii="Palatino Linotype" w:hAnsi="Palatino Linotype"/>
          <w:i/>
          <w:iCs/>
          <w:color w:val="696969"/>
          <w:sz w:val="24"/>
          <w:szCs w:val="24"/>
          <w:shd w:fill="FFFFFF" w:val="clear"/>
        </w:rPr>
        <w:t>“Ta đi đây.”.</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Vũ Ca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Vệ Minh Khê nghe tim mình rạn vỡ, lồng ngực đau như bị xé toạc, lập tức gào to tên người đó, vùng dậy, thức tỉnh lập tức, mồ hôi lạnh túa ra đẫm trán. Đôi mắt nàng mở to, lộ rõ kinh hãi, hai bàn tay siết chặt khăn trải giường, nhịp thở rối loạn. Nàng nhìn khắp nơi, đây là Phượng Tường điện. Đầu nàng đau quá. Vệ Minh Khê nhắm hờ mắt, nhíu mày, rút tay lên ôm đầu, nhưng…</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àng bắt gặp người đó. Họ nhìn nhau, hai mắt tương đối.</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Đẹp quá. Đôi mắt ấy đẹp quá, đã lâu lắm rồi, họ không nhìn thẳng vào nhau lâu như vậy. Và đôi mắt kia cũng không còn giống đêm qua nữa, dù sắc thái buồn hiện diện. Chúng u buồn, nhưng rõ ràng đang giận dỗi, bất mãn. Chúng oán trách nàng. Chúng chán ghét nàng. Vệ Minh Khê, Vũ nhi của ngươi...đã khóc, một lần nữa.</w:t>
      </w:r>
      <w:r>
        <w:rPr>
          <w:rStyle w:val="Appleconvertedspace"/>
          <w:rFonts w:cs="Palatino Linotype" w:ascii="Palatino Linotype" w:hAnsi="Palatino Linotype"/>
          <w:color w:val="000080"/>
          <w:sz w:val="24"/>
          <w:szCs w:val="24"/>
          <w:shd w:fill="FFFFFF" w:val="clear"/>
        </w:rPr>
        <w:t>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Vũ nhi…”</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Vệ Minh Khê khẽ bật lên tiếng gọi. Nhưng người ấy không đáp. Ngược lại, đôi nhãn cầu càng long lanh hơn, càng tỏ rõ giận dữ, hờn trách. Đôi môi đỏ như cánh hoa đào dường như mím lại, nhưng lại không muốn để kẻ khác nhìn thấy. Bẩm sinh, đôi môi, đôi mắt và cả gương mặt ấy nữa đều tuyệt đẹp. Bây giờ, trang lên vẻ ủy khuất mà giận dữ, thật sự khiến kẻ khác dù yêu hay không yêu nàng cũng đau lòng và tự giận mình vô lực cực kỳ.</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Đừng khóc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Chát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Dung Vũ Ca nhịn không được, tát Vệ Minh Khê một cái thật sự trọng. Đây là lần thứ hai nàng tát Vệ Minh Khê. Cái tát đầu tiên, nàng biết mình mang thai, cũng được biết, tất cả đều nằm trong tính toán của hắn. Cái tát này, nàng biết mình mềm lòng, nàng biết mình còn yêu, tất cả…dường như hắn biết cũng như không biết, vậy nên mới hành sự thế này đây…!</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Vệ Minh Khê, mạng của ngươi là nợ ta. Ta không cho phép, ngươi tuyệt đối không được chết. Cho dù quỷ sứ đến bắt đi, ngươi cũng không được phép di dịch nửa bước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Dung Vũ Ca trừng mắt, gằn từng tiếng rõ rệt. Nhưng thanh âm của nàng tràn đầy khắc chế, không chỉ khắc chế giận dữ, mà còn khắc chế đau lòng. Còn đôi mắt kia…tại sao càng toát lên phẫn nộ thì lệ hoen ra càng nhiều, chực trào rơi xuống vậy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Không chỉ ngươi, con trai ngươi và cả dòng tộc Vệ gia đều khiếm ân cứu tử của ta. Kiếp này ngươi phải sống để trả cho ta. Ngươi nghĩ ngươi chết là xong chuyện sao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Ta không cho ngươi chết, cũng không để ngươi chết. Vệ Minh Khê, ngươi nghe cho rõ, từ nay về sau, nếu dám tái phạm, ta nhất định không tha thứ cho ngươi, chết đi cũng tuyệt không tha thứ. Ngươi phải sống để trả nợ cho ta, ngươi phải sống để nhận đủ quả báo cùng đau thương trên đời này. Ai cho phép ngươi trốn tránh ? Ngươi không có quyền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Dung Vũ Ca túm cổ áo Vệ Minh Khê, lôi về mình. Mắt đối mắt, hai vầng tràn dường như chỉ thiếu chút nữa đã kề nhau. Vệ Minh Khê nhìn thấy được đôi lệ nhãn long lanh ấy, cũng đọc được lo sợ cùng hờn dỗi của Dung Vũ Ca. Tiếng yêu bất chợt bật lên trong đầu Vệ Minh Khê. Nàng không hề muốn dùng cái chết để chứng tỏ tình yêu của Dung Vũ Ca dành cho mình hay khẳng định vị trí của mình với nữ nhân ấy. Nàng chân chính muốn kết liễu mọi khổ đau của hai người. Nhưng lúc này, nàng chợt hiểu, điều đó không đúng.</w:t>
      </w:r>
      <w:r>
        <w:rPr>
          <w:rStyle w:val="Appleconvertedspace"/>
          <w:rFonts w:cs="Palatino Linotype" w:ascii="Palatino Linotype" w:hAnsi="Palatino Linotype"/>
          <w:color w:val="000080"/>
          <w:sz w:val="24"/>
          <w:szCs w:val="24"/>
          <w:shd w:fill="FFFFFF" w:val="clear"/>
        </w:rPr>
        <w:t> </w:t>
      </w:r>
      <w:r>
        <w:rPr>
          <w:rFonts w:cs="Palatino Linotype" w:ascii="Palatino Linotype" w:hAnsi="Palatino Linotype"/>
          <w:color w:val="000080"/>
          <w:sz w:val="24"/>
          <w:szCs w:val="24"/>
        </w:rPr>
        <w:br/>
      </w:r>
      <w:r>
        <w:rPr>
          <w:rFonts w:cs="Palatino Linotype" w:ascii="Palatino Linotype" w:hAnsi="Palatino Linotype"/>
          <w:color w:val="000080"/>
          <w:sz w:val="24"/>
          <w:szCs w:val="24"/>
          <w:shd w:fill="FFFFFF" w:val="clear"/>
        </w:rPr>
        <w:t>Dung Vũ Ca vốn định nổi trận lôi đình cho hả, nàng không tài nào chấp nhận được cách hành xử nông cạn và nhẫn tâm này. Nhưng chưa kịp làm gì, nàng đã bị ôm chặt trong vòng tay kẻ khác, hắn quấn lấy nàng như sam, vùi đầu vào người nàng âu yếm, toàn thân khẽ khàng run. Hắn rõ ràng nhung nhớ hơi ấm cơ thể nàng đến phát điên mất rồi.</w:t>
      </w:r>
      <w:r>
        <w:rPr>
          <w:rStyle w:val="Appleconvertedspace"/>
          <w:rFonts w:cs="Palatino Linotype" w:ascii="Palatino Linotype" w:hAnsi="Palatino Linotype"/>
          <w:color w:val="000080"/>
          <w:sz w:val="24"/>
          <w:szCs w:val="24"/>
          <w:shd w:fill="FFFFFF" w:val="clear"/>
        </w:rPr>
        <w:t>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Vậy ngươi cũng không cần rời xa ta.”</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Dung Vũ Ca nhất thời không biết nên nói thế nào mới phải, càng mù mờ hơn về cảm giác của mình. Nàng ngồi lặng rất lâu, để mặc Vệ Minh Khê tự tung tự tác. Nàng nghĩ mình cần thời gian, nàng nghĩ mình phải nhanh chóng trấn tĩnh lại đi thôi. Vệ Minh Khê, ngươi mau ngừng lại, đừng khuấy động bể nước trong lòng ta…! Dung Vũ Ca nhắm lại đôi mắt, buông thõng hai tay, nàng cố đẩy mọi suy nghĩ về Vệ Minh Khê ra khỏi đầu. Nàng dao động. Dao động mạnh mẽ từ tận đáy lòng. Nhưng nàng cũng nhớ đến những gì đã và đang xảy ra, không chỉ riêng mối hận, mà còn cả khổ đau của đôi bên. Nàng nhớ đến những gì mình đã nói, đã hứa cùng Tĩnh Doanh, những điều nàng rút ra từ trải nghiệm đớn đau, những quyết định…</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hưng Vệ Minh Khê không phút nào để Dung Vũ Ca được yên. Bởi vì chính bản thân nàng cũng yên không nổi. Họ đã xa nhau bao lâu ? Họ vừa cùng nhau ái ân đêm qua, họ đang cùng nhau tại một chỗ. Nhưng nàng nhớ Dung Vũ Ca. Nhớ đến cuồng. Nàng yêu nữ nhân ấy hết lòng, nàng mong nữ nhân ấy có thể chấp nhận tình yêu của nàng. Nàng cũng nhớ ngày tháng trước đây của họ, nhất là khoảng thời gian bên nhau tại Giang Nam. Họ là một đôi. Họ hạnh phúc hơn cả phu thê đích thực. Nàng nghĩ muốn quay lại. À, không, phải là “có lại” mới đúng. Vẫn còn thời gian mà…chúng ta vẫn có thể tiếp tục, chỉ cần cho lẫn nhau cơ hội, Vũ nhi. Ngươi phải tin điều này. Ta biết, chúng ta còn cơ hội. Nếu như không, hãy tạo ra cơ hội đi. Ta không muốn nuối tiếc, không muốn khổ đau dai dẳng thêm phút nào nữa…</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Vệ Minh Khê điểm hôn đỉnh đầu, vầng trán rồi hôn lên đôi mắt đang nhắm lại của Dung Vũ Ca. Hai tay nàng ôm lấy gương mặt mến yêu đó, đôi cánh hoa dần dời xuống, đặt lên chóp mũi, môi, cằm, rồi đến cổ, xương đòn và giữa ức. Vệ Minh Khê đỡ lấy toàn thân Dung Vũ Ca, nhẹ nhàng đặt nàng nằm xuống giường, ngay bên cạnh mình, thật gần, sau đó, chính là hoàn toàn nằm gọn trong vòng tay mình. Vệ Minh Khê trong tư thế nửa ngồi nửa nằm, khuỷu tay chống trên đệm, hơi mỉm cười, chăm chú ngắm nhìn Dung Vũ Ca. Ưu tư như vậy rõ ràng không tốt chút nào. Bất quá gương mặt này khi ưu tư thật đáng yêu cực kỳ, khiến người ta muốn hướng nàng cấp bao nhiêu trìu mến cũng không đủ.</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Dung Vũ Ca cuối cùng mở mắt, nhìn thẳng vào Vệ Minh Khê. Nàng không nói được cụ thể, nhưng rõ ràng có điểm ám muội, không đúng ở đây. Hay là nàng quá nhạy cảm ? Không, rõ ràng như vậy mà. Bất quá hắn… nàng không hiểu nổi nữa. Biểu tình cùng cử chỉ của hắn khiến tim nàng đập thình thịch, thình thịch, nhanh hơn rồi nhanh hơn nữa. Mặt Dung Vũ Ca ửng đỏ, dư âm của đêm qua một lần nữa bừng tỉnh trong nàng. Mà, phía Vệ Minh Khê, sâu thẳm bên trong, cũng có thứ gì đó đang lung lay. Rõ ràng, đôi bên tình động…</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Vệ Minh Khê nhìn thấy Dung Vũ Ca thấp thỏm lo lắng, dung nhan lại nhiễm sắc đỏ của hoa đào, trong lòng không hiểu lại trỗi lên loại cảm giác từa tựa thỏa mãn, hân hoan. Tốt rồi. Nàng yêu lắm biểu hiện lúc này của Dung Vũ Ca. Nàng mơ hồ nghĩ cuối cùng, chuỗi thời gian sống không như người sẽ kết thúc theo cách nào đó. Vệ Minh Khê nhẹ nhàng mỉm cười, hơi nghiêng người, cúi xuống. Hơi thở ấy mỗi lúc một gần. Đôi môi ấy không chút giấu giếm, chính là muốn đặt lên môi Dung Vũ Ca, tiếp tục nụ hôn nồng nhiệt, triền miên bị gián đoạn ban nãy…!</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hưng.</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Bàn tay Dung Vũ Ca tiếp xúc bờ môi Vệ Minh Khê, chặn nó lại.</w:t>
      </w:r>
      <w:r>
        <w:rPr>
          <w:rStyle w:val="Appleconvertedspace"/>
          <w:rFonts w:cs="Palatino Linotype" w:ascii="Palatino Linotype" w:hAnsi="Palatino Linotype"/>
          <w:color w:val="000080"/>
          <w:sz w:val="24"/>
          <w:szCs w:val="24"/>
          <w:shd w:fill="FFFFFF" w:val="clear"/>
        </w:rPr>
        <w:t>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ét mặt Vệ Minh Khê trong khoảnh khắc ấy buồn bã, ngỡ ngàng thấy rõ. Trái ngược hoàn toàn, Dung Vũ Ca dường như bước đầu thành công trong việc khắc chế bản thân và cố định khoảnh cách giữa hai người họ. Nàng nhìn Vệ Minh Khê, khuôn mặt dần mất hết biểu tình. Chỉ một chữ “Lặng” tròn trĩnh. Cái gì vậy ? Vệ Minh Khê thật sự hoang mang…</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gươi va chạm mạnh phần đầu khá mạnh…Có phải thần trí chưa hoàn toàn bình phục không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Vũ Ca, chúng ta…”</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gươi điên rồi sao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Dung Vũ Ca nhíu mày, khẽ rùng mình. Nàng chợt phát hiện bản thân không thể đối diện được vẻ ủy khuất và buồn tủi của Vệ Minh Khê bây giờ. Nó khiến nàng khó chịu quá. Trụ kình thiên trong lòng nàng đang rung ring. Chẳng những vậy, trái tim cùng tâm hồn vừa thanh thản một chút, bây giờ đã chịu loại áp lực lớn hơn nữa. Loại này, nó không chỉ khiến người ta đau, mà còn khiến người ta muốn buông xuôi mọi thứ, muốn chấp nhận đầu hàng.</w:t>
      </w:r>
      <w:r>
        <w:rPr>
          <w:rStyle w:val="Appleconvertedspace"/>
          <w:rFonts w:cs="Palatino Linotype" w:ascii="Palatino Linotype" w:hAnsi="Palatino Linotype"/>
          <w:color w:val="000080"/>
          <w:sz w:val="24"/>
          <w:szCs w:val="24"/>
          <w:shd w:fill="FFFFFF" w:val="clear"/>
        </w:rPr>
        <w:t>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Vũ Ca…!”</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Vệ Minh Khê nắm lấy bàn tay đang đặt trước miệng mình của Dung Vũ Ca, nhẹ nhàng xoa bóp. Chất giọng van nài ấy rõ ràng có thừa khả năng nung chảy thứ kim loại đang giam cầm trái tim kẻ khác.</w:t>
      </w:r>
      <w:r>
        <w:rPr>
          <w:rStyle w:val="Appleconvertedspace"/>
          <w:rFonts w:cs="Palatino Linotype" w:ascii="Palatino Linotype" w:hAnsi="Palatino Linotype"/>
          <w:color w:val="000080"/>
          <w:sz w:val="24"/>
          <w:szCs w:val="24"/>
          <w:shd w:fill="FFFFFF" w:val="clear"/>
        </w:rPr>
        <w:t>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Dung Vũ Ca muốn rút tay lại, nhưng Vệ Minh Khê một mực không chịu buông nàng ra.</w:t>
      </w:r>
      <w:r>
        <w:rPr>
          <w:rStyle w:val="Appleconvertedspace"/>
          <w:rFonts w:cs="Palatino Linotype" w:ascii="Palatino Linotype" w:hAnsi="Palatino Linotype"/>
          <w:color w:val="000080"/>
          <w:sz w:val="24"/>
          <w:szCs w:val="24"/>
          <w:shd w:fill="FFFFFF" w:val="clear"/>
        </w:rPr>
        <w:t>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Dung Vũ Ca trừng mắt cảnh cáo, nhìn Vệ Minh Khê chằm chằm, chính là đối phương vẫn ngoan cố, khiến nàng bề ngoài thì tức điên, bên trong thì hoang mang vô chừng… Nàng nhắm chặt mắt, hơi gồng cứng người như nén giận, phun ra từng chữ.</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gươi điên rồi sao ? Điên rồi sao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Phải.”.</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Vệ Minh Khê khẽ cười, buồn buồn đáp, không quên hôn nhẹ lên bàn tay mềm mại, thơm tho đó.</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Dung Vũ Ca cầm lấy bàn tay còn lại của Vệ Minh Khê đang ôm choàng qua người mình, đặt lên trước ngực, nàng nhìn thẳng vào mắt đối phương, khoảnh khắc thanh âm nàng bật ra, cũng là lúc nước mắt rơi xuống.</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Vệ Minh Khê hơi cựa quậy một chút, chính là dịu dàng vuốt ve nơi bàn tay nàng được đặt vào.</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Lấy trái tim ra khỏi lồng ngực ta đi. Chỉ như vậy…mới chấm dứt đau đớn.”.</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Quá muộn rồi, ngươi biết không ? Quá muộn.”.</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Không…!”</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Đến lúc rồi, chúng ta thôi đi. Ta muốn ngươi cùng ta buông tay.”.</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Không. Không đâu. Vũ Ca, đừng như vậy.”.</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Vệ Minh Khê, ngươi xưa nay là kẻ anh minh sáng suốt, ta thiết nghĩ không cần nhiều lời. Kết thúc rồi. Ta sẽ làm như mình đã nói. Đứa trẻ này sinh ra, chúng ta không còn cùng nhau tại một chỗ.”.</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Không. Như vậy không được. Ta không muốn. Ngươi đừng đi. Ta không muốn ngươi đi.”</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Trước đây là ngươi làm đủ mọi cách để tránh xa ta. Ngươi quên ư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ăm xưa ta không có mắt. Cho ta một cơ hội, được không ? Chúng ta căn bản không cần phải thế này.”.</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Ta lấy đâu ra khoan dung ? Lại…lấy đâu ra cơ hội để cho ngươi ? Cơ hội dành cho chính mình, ta còn không thể có.”.</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gươi nói không rời xa ta…”.</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Chúng ta không cần xa nhau, được không ? Chúng ta từng nói sẽ bên nhau, cho dù đến nơi đâu chăng nữa.”.</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Đó là trước đây.”</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Buông tay đi, Vệ Minh Khê. Đã đến lúc rồi. Tiếp tục ở cạnh nhau chỉ khiến đôi bên đau khổ. Ta có bao nhiêu hận ngươi, cuối cùng vẫn muốn bản thân mình được thanh thản. Ngươi cũng cần sự thanh thản, cũng cần nghỉ ngơi. Nửa đời của ngươi u uất, buồn khổ đã đủ.”</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Không mà. Không thể như vậy được. Chuyện này không đúng.”</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Đúng hay không cũng không quan trọng. Quan trọng là ngươi hãy chấp nhận nó.”.</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Ta không thể chấp nhận. Ta không muốn. Cái ta muốn…Cái ta muốn… chính là chúng ta ở bên nhau.”.</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Vệ Minh Khê bật khóc, cúi ôm ghì lấy Dung Vũ Ca. Mà, nữ nhân ấy cũng rơi lệ, dù lặng lẽ, dù nhất thời không biết phải nói gì, phải làm sao…</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Vệ Minh Khê, ngươi bị thương như vậy, có phải đã trở thành tiểu hài tử thích vòi vĩnh, cố chấp ôm khư khư quá khứ đen tối không ? Hả ? Ngươi trước kia không phải thế này. Điềm đạm khi xưa đâu rồi ? Lãnh tâm nữa, ngươi để tất cả chúng ở đâu ? Quên đi, buông tay đi.”.</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Ta không nghe. Ta không muốn nghe. Ta chán ghét phải sống như vậy. Ta không muốn xa ngươi.”.</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Tiểu hài tử…”.</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Dung Vũ Ca hoảng sợ. Lẽ nào Vệ Minh Khê thật sự bị cú va đập ấy tổn thương nặng rồi ? Vệ Minh Khê như thế này không giống Vệ Minh Khê. Trời ơi… Điều này thật khủng khiếp. Dung Vũ Ca rõ ràng không dám tưởng tượng. Nếu đây là thật, nàng nhất định đau lòng đến chết. Không. Nàng sẽ chết ngay tại chỗ mới đúng. Con người này phong hoa tuyệt đại, con người này thần thái bức người, cao quý vô song. Làm sao…?! Dung Vũ Ca sững sờ. Lão thiên gia, người tuyệt đối đừng đùa như vậy. Người muốn ta đánh sập thiên cung mới chịu ngừng tay hay sao ?! Trái tim Dung Vũ Ca quặn lại. Nàng không dám nghĩ Vệ Minh Khê trở thành tiểu hài tử lên sáu sẽ ra sao. Đúng hơn, nàng không muốn, tuyệt đối không. Làm sao…từ một nữ nhân tài hoa bậc nhất thiên hạ…trở thành…?!</w:t>
      </w:r>
      <w:r>
        <w:rPr>
          <w:rStyle w:val="Appleconvertedspace"/>
          <w:rFonts w:cs="Palatino Linotype" w:ascii="Palatino Linotype" w:hAnsi="Palatino Linotype"/>
          <w:color w:val="000080"/>
          <w:sz w:val="24"/>
          <w:szCs w:val="24"/>
          <w:shd w:fill="FFFFFF" w:val="clear"/>
        </w:rPr>
        <w:t>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Dung Vũ Ca run rẩy, rất nhanh rất nhanh ôm lấy Vệ Minh Khê thật chặt, không ngừng vuốt ve. Nàng sợ. Nàng sợ thật rồi. Cái loại tra tấn này nàng chịu không thấu. Trái tim mỏng manh bên trong nàng gào thét cầu cứu. Mặt Dung Vũ Ca tái xanh, cắt không còn giọt máu, đôi tay đổ mồ hôi lạnh, chật vật lắm mới có thể đặt lên má Vệ Minh Khê, phủ lộng chúng.</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Chỉ nhi, nói cho ta, có phải đầu ngươi đau lắm không ? Ta sẽ gọi Ngạo thúc. Ban nãy ngươi ngã thế nào ? Ngươi…”</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Dung Vũ Ca nói chưa hoàn câu đã nhịn không được mà khóc rồi. Khó chịu quá… Đây không thể là thật ! Ông trời ơi, ngươi tìm đâu ra một người như Vệ Minh Khê để trả cho ta chứ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Vệ Minh Khê hơi cười, nụ cười thoáng qua, vẫn như vậy nhợt nhạt, đượm buồn. Nàng ôn nhu nâng cằm Dung Vũ Ca, hôn nhẹ lên đôi môi ấy rồi từ tốn đáp.</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Chính là, Dung Vũ Ca không hiểu, tai nạn có thể khiến con người ta mất đi tri giác, nhưng cái điên cuồng do tình yêu đem lại, nỗi sợ bị bỏ rơi cũng đáng sợ không kém, đôi khi tác động mạnh mẽ hơn rất nhiều lần.</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Ta không sao. Ta rất tỉnh táo. Nhưng ta không hề muốn chúng ta chia ly. Mà, Vũ nhi không muốn thấy ta như vậy ư ? Có thể nói cho ngươi biết…ta thật sự yêu ngươi, thật sự không muốn chấp nhận chúng ta lìa xa lẫn nhau. Đừng đi, được không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Xưa kia, là Vũ Ca hướng ta nói :”Ta không quan tâm kẻ khác nói gì. Ta yêu ngươi. Ta chỉ muốn ở bên ngươi.”. Bây giờ, nếu ta nói câu tương tự, ngươi sẽ chấp nhận nguyện vọng này của ta chứ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Thôi đi. Ngươi thôi ngay đi.”.</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Vũ Ca, chúng ta rõ ràng yêu nhau.”.</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gươi im ngay !! Ta không phút nào muốn thấy ngươi. Chúng ta kết thúc rồi.”.</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Không đâu. Không thể. Vũ Ca, ngươi đừng đi. Làm ơn đừng đi, đừng bỏ rơi ta.”.</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Dung Vũ Ca bất chấp Vệ Minh Khê khẩn khoản, khổ sở van nài như thế nào, nhất định vùng ra, đào khai vòng tay cùng yêu thương của người đó, lập tức rời khỏi Phượng Tường điện mà không nói thêm bất kỳ điều gì nữa.</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Vệ Minh Khê tuyệt vọng, cánh tay đang vươn ra buông thõng giữa không trung. Thân thể nàng từ lúc tỉnh lại vẫn còn đau lắm. Nhưng, giờ đây, cái đau của linh hồn mới là thứ đang khiến nàng mòn mỏi từng ngày. Vệ Minh Khê bật cười cay đắng. Dẫu sao, nàng sẽ không tái tìm đến cái chết. Không bao giờ nữa. Nàng sẽ chờ Vũ nhi hồi tâm chuyển ý. Nàng sẽ bằng mọi giá khiến nữ nhân nàng yêu nhất thừa nhận rằng họ vẫn yêu nhau tha thiết, bằng mọi giá đem người ấy quay về bên nàng. Nàng còn sống, tức là mọi thứ vẫn còn cơ hội cứu vãn. Vẫn còn cơ hội… Vệ Minh Khê tự an ủi mình như vậy. Vũ nhi muốn nàng sống để trả giá, để nhận quả báo. Nàng sẽ sống, để nếm trải, để đợi chờ, để hy vọng và để thực hiện hy vọng của mình.</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Ta không chấp nhận đâu, Vũ Ca. Không thể.”.</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ơi thềm cửa, một giọt nước mắt lưu lại, tan ra, thấm dần xuống nền đất lạnh lẽo.</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Tình yêu, kỳ vọng, đau đớn, oán hờn…và nhớ nhung của con người đó, có lẽ cũng theo giọt nước mắt, đặt tại nơi này.</w:t>
      </w:r>
      <w:r>
        <w:rPr>
          <w:rFonts w:cs="Palatino Linotype" w:ascii="Palatino Linotype" w:hAnsi="Palatino Linotype"/>
          <w:color w:val="000080"/>
          <w:sz w:val="24"/>
          <w:szCs w:val="24"/>
        </w:rPr>
        <w:br/>
      </w:r>
      <w:r>
        <w:rPr>
          <w:rFonts w:cs="Palatino Linotype" w:ascii="Palatino Linotype" w:hAnsi="Palatino Linotype"/>
          <w:color w:val="000080"/>
          <w:sz w:val="24"/>
          <w:szCs w:val="24"/>
          <w:shd w:fill="FFFFFF" w:val="clear"/>
        </w:rPr>
        <w:t>….</w:t>
      </w:r>
    </w:p>
    <w:p>
      <w:pPr>
        <w:pStyle w:val="Normal"/>
        <w:rPr/>
      </w:pPr>
      <w:r>
        <w:rPr>
          <w:rFonts w:cs="Palatino Linotype" w:ascii="Palatino Linotype" w:hAnsi="Palatino Linotype"/>
          <w:b/>
          <w:bCs/>
          <w:color w:val="FF0000"/>
          <w:sz w:val="24"/>
          <w:szCs w:val="24"/>
          <w:shd w:fill="FFFFFF" w:val="clear"/>
        </w:rPr>
        <w:t>Phần 3</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Dung Vũ Ca đứng trầm ngâm giữa trời tuyết trắng muốt một màu. Một phen sợ hãi. Một khoảng thời gian hoang mang, lay động dữ dội. Nàng cần tĩnh tâm. Nàng cần thời gian. Hoàng cung này quá ngột ngạt, không khí nơi này khiến nàng cảm thấy tù túng, buồn chán và bế tắc. Nàng e bây giờ mình không thể phân biệt giữa yêu và hận nữa rồi. Chúng trộn lẫn vào nhau, chúng khiến nàng hồ đồ… Nhưng nàng biết mình vẫn vì hắn, vẫn lo lắng cho hắn, vẫn hướng về hắn. Chính là, đôi bên cùng bị lôi đến điểm tận cùng rồi, chỉ vài bước chân nữa là vực sâu thăm thẳm không lối thoát, nàng dù hận đến đâu, cũng không phút nào muốn hắn thân bại danh liệt, chứ đừng nói thương tổn bản thân hay tìm đến cái chết.</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Khoảnh khắc hắn lâm nguy, nàng lập tức phát cuồng. Khi chớm nghĩ đến hắn vì tai nạn đó mà trở thành tiểu hài tử, Dung Vũ Ca không tài nào mường tượng mình sẽ hành xử ra sao, càng không biết phải miêu tả mớ cảm giác khủng khiếp, hỗn loạn trong lòng mình bằng những từ ngữ gì mới phải.</w:t>
      </w:r>
      <w:r>
        <w:rPr>
          <w:rStyle w:val="Appleconvertedspace"/>
          <w:rFonts w:cs="Palatino Linotype" w:ascii="Palatino Linotype" w:hAnsi="Palatino Linotype"/>
          <w:color w:val="000080"/>
          <w:sz w:val="24"/>
          <w:szCs w:val="24"/>
          <w:shd w:fill="FFFFFF" w:val="clear"/>
        </w:rPr>
        <w:t>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Rốt cuộc, Vệ Minh Khê điên rồi hay nàng mới là kẻ sắp, đang hoặc đã phát điên ?</w:t>
      </w:r>
      <w:r>
        <w:rPr>
          <w:rStyle w:val="Appleconvertedspace"/>
          <w:rFonts w:cs="Palatino Linotype" w:ascii="Palatino Linotype" w:hAnsi="Palatino Linotype"/>
          <w:color w:val="000080"/>
          <w:sz w:val="24"/>
          <w:szCs w:val="24"/>
          <w:shd w:fill="FFFFFF" w:val="clear"/>
        </w:rPr>
        <w:t> </w:t>
      </w:r>
      <w:r>
        <w:rPr>
          <w:rFonts w:cs="Palatino Linotype" w:ascii="Palatino Linotype" w:hAnsi="Palatino Linotype"/>
          <w:color w:val="000080"/>
          <w:sz w:val="24"/>
          <w:szCs w:val="24"/>
        </w:rPr>
        <w:br/>
      </w:r>
      <w:r>
        <w:rPr>
          <w:rFonts w:cs="Palatino Linotype" w:ascii="Palatino Linotype" w:hAnsi="Palatino Linotype"/>
          <w:color w:val="000080"/>
          <w:sz w:val="24"/>
          <w:szCs w:val="24"/>
          <w:shd w:fill="FFFFFF" w:val="clear"/>
        </w:rPr>
        <w:t>Nàng không biết, ai điên cũng được, cả hai điên cũng không sao, nàng chỉ muốn hắn bình an vô sự. Chỉ muốn… đôi bên đến cuối cùng có thể hoàn hảo đi con đường của riêng mình.</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Thật không, Vũ Ca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Dung Vũ Ca giật mình, một suy nghĩ nhỏ như vậy, tận sâu bên trong nàng cũng phải ứng sao ? Lẽ nào kiếp này định trước nàng không buông bỏ được Vệ Minh Khê ?</w:t>
      </w:r>
      <w:r>
        <w:rPr>
          <w:rStyle w:val="Appleconvertedspace"/>
          <w:rFonts w:cs="Palatino Linotype" w:ascii="Palatino Linotype" w:hAnsi="Palatino Linotype"/>
          <w:color w:val="000080"/>
          <w:sz w:val="24"/>
          <w:szCs w:val="24"/>
          <w:shd w:fill="FFFFFF" w:val="clear"/>
        </w:rPr>
        <w:t>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Không thể buông bỏ.</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àng chợt cười. Dù điều này từ sớm đã mơ hồ hình thành, rồi tự khẳng định nó và được vô số những sự việc khác khẳng định, lúc này, nàng vẫn không muốn thừa nhận. Nàng hy vọng, thời gian sẽ làm được điều gì đó. Người ta nói, thời gian có sức mạnh của nó, ngươi tin không ? Dung Vũ Ca ậm ừ gật đầu. Dẫu hoài nghi, nàng vẫn sẽ thử một lần. Từng nghe :”Phi yếu lánh nhất cá nhân, tài năng quá nhất sinh.”. Không nhất thiết phải vẹn đôi, đơn độc một kiếp vẫn sống tốt. Biết đâu, Dung Vũ Ca nàng sẽ làm được.</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Bỗng dưng, Dung Vũ Ca cảm nhận được một cỗ chướng khí rất mạnh từ đâu bộc phát, bao trùm xung quanh. Trong mắt nàng, bầu trời tưởng chừng xanh trong kia tối sầm lại, đâu đó trong không trung vọng đến giọng cười quái ác quen thuộc, nã vào tai nàng liên hồi.</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Và rồi, chất giọng ma ám ấy cũng vang lên, rõ rệt, đáng sợ.</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Tiểu Vũ Ca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Hắn đứng trước nàng, thân thể trông như khô mộc, mắt trũng sâu, thâm quầng, mái tóc xơ xác, chớm bạc, da dẻ xỉn màu, móng tái nhợt, e rằng nếu là người thường, đối diện với tình cảnh này, ắt sẽ khóc thét và bỏ chạy thật xa.</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Cữu cữu”</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Rất bình tĩnh, nàng đáp, nhưng trong lòng không khỏi hoài nghi. Cữu cữu đã chết khá lâu. Nhưng đây rõ ràng là hắn. Cái dáng vẻ hốc hác kia nếu chẳng phải vì chuyện trầm mê luyện đan, sử dụng thứ độc dược ấy mỗi ngày thì còn gì đâu ? Chắc chắn không nhầm lẫn được. Nói vậy, lẽ nào…</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Hoàng điệt, thật may mắn, ngươi vẫn nhớ ta.”.</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gươi thế nào chưa siêu thoát, đầu thai chuyển kiếp đi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Tiểu Vũ Ca thật biết đùa. Trẫm chết oan rành rành, làm sao siêu thoát ? Hahahah.”.</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Ra vậy. Cữu cữu, nếu ngươi đến đòi mạng, ta sẵn sàng trả. Ra tay đi.”.</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Không đâu. Như vậy quá đơn giản. Mà, dẫu gì ngươi cũng là điệt nhi của trẫm, trẫm đối với ngươi sủng ái vô vàn, đâu thể nói giết là giết. Huống hồ, ngươi đang mang long chủng, trẫm sao nỡ xuống tay ? Đứa trẻ trong bụng Tiểu Vũ Ca gọi trẫm bằng hoàng tổ phụ, gọi ái nhân Vệ Minh Khê bằng hoàng tổ mẫu kia mà, hahahah.”.</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Dung Vũ Ca không nói gì, chỉ chăm chú nhìn hắn. Kẻ này bị oán hận che mờ mắt đã đành, hắn phát ngôn như vậy, chính là muốn nhắc nhở thân phận của nàng và Vệ Minh Khê, cũng như những việc hai người họ cùng trải qua. Hắn trước khi chết đương nhiên không biết mối quan hệ của họ, sau khi thành ma, tinh tường cũng dễ hiểu. Cuối cùng, Cao Hàn cũng biết nguyên do vì sao hắn phải chết.</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Rốt cuộc, ngươi muốn gì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Trả thù. Nhưng không phải giết ngươi.”.</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Cữu cữu, ta giết ngươi, ta là thủ phạm, không phải ai khác.”.</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Tiểu điệt, ngươi vốn sẽ không bao giờ nghĩ đến việc hành thích trẫm, nếu không có ả tiện nhân kia.”.</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Cữu cữu, oan có đầu, nợ có chủ. Ngươi muốn tính toán, muốn chém muốn giết, nhìn đến một mình ta là đủ rồi, nàng không có tội gì cả. Khi ta giết ngươi, nàng thậm chí còn không biết đến.”.</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gươi xem, ngươi bị hại đến tàn tạ thân xác, đến độ chính ngươi cũng khinh rẻ bản thân ngươi, vẫn một mực bảo vệ ả sao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Ta đương nhiên bảo vệ nàng.”.</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Điệt nhi, cữu cữu sẽ giúp ngươi từ bỏ. Ngươi đừng nghĩ ngươi mới là kẻ làm người khác sa đọa, trụy lạc. Toan tính là Vệ Minh Khê, thủ đoạn cũng là Vệ Minh Khê. Cháu gái bé bỏng của ta đến cuối cùng chỉ là con cờ trong tay kẻ khác.”.</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Cữu cữu, thỉnh tự trọng.”</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Sao vậy ? Ngươi là cháu gái của trẫm. À, thực tế, phải là hoàng phi của trẫm mới phải. Tiểu Vũ Ca, nói cho trẫm, nếu năm xưa ngươi không gặp Vệ Minh Khê, nhất định sẽ chọn trở thành hoàng phi chứ không phải thái tử phi, phải không ? Cữu cữu yêu thương ngươi như vậy…lại nói, ngươi đối với trẫm cũng có kính trọng, cũng có yêu thương, để nó phát triển một chút, ắt hẳn, Tiểu Vũ Ca sẽ yêu trẫm.”.</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Ta trước nay chưa từng nghĩ sẽ trở thành hoàng phi. Ngươi đừng từng chút một đều vu hết tội lỗi lên đầu Vệ Minh Khê.”.</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Không ! Toàn bộ là lỗi của ả. Trẫm chưa bắt tiện nhân ấy chết đau đớn, làm sao hả dạ ?”</w:t>
      </w:r>
      <w:r>
        <w:rPr>
          <w:rFonts w:cs="Palatino Linotype" w:ascii="Palatino Linotype" w:hAnsi="Palatino Linotype"/>
          <w:color w:val="000080"/>
          <w:sz w:val="24"/>
          <w:szCs w:val="24"/>
        </w:rPr>
        <w:br/>
      </w:r>
      <w:r>
        <w:rPr>
          <w:rFonts w:cs="Palatino Linotype" w:ascii="Palatino Linotype" w:hAnsi="Palatino Linotype"/>
          <w:color w:val="000080"/>
          <w:sz w:val="24"/>
          <w:szCs w:val="24"/>
          <w:shd w:fill="FFFFFF" w:val="clear"/>
        </w:rPr>
        <w:t>“Cữu cữu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Chỉ thiếu một chút nữa thôi ! Tiểu Vũ Ca, bất quá, lần này, tin tưởng trẫm, trẫm sẽ khiến cho các ngươi sáng mắt. Trẫm không tin trẫm giết không được Vệ Minh Khê.”.</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gươi nói gì ? Chẳng lẽ tai nạn vừa rồi đều do ngươi an bài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Không sai. À, thật ra cũng do ả làm nhiều chuyện khiến người người đau khổ, trời thần oán thán, tự thân có chút áy náy, trẫm chỉ xúc tác một chút thôi. Tiếc là chưa thành công.”.</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Ta nói, mọi tội lỗi đều do ta gây ra. Ta yêu ai nhất định thay hắn chống cả đất trời. Ngươi là do ta giết. Nàng cùng việc đó không có liên quan.”.</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Trẫm giết ngươi, có lẽ không khó. Chính là, ta muốn chứng kiến ngươi mòn mỏi, khổ đau đến tận cùng mà chết. Trẫm đã nhìn thấy rồi, ngươi đối với Vệ Minh Khê ái ân đong đầy như vậy, trẫm giết Vệ Minh Khê, để ả chết thê thảm, trẫm biết, cả đời của ngươi cũng không quên được hình ảnh đó đâu. Như thế không thú vị hơn sao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Cữu cữu, ta cảnh cáo ngươi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gươi câm miệng. Ngươi không có quyền cảnh cáo trẫm. Trẫm là hoàng đế. Nhất đại hoàng đế. Thánh thần hoàng đế, lời trẫm nói ra, không kẻ nào được cãi. Mệnh lệnh trẫm ban bố chính là thiên ý, không có chuyện không tuân. Trẫm giết một người phải hỏi ý ngươi sao ? Hoang đường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Cái gì nhất đại hoàng đế ? Thánh thần hoàng đế ? Ngươi đến tận lúc làm ma vẫn không thôi hoang tưởng sao cữu cữu ? Ai cũng là người. Ai cũng chỉ có một mạng mà thôi. Ngươi đã chết, hoàng đế bây giờ cũng không là ngươi. Dẫu cho hiện tại ngươi ở trên ngai vàng, ta cũng không thể để ngươi ngông cuồng bá đạo như vậy. Lời người vừa nói không phải là lời của một minh quân. Ngươi rũ bỏ oán hờn, đi đầu thai chuyển kiếp đi.”.</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Không !!! Trẫm không đời nào buông tha hai kẻ các người, cả tên tiểu tử Cao Hiên nữa. Các người cùng nhau ám hại trẫm. Trẫm là thiên tử. Trẫm sẽ không chết. Trẫm trường sinh bất tử, trẫm là thánh thần hoàng đế. Ngai vàng của trẫm không kẻ nào được phép ngồi trên đó. Ngươi cứ chờ xem, cứ chờ xem Tiểu Vũ Ca. Mẫu tử Vệ Minh Khê, trẫm không để chúng có ngày nào yên ổn. Cả ngươi nữa. Trẫm bắt ngươi phải chứng kiến, nhìn cho thật rõ, ai mới là kẻ hiệu triệu thiên hạ thật sự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Sinh thời ngươi ôm mộng trường sinh, đã u mê luyện đan khiến thiên hạ căm giận. Ngươi không chịu hiểu sao cữu cữu ? Tần Thủy Hoàng, Hán Vũ Đế, Đường Thái Tông… tất cả bọn họ đều là những vị vua vĩ đại, kẻ nào cũng cầu trường sinh, cũng làm đủ mọi giá để trường sinh. Kết cục như thế nào ? Tần Thủy Hoàng không sống quá năm mươi tuổi. Hán Vũ Đế vì luyện tiên đan mà mất cả thê tử lẫn nhi tử, cô độc chung lão giữa hoàng cung đầu mưu toan. Đường Thái Tông cũng vì ăn tiên đan mà chết. Ngươi nói, bao nhiêu việc bày ra trước mắt như vậy, không đủ khiến ngươi giác ngộ sao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Xưa nay không ai nói luyện tiên đan là vô vọng. Chẳng qua do bọn hôn quân kia không đủ tài đức, làm không đúng cách. Ngươi không thử, sao biết không thể ? Thiếu một chút nữa, trẫm sẽ tìm ra thuật trường sinh bất tử. Nếu không có bọn chúng, nếu không có ngươi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gươi vì tham vọng bá chủ vĩnh cửu mà ao ước trường sinh, suốt quá trình luyện đan làm biết bao chuyện thương thiên hại lý. Đủ lắm rồi. Ngươi vứt bỏ suy nghĩ đó đi. Ngươi dù sao cũng đã chết. Ngươi muốn trả oán, ta nhất định trả cho ngươi. Chỉ là, sau khi đòi xong, ngươi có thể đi đầu thai được rồi. Đừng để khổ đau cùng tham vọng của kiếp này làm lụy khổ.”.</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Câm ngay ! Ngươi không có tư cách dạy trẫm. Trẫm tự có chủ kiến của mình. Rồi ngươi xem. Trẫm nhất định trở lại trị vì trên ngai vàng. Vì cái gì trẫm phải đầu thai ? Trẫm là hoàng đế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gươi oán khí nặng như vậy, hoàng cung cấm địa lại là chốn mỗi ngày đều có kẻ chết vì đấu đá, mưu hại, thảo nào ngươi vẫn tồn tại đến tận bây giờ.”.</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Hahahah. Thánh thần hoàng đế. Trẫm làm thế nào lại bị những trò ma quỷ của các người ám hại ? Muốn yểm chết trẫm ? Hoang đường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Cữu cữu… ngươi thật khiến người ta quá thất vọng. Ta… ta không phải không yêu thương, không kính trọng ngươi. Ngươi vì sao lại chấp mê bất ngộ đến vậy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Trẫm xưa nay anh minh thần võ, ngươi dám xúc xiểm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Ha, nực cười. Có lẽ cữu cữu trong hình dung của ta chưa từng tồn tại.”</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Đứa trẻ ngốc, trẫm chú ý đến ngươi từ rất lâu rồi. Dung mạo tuyệt thế của ngươi… trẫm làm sao bỏ lỡ ? Lại nói, ngươi tuệ trí hơn người, trẫm rất hứng thú. Ngươi ngoan ngoãn làm hoàng phi, không tốt sao ? Trẫm nhất định sủng ái ngươi. Tiểu Vũ Ca, xưa nay trẫm đối với ngươi không bạc. Ngươi muốn gì được đó. Các tiểu công chúa và hoàng tử đều phải ghen tị. Vậy mà ngươi phản phúc vô ơn. Trẫm yêu ngươi đến vậy, thử hỏi trên đời có kẻ nào cấp cho ngươi sủng hạnh tương tự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guyên lai, ngươi cưng chiều ta, yêu thương ta… chỉ để khiến ta đến tuổi trưởng thành đồng ý trở thành hoàng phi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Không sai. Trẫm cùng ngươi xứng đôi vô cùng, ngươi không thấy sao ? Nhưng chính ngươi đã đạp đổ tất cả. Sau này, ngươi cùng mẫu tử Vệ Minh Khê đừng hòng có một ngày yên bình.”.</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Dung Vũ Ca nhắm mắt, hít thở sâu, khoanh tay trước ngực trầm tư. Trong đầu nàng, mọi chuyện dần rõ ràng. Thảo nào, từ nhỏ đến lớn, nàng hội thấy mỗi lần cữu cữu ôm nàng vào lòng sủng nịch, đều có chút gì đó không đúng, nàng càng lớn, điểm ám muội lại càng tăng. Nó không giống những cái ôm hay những hành động quan thiết của phụ thân hoặc Ngạo thúc dành cho nàng. Dung Vũ Ca biết Cao Hàn là kẻ háo sắc, hiếu dâm, nhưng vẫn muốn bảo toàn hình tượng cữu cữu của hắn trong nàng, nàng tự nhủ, hoàng đế tất cả đều giống nhau, không thể không như vậy. Bây giờ, mọi thứ đã rõ ràng… Đau lòng hơn, hắn chết rồi nhưng vẫn hoài trầm mê, không chịu thức tỉnh. Cữu cữu, nguyên lai, ta thật đã nhìn nhầm ngươi.</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Cữu cữu, ta chỉ hỏi ngươi : ngươi thật sự không chịu buông bỏ, đi đầu thai chuyển kiếp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Hahahah ! Không đời nào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Thật sự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Quân bất hí ngôn. Ngươi cứ chờ xem, Tiểu Vũ Ca, chờ xem ái nhân của ngươi chết thê thảm thế nào.”.</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Ta hiểu rồi.”.</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A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Cao Hàn rú lên, Dung Vũ Ca chưa nói hết câu, bàn tay giấu trong lớp áo của nàng đã vung về phía trước, xuất trảo, xổ năm đường dọc xuống từ đỉnh đầu Cao Hàn, xé toạc vong hồn của hắn. Trảo xuất ra, lửa cũng theo đó cháy rực, thiêu đốt hắn, khiến hắn mất đi hình hài, co rúm lại thành một khối chướng khí đen ngòm cháy bừng bừng giữa trời tuyết. Hắn gào thét kêu la, nhưng ngoài Dung Vũ Ca và bản thân hắn, chẳng ai nghe thấy gì, ngoài tiếng trời gầm, tiếng gió thổi ào ào dữ dội.</w:t>
      </w:r>
      <w:r>
        <w:rPr>
          <w:rStyle w:val="Appleconvertedspace"/>
          <w:rFonts w:cs="Palatino Linotype" w:ascii="Palatino Linotype" w:hAnsi="Palatino Linotype"/>
          <w:color w:val="000080"/>
          <w:sz w:val="24"/>
          <w:szCs w:val="24"/>
          <w:shd w:fill="FFFFFF" w:val="clear"/>
        </w:rPr>
        <w:t>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Khối chướng khí vùng vẫy dữ dội, chính là càng phản kháng quyết liệt, ngọn lửa bao quanh nó càng cháy lớn. Lửa chẳng những trùm kín nó, còn tạo những lỗ hỏng để xuyên thấu vào trong, đốt cháy khối chướng khí từ tất cả các phía.</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Dung Vũ Ca !!!! Ngươi… ngươi… Làm sao có thể ?! Ngươi rốt cuộc là giống sinh vật gì ? Trẫm… trẫm không thể chết được. Trẫm không muốn hồn phi phách tán. A !!! Thả trẫm ra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gươi chết đi, biến thành ma đầu vẫn không xác định được ta là gì hay sao ? Nhưng mà, ta là gì không quan trọng. Ta còn sống ngày nào, tuyệt đối không cho phép bất kỳ ai tổn hại Vệ Minh Khê. Huống hồ, ngươi u mê hoang đường, hại mình hại người. Ta không thể để ngươi tiếp tục tồn tại.”.</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Trẫm không thua !! Trẫm không thua !!! Ngươi mau đứng lại ! Trẫm ra lệnh cho ngươi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Dung Vũ Ca chỉ bày ra một nụ cười buồn rồi xoay người, lặng lẽ ly khai, bỏ lại sau lưng khối chướng khí đang bị đốt đến cực hạn, phát nổ tan tành, biến thành hư không.</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Cữu cữu, vĩnh biệt.”.</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Lời vừa nói xong, ngụm máu tươi cũng ứa ra từ khóe miệng nàng. Cánh tay phải đau như bị chém thành từng khúc nhỏ. Máu từ năm đầu ngón cũng chảy ra, rất nhiều, phần xương cốt bên trong tựa hồ rã rời. Đến rồi. Cuối cùng cũng đến rồi. Dung Vũ Ca đổ gục xuống, nằm bất động trên nền tuyết, quặn người rống không thành tiếng vì đau. Thương thế của nàng vẫn chưa bình phục hoàn toàn, công lực vốn dĩ đã tiêu hao quá nửa. Nàng vì muốn hủy diệt oán hồn của Cao Hàn, đã bức ép xương cốt chưa kịp nối liền phải trương khai, ngạnh hóa, và phát triển. Muốn dùng trảo pháp, xương phải cứng hơn sắc đá, cơ gân phải linh động, dẻo dai hơn cả hươu nai, đại bàng, nội lực và tâm phải vững bền. Tất cả những yếu tố đó, Dung Vũ Ca đều khiếm khuyết ít nhiều. Mà, nàng trong khoảnh khắc ngắn ngủi lại huy động đòn thế với đòi hỏi chính xác và hiệu quả tuyệt đối, làm sao…?</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Hình ảnh cuối cùng trong nhận thức của Dung Vũ Ca thuộc về Tạ Ngạo. Nàng không nghe rõ hắn nói gì nữa. Nhưng sắc diện đó, nàng lờ mờ hiểu, hắn đến đúng lúc để chứng kiến một vài việc. Với tài trí và hiểu biết của hắn, hắn sẽ dần đoán ra toàn bộ sự việc. Nhưng điều duy nhất Dung Vũ Ca làm chính là một mực siết chặt cánh tay hắn, khẩn khoản hết lời bằng tất cả sức tàn còn lại, trong khi máu cứ liên tục ứa ra từ khóe miệng.</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gạo thúc, tuyệt đối đừng để nàng biết…! Cho dù xảy ra chuyện gì, cũng không được phép nói ra…!”.</w:t>
      </w:r>
      <w:r>
        <w:rPr>
          <w:rFonts w:cs="Palatino Linotype" w:ascii="Palatino Linotype" w:hAnsi="Palatino Linotype"/>
          <w:color w:val="000080"/>
          <w:sz w:val="24"/>
          <w:szCs w:val="24"/>
        </w:rPr>
        <w:br/>
        <w:br/>
      </w:r>
      <w:r>
        <w:rPr>
          <w:rFonts w:cs="Palatino Linotype" w:ascii="Palatino Linotype" w:hAnsi="Palatino Linotype"/>
          <w:i/>
          <w:iCs/>
          <w:color w:val="696969"/>
          <w:sz w:val="24"/>
          <w:szCs w:val="24"/>
          <w:shd w:fill="FFFFFF" w:val="clear"/>
        </w:rPr>
        <w:t>Ta sẽ bảo vệ ngươi, nhất định bảo vệ ngươi. Bằng mọi giá, ta không cho phép kẻ khác tổn hại ngươi.</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Vệ Minh Khê chết lặng đứng nhìn chiếc giường trong Phượng Nghi cung trống huơ, tất cả nô tì, thái y, thái giám nếu không phải bị đánh ngất thì cũng bị điểm huyệt, không thể cử động, không thể nói. Y cụ hẵng còn đó, những chậu nước hẵng còn đó, những vết máu đỏ tươi trên vải, mùi hương quen thuộc vấn vương… nhưng nàng…nhưng nàng đâu mất rồi ?</w:t>
      </w:r>
      <w:r>
        <w:rPr>
          <w:rStyle w:val="Appleconvertedspace"/>
          <w:rFonts w:cs="Palatino Linotype" w:ascii="Palatino Linotype" w:hAnsi="Palatino Linotype"/>
          <w:color w:val="000080"/>
          <w:sz w:val="24"/>
          <w:szCs w:val="24"/>
          <w:shd w:fill="FFFFFF" w:val="clear"/>
        </w:rPr>
        <w:t>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Không đâu. Không thể như vậy. Không thể được.”.</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Vệ Minh Khê nói với chính mình, giọng run run đầy lo sợ, nàng phát khóc lên được, nhưng trước khi khóc, nàng muốn điên. Điên để không biết. Điên để không tin. Điên để có thể tiếp tục sống mà không chịu đựng, không đợi chờ.</w:t>
      </w:r>
      <w:r>
        <w:rPr>
          <w:rStyle w:val="Appleconvertedspace"/>
          <w:rFonts w:cs="Palatino Linotype" w:ascii="Palatino Linotype" w:hAnsi="Palatino Linotype"/>
          <w:color w:val="000080"/>
          <w:sz w:val="24"/>
          <w:szCs w:val="24"/>
          <w:shd w:fill="FFFFFF" w:val="clear"/>
        </w:rPr>
        <w:t>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Vũ Ca ! Vũ Ca ! Vũ Ca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Vệ Minh Khê gọi một tiếng, hai tiếng, cuối cùng là rống lên. Lần đầu tiên, tiếng rống của nàng vang vọng trong cung nội. Xưa nay, Vệ Minh Khê thập phần thu liễm, kín kẽ, ít lời, lý nào lại rống lên đâu ? Nhưng bây giờ nàng không màng, cũng không cần tất thảy. Nàng cần Dung Vũ Ca. Chỉ một mình Dung Vũ Ca.</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Vệ Minh Khê cuồng hoảng lật tung từng ngóc ngách Phượng Nghi cung. Đứa trẻ Cao Hiên bế trên tay nàng không buồn nhìn đến một lần, là nam hay nữ, hiển nhiên nàng không biết. Nàng không oán giận gì đứa trẻ. Đây hoàn toàn là lỗi của nàng, chỉ nhưng mà nàng không thể để Dung Vũ Ca đi được. Chia ly lần này, có thể mãn kiếp cũng không được tái ngộ. Nàng sợ. Sợ lắm. Sợ cực kỳ. Nàng không muốn bị bỏ lại. Bây giờ, chỉ cần Dung Vũ Ca xuất hiện, cho dù bảo nàng đi theo cùng đến bất kỳ đâu, nàng đều vui vẻ nhận lời không do dự. Chỉ cần người đó xuất hiện mà thôi.</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Vũ Ca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Vệ Minh Khê vùng chạy khỏi Phượng Nghi cung, nàng đến gốc cây năm nào hai người cùng tấu tiêu, khiêu vũ. Nhưng Dung Vũ Ca không có ở đó. Phượng Tường điện cũng không. Đại Thành điện, Càn Thanh cung, Minh Nguyệt hồ… tất cả đều không có bóng dáng ái nhân của nàng.</w:t>
      </w:r>
      <w:r>
        <w:rPr>
          <w:rStyle w:val="Appleconvertedspace"/>
          <w:rFonts w:cs="Palatino Linotype" w:ascii="Palatino Linotype" w:hAnsi="Palatino Linotype"/>
          <w:color w:val="000080"/>
          <w:sz w:val="24"/>
          <w:szCs w:val="24"/>
          <w:shd w:fill="FFFFFF" w:val="clear"/>
        </w:rPr>
        <w:t>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Không…! Vũ Ca à, ngươi không thể bỏ rơi ta.”.</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Vệ Minh Khê hiển nhiên không chấp nhận sự thật. Nàng không đợi Cao Hiên hiệu triệu tất cả binh lính đi tìm Dung Vũ Ca. Mà hắn cũng không tiện hành động như vậy. Hoàng hậu vừa sinh hạ long chủng đã mất tích, sự việc này nếu đồn ra ngoài biết phải giải quyết thế nào ? Nhưng Vệ Minh Khê dĩ nhiên không thể cố kỵ những chuyện đó. Nàng không để tâm Cao Hiên giúp nàng được hay không. Nàng tự mình tìm Dung Vũ Ca. Nàng không chờ. Không muốn chờ. Không thể chờ. Nàng chạy khắp hoàng cung đại nội, mọi ngóc ngách. Kể cả nơi phế điện hôm trước nàng tìm thấy Dung Vũ Ca. Nhưng mãi, Vệ Minh Khê vẫn không nhìn thấy bóng hình thân thương ấy. Nàng e mình phát điên lên mất.</w:t>
      </w:r>
      <w:r>
        <w:rPr>
          <w:rStyle w:val="Appleconvertedspace"/>
          <w:rFonts w:cs="Palatino Linotype" w:ascii="Palatino Linotype" w:hAnsi="Palatino Linotype"/>
          <w:color w:val="000080"/>
          <w:sz w:val="24"/>
          <w:szCs w:val="24"/>
          <w:shd w:fill="FFFFFF" w:val="clear"/>
        </w:rPr>
        <w:t>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Vệ Minh Khê mệt lắm. Giữa khi giá buốt mùa đông bao trùm vạn vật, nàng đổ mồ hôi như tắm, ướt đẫm cả cung bào. Y phục xộc xệch không tưởng. Vệ Minh Khê dù đã phần nào nhìn thấy tuyệt vọng, nhưng nàng không ngừng lại. Nàng không cho phép cơ thể vốn yếu nhược và đã kiệt sức của mình ngừng lại. Nàng cởi bỏ lớp trường bào bên ngoài, tiếp tục tìm kiếm. Hoàng cung rộng lớn như vậy, Dung Vũ Ca rốt cuộc ở nơi nào ? Suốt một ngày ròng rã, nàng như con thoi, lục tung khắp cung nội, đầu không kịp nghĩ, chân đã chạy. Đến khi không còn nơi nào chưa đi tới, nàng trở lại những địa điểm cũ, nàng nghĩ, biết đâu khi nàng đến Vũ nhi chưa ở đó, nhưng lúc nàng đi rồi, Vũ nhi lại đến thì sao ? Biết đâu… Biết đâu chừng…</w:t>
      </w:r>
      <w:r>
        <w:rPr>
          <w:rStyle w:val="Appleconvertedspace"/>
          <w:rFonts w:cs="Palatino Linotype" w:ascii="Palatino Linotype" w:hAnsi="Palatino Linotype"/>
          <w:color w:val="000080"/>
          <w:sz w:val="24"/>
          <w:szCs w:val="24"/>
          <w:shd w:fill="FFFFFF" w:val="clear"/>
        </w:rPr>
        <w:t>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Cứ như vậy, Vệ Minh Khê tự gieo hy vọng cho mình, dùng sức tàn ấp iu nó, mòn mỏi hy vọng có luồng sinh khí nào đó sẽ giúp nó lớn nhanh hơn. Nàng yêu Vũ nhi. Nàng cần Vũ nhi. Nàng không thể buông tay. Nàng không muốn buông tay.</w:t>
      </w:r>
      <w:r>
        <w:rPr>
          <w:rStyle w:val="Appleconvertedspace"/>
          <w:rFonts w:cs="Palatino Linotype" w:ascii="Palatino Linotype" w:hAnsi="Palatino Linotype"/>
          <w:color w:val="000080"/>
          <w:sz w:val="24"/>
          <w:szCs w:val="24"/>
          <w:shd w:fill="FFFFFF" w:val="clear"/>
        </w:rPr>
        <w:t>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Lần đầu tiên Tĩnh Doanh vô phương bắt kịp Vệ Minh Khê. Sức bền của Tĩnh Doanh rất tốt. Nhưng suốt một ngày quần quật đôn đáo, nàng cũng thấm mệt. Bây giờ, nàng không biết Vệ Minh Khê đang ở đâu. Dung Vũ Ca có lẽ đã sớm rời khỏi hoàng cung rồi, dù muốn dù không, nàng e, đây là sự thật buộc phải chấp nhận. Thì ra, đây là điều nữ nhân ấy ám chỉ. Dù trước đây Dung Vũ Ca từng nói sau khi sinh xong đứa trẻ sẽ rời đi, nhưng lúc đó, Tĩnh Doanh không nghĩ là thật, có chăng chỉ do quá phẫn nộ mà thốt ra lời như vậy. Vệ Minh Khê lại càng không mong nó trở thành sự thật. Nhưng bây giờ… Tĩnh Doanh thở dài, nàng từng nghĩ, nữ nhân đó không bao giờ lìa xa Vệ Minh Khê được. Huống hồ, biểu tình hôm trước của nàng ta… Rõ ràng là hai kẻ yêu nhau đến vậy, trái ngang này, mấy ai kham thấu ?</w:t>
      </w:r>
      <w:r>
        <w:rPr>
          <w:rStyle w:val="Appleconvertedspace"/>
          <w:rFonts w:cs="Palatino Linotype" w:ascii="Palatino Linotype" w:hAnsi="Palatino Linotype"/>
          <w:color w:val="000080"/>
          <w:sz w:val="24"/>
          <w:szCs w:val="24"/>
          <w:shd w:fill="FFFFFF" w:val="clear"/>
        </w:rPr>
        <w:t>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Tĩnh Doanh cố gắng tìm Vệ Minh Khê về. Nhưng nàng biết, nương nương cần thời gian. Bây giờ, ai nói gì cũng vô dụng. Cho đến khi nương nương tự mình chấp nhận sự thật, còn lại, dù là ai đều vô pháp khuyên can. Dung Vũ Ca xuất hiện đã đảo lộn, thay đổi tất cả. Nương nương hiện tại chân chính là một người bình thường, không có khả năng khắc chế, không có cái điềm đạm thần thánh, cái đĩnh đạc tột bậc được xưng tụng nữa. Không. Không phải người bình thường. Mà là một nữ nhân đang yêu, tình yêu tha thiết và khốn khổ. Một kẻ si tình đích thực. Tĩnh Doanh không biết phải làm gì, suy nghĩ một lúc, nàng quyết định vẫn đi tìm Vệ Minh Khê, nhưng khi vừa nhìn thấy, sẽ chỉ lẳng lặng theo sau, tuyệt không làm phiền nương nương, cho đến khi người đó chịu chấp nhận thực tại.</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Vệ Minh Khê quay ngoắt hàng trăm lần. Nàng muốn thấy Dung Vũ Ca. Nàng chỉ muốn thấy Dung Vũ Ca. Mặt trời lặn rồi. Hoàng hôn rồi… Vũ nhi, ngươi rốt cuộc ở đâu ? Đôi chân nàng run lên vì mỏi, đôi mắt mờ, cay vì lệ, vì đã tận lực tìm kiếm suốt từ sáng đến tối mịt trong vô vọng. Nhưng Vệ Minh Khê không từ bỏ. Nàng ương bướng, cố chấp và tự si ngốc, lừa dối chính mình. Im đi. Đừng khuyên can gì cả, nàng không muốn nghe. Sự thật thì đã sao ? Chuyện xảy ra thì đã sao ? Nàng không nghe. Nàng chỉ cần một người. Vậy thôi. Thông minh sáng suốt ba mươi năm, đổi một ngày, một tháng, một năm, mười năm ngốc nghếch. Cũng tốt. Đáng. Rất đáng mà.</w:t>
      </w:r>
      <w:r>
        <w:rPr>
          <w:rStyle w:val="Appleconvertedspace"/>
          <w:rFonts w:cs="Palatino Linotype" w:ascii="Palatino Linotype" w:hAnsi="Palatino Linotype"/>
          <w:color w:val="000080"/>
          <w:sz w:val="24"/>
          <w:szCs w:val="24"/>
          <w:shd w:fill="FFFFFF" w:val="clear"/>
        </w:rPr>
        <w:t>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Cho đến nửa đêm.</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Vệ Minh Khê ngồi sụp xuống, chán chường vô lực tựa vào gốc cây năm nào, nàng ngước nhìn những cành trơ trụi, khẳng khiu, nở nụ cười tự trào mà nước mắt lũ lượt rơi xuống.</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Cảnh cũ… người ở nơi nào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Vũ nhi, ngươi rời đi thật sao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gươi từng nói, chúng ta cùng nhau tại một chỗ, vạn sự đều hảo.”.</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gươi không bỏ rơi ta.”.</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Không đâu. Không đâu. Tuyệt đối không đâu. Chuyện này không đúng. Như vậy không được. Ta không muốn xa ngươi.”.</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gươi sẽ đi đến bao giờ chứ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Vũ nhi, ta sợ mình chờ không được. Ngươi quay lại đi, được không ?”.</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Kỳ thực ta luôn gặp cơn ác mộng như vậy. Ta sợ mình thức dậy không thể nhìn thấy ngươi. Ta thấy ngươi rời đi.”.</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Bây giờ, nó trở thành sự thật. Ta…”.</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Vệ Minh Khê ngồi bó gối, thu mình, nàng run lên vì lạnh, nhưng hơn bất kỳ lý do nào khác, cái cô độc đáng sợ và nỗi buồn héo hắt mới chính là thứ đang khiến nàng lạnh thấu tâm can, cơ hồ toàn bộ huyết mạch đều đông cứng lại. Nàng bị thực tại này bóp nghẹt, nghiến nát. Nàng khóc, không ngụy trang, không giấu giếm. Khóc như một đứa trẻ bị kẻ khác tước đoạt đi cái nó quý nhất. Khóc lớn hơn khi nhận ra thứ nó yêu mến không hẳn là bị đoạt, mà chính tay nó đánh mất. Và khóc lớn hơn nữa khi biết dù nó khóc đến mệt lả, khóc đến ngất đi cũng không cách nào tìm lại được vật đó nữa, cho dù nó sẽ trưởng thành đến độ nào. Nó sợ thời gian dành cho nó không còn. Nó sợ mình không đủ kiên nhẫn. Nó sợ hình ảnh ngươi đó bị thời gian xóa mờ, biến mất khỏi linh hồn nó. Nó sợ mình không thể níu giữ những mảnh hồi ức tuyệt đẹp. Nó biết nó quên không được, nhưng nó vẫn sợ. Nó biết nó bằng mọi giá sẽ chờ, nhưng nó vẫn sợ. Nó biết, người đó còn yêu nó, nhưng nó rất sợ. Mọi thứ đều có thể thay đổi bể dâu mà… Người khác không thể hiểu. Nếu nó không còn yêu, nếu kẻ đó không còn yêu nó, như vậy còn gì để đau khổ, còn gì để sợ ? Nó chợt cười. Kết cục như vậy, có lẽ kẻ khác sẽ thấy nhẹ nhõm, đôi bên không ai còn ý gì. Nhưng nghĩ thử xem, cùng nhau sinh tử tương hứa, cùng nhau yêu thương đối phương đến buông bỏ tất thảy, đến cuối cùng bị buộc phải không còn yêu… Đúng rồi, là bị buộc. Hai kẻ trải qua nhiều chuyện đến thế, lẽ nào quên được nhau ? Lẽ nào không muốn cùng nhau đến bạc đầu ? Ngươi ngày ngày ươm trồng một hạt giống yếu ớt trên mảnh đất nghèo nàn, đến khi nó trở thành một cây con xanh tốt, rồi một cây lớn khỏe mạnh, cây có hoa, rồi cây đơm quả, quả chưa kịp chín, kẻ khác cùng biết bao búa rìu đến đẵng cái cây đi trong nháy mắt, ngươi cảm thấy thế nào ? Nước mắt ngươi có rơi xuống cùng căm phẫn và buồn đau, tiếc nuối không ? Ngươi muốn giết kẻ nọ không ? Nhưng giết hắn rồi thì sao ? Cái cây vô vàn quý báu của ngươi cũng đã chết… Chẳng ai có thể đền cho ngươi được. Chẳng ai cả.</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Ta cô đơn quá Vũ Ca… Cái giá này thật sự đắt.”.</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Vệ Minh Khê một tay siết chặt tuyết trắng, hai mắt mệt mỏi nhắm lại, hơi thở nàng hóa làn khói, tan giữa không trung. Nàng thấy Dung Vũ Ca ngày ngày tiến Phượng Nghi cung. Nàng thấy Dung Vũ Ca vô lý thủ nháo tìm đủ mọi cách cùng mình thân mật. Nàng thấy Dung Vũ Ca hai lần cưỡng hôn nàng. Nàng thấy Dung Vũ Ca khiêu vũ giữa phong tuyết băng thiên, thấy mình vì nàng ta tấu tiêu, thấy mình vì nàng ta ngơ ngẩn, thấy bên trong mình tự lúc nào đã rung động, đã quyến luyến không muốn chia lìa. Giang Nam hành, cùng nhau ái ân hạnh phúc như một đôi phu thê đích thực. Trở về hoàng cung, mọi thứ tức thì biến thành bi kịch. Hay ngay từ đầu, nó đã là bi kịch ? Nàng không biết. Nàng chỉ thấy lòng mình đau quá. Cuối cùng, Dung Vũ Ca xoay người ly khai, không quên mỉm cười, bình thản và vô tâm để lại đôi lời. Hình ảnh trong mơ nhạt nhòa dần, chỉ còn giọng nói quen thuộc ấy âm âm vọng lại từ trong vô thức.</w:t>
      </w:r>
      <w:r>
        <w:rPr>
          <w:rFonts w:cs="Palatino Linotype" w:ascii="Palatino Linotype" w:hAnsi="Palatino Linotype"/>
          <w:color w:val="000080"/>
          <w:sz w:val="24"/>
          <w:szCs w:val="24"/>
        </w:rPr>
        <w:br/>
        <w:br/>
      </w:r>
      <w:r>
        <w:rPr>
          <w:rFonts w:cs="Palatino Linotype" w:ascii="Palatino Linotype" w:hAnsi="Palatino Linotype"/>
          <w:i/>
          <w:iCs/>
          <w:color w:val="696969"/>
          <w:sz w:val="24"/>
          <w:szCs w:val="24"/>
          <w:shd w:fill="FFFFFF" w:val="clear"/>
        </w:rPr>
        <w:t>“Đến lúc rồi, ta đi đây.”.</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Không. Đừng mà, Vũ Ca.”.</w:t>
      </w:r>
      <w:r>
        <w:rPr>
          <w:rFonts w:cs="Palatino Linotype" w:ascii="Palatino Linotype" w:hAnsi="Palatino Linotype"/>
          <w:color w:val="000080"/>
          <w:sz w:val="24"/>
          <w:szCs w:val="24"/>
        </w:rPr>
        <w:br/>
        <w:br/>
      </w:r>
      <w:r>
        <w:rPr>
          <w:rFonts w:cs="Palatino Linotype" w:ascii="Palatino Linotype" w:hAnsi="Palatino Linotype"/>
          <w:i/>
          <w:iCs/>
          <w:color w:val="696969"/>
          <w:sz w:val="24"/>
          <w:szCs w:val="24"/>
          <w:shd w:fill="FFFFFF" w:val="clear"/>
        </w:rPr>
        <w:t>“Chúng ta không thể bên nhau được.”.</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gươi rõ ràng yêu ta đến như vậy…”.</w:t>
      </w:r>
      <w:r>
        <w:rPr>
          <w:rFonts w:cs="Palatino Linotype" w:ascii="Palatino Linotype" w:hAnsi="Palatino Linotype"/>
          <w:color w:val="000080"/>
          <w:sz w:val="24"/>
          <w:szCs w:val="24"/>
        </w:rPr>
        <w:br/>
        <w:br/>
      </w:r>
      <w:r>
        <w:rPr>
          <w:rFonts w:cs="Palatino Linotype" w:ascii="Palatino Linotype" w:hAnsi="Palatino Linotype"/>
          <w:i/>
          <w:iCs/>
          <w:color w:val="696969"/>
          <w:sz w:val="24"/>
          <w:szCs w:val="24"/>
          <w:shd w:fill="FFFFFF" w:val="clear"/>
        </w:rPr>
        <w:t>“Một cách nào đó, ngươi rồi sẽ lãng quên ta, Vệ Minh Khê.”.</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Ta vĩnh viễn đem ngươi tạc trong lòng, dù ngươi không nhìn đến ta.”.</w:t>
      </w:r>
      <w:r>
        <w:rPr>
          <w:rFonts w:cs="Palatino Linotype" w:ascii="Palatino Linotype" w:hAnsi="Palatino Linotype"/>
          <w:color w:val="000080"/>
          <w:sz w:val="24"/>
          <w:szCs w:val="24"/>
        </w:rPr>
        <w:br/>
        <w:br/>
      </w:r>
      <w:r>
        <w:rPr>
          <w:rFonts w:cs="Palatino Linotype" w:ascii="Palatino Linotype" w:hAnsi="Palatino Linotype"/>
          <w:i/>
          <w:iCs/>
          <w:color w:val="696969"/>
          <w:sz w:val="24"/>
          <w:szCs w:val="24"/>
          <w:shd w:fill="FFFFFF" w:val="clear"/>
        </w:rPr>
        <w:t>“Buông tay đi, mỗi chúng ta sẽ hạnh phúc trên con đường của riêng mình.”.</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Ta không nghe. Ta không nghe. Ta không muốn nghe. Đừng bảo ta phải làm gì cả. Đừng dạy dỗ ta. Quá đủ rồi. Ta chỉ muốn chúng ta bên nhau. Ta chỉ muốn yêu ngươi. Ta chỉ muốn chúng ta được hạnh phúc, bất chấp phải trải qua điều gì.”.</w:t>
      </w:r>
      <w:r>
        <w:rPr>
          <w:rFonts w:cs="Palatino Linotype" w:ascii="Palatino Linotype" w:hAnsi="Palatino Linotype"/>
          <w:color w:val="000080"/>
          <w:sz w:val="24"/>
          <w:szCs w:val="24"/>
        </w:rPr>
        <w:br/>
        <w:br/>
      </w:r>
      <w:r>
        <w:rPr>
          <w:rFonts w:cs="Palatino Linotype" w:ascii="Palatino Linotype" w:hAnsi="Palatino Linotype"/>
          <w:i/>
          <w:iCs/>
          <w:color w:val="696969"/>
          <w:sz w:val="24"/>
          <w:szCs w:val="24"/>
          <w:shd w:fill="FFFFFF" w:val="clear"/>
        </w:rPr>
        <w:t>“Ta không yêu ngươi.”.</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ói dối..! Vũ nhi, ngươi rõ ràng yêu ta… Ngươi thật sự yêu ta.”</w:t>
      </w:r>
      <w:r>
        <w:rPr>
          <w:rFonts w:cs="Palatino Linotype" w:ascii="Palatino Linotype" w:hAnsi="Palatino Linotype"/>
          <w:color w:val="000080"/>
          <w:sz w:val="24"/>
          <w:szCs w:val="24"/>
        </w:rPr>
        <w:br/>
        <w:br/>
      </w:r>
      <w:r>
        <w:rPr>
          <w:rFonts w:cs="Palatino Linotype" w:ascii="Palatino Linotype" w:hAnsi="Palatino Linotype"/>
          <w:i/>
          <w:iCs/>
          <w:color w:val="696969"/>
          <w:sz w:val="24"/>
          <w:szCs w:val="24"/>
          <w:shd w:fill="FFFFFF" w:val="clear"/>
        </w:rPr>
        <w:t>“Ta không còn yêu ngươi.”.</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Nói dối ! Tất cả là dối trá. Điều đó không đúng mà. Tuyệt đối không đúng.”.</w:t>
      </w:r>
      <w:r>
        <w:rPr>
          <w:rFonts w:cs="Palatino Linotype" w:ascii="Palatino Linotype" w:hAnsi="Palatino Linotype"/>
          <w:color w:val="000080"/>
          <w:sz w:val="24"/>
          <w:szCs w:val="24"/>
        </w:rPr>
        <w:br/>
        <w:br/>
      </w:r>
      <w:r>
        <w:rPr>
          <w:rFonts w:cs="Palatino Linotype" w:ascii="Palatino Linotype" w:hAnsi="Palatino Linotype"/>
          <w:i/>
          <w:iCs/>
          <w:color w:val="696969"/>
          <w:sz w:val="24"/>
          <w:szCs w:val="24"/>
          <w:shd w:fill="FFFFFF" w:val="clear"/>
        </w:rPr>
        <w:t>“Không. Ta sẽ không trở lại. Vĩnh viễn không.”</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Ta yêu ngươi. Làm ơn đừng đi. Làm ơn đưa ta theo cùng. Bất cứ đâu. Chỉ cần có ngươi.”.</w:t>
      </w:r>
      <w:r>
        <w:rPr>
          <w:rFonts w:cs="Palatino Linotype" w:ascii="Palatino Linotype" w:hAnsi="Palatino Linotype"/>
          <w:color w:val="000080"/>
          <w:sz w:val="24"/>
          <w:szCs w:val="24"/>
        </w:rPr>
        <w:br/>
        <w:br/>
      </w:r>
      <w:r>
        <w:rPr>
          <w:rFonts w:cs="Palatino Linotype" w:ascii="Palatino Linotype" w:hAnsi="Palatino Linotype"/>
          <w:i/>
          <w:iCs/>
          <w:color w:val="696969"/>
          <w:sz w:val="24"/>
          <w:szCs w:val="24"/>
          <w:shd w:fill="FFFFFF" w:val="clear"/>
        </w:rPr>
        <w:t>“Ta phải đi.”.</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Vũ Ca…!”</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Vệ Minh Khê giật mình, nàng vừa rồi bất tri bất giác chìm vào mê thật sao ? Nàng biết mình mệt mỏi, cũng biết mình suốt từ sáng chưa ăn gì. Nhưng nàng không thiết những chuyện đó. Nàng chỉ không ngờ mình dễ dàng chìm vào mê đến vậy. Có lẽ, gốc cây này là nơi gắn liền với ký ức tuyệt đẹp của hai người họ, vì lẽ đó, khi ngồi đây, nàng cùng quá khứ lập tức tương thông, đem những khoảnh khắc xưa kia trở về trong nàng. Vệ Minh Khê ngước nhìn lên ngọn cây, không hiểu sao nàng chợt thấy bóng phượng hoàng như ánh hồng quang rực rỡ lướt qua, cắt ngang bầu trời, trong phút chốc xua tan giá lạnh của đêm đông.</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Ta nhất định sẽ chờ, dùng nửa đời còn lại chờ đợi ngươi. Vũ Ca là nữ nhân của ta. Vũ Ca rất yêu ta, ta cũng như vậy yêu nàng. Chúng ta chẳng qua cần chút thời gian để bình tâm.”.</w:t>
      </w:r>
      <w:r>
        <w:rPr>
          <w:rFonts w:cs="Palatino Linotype" w:ascii="Palatino Linotype" w:hAnsi="Palatino Linotype"/>
          <w:color w:val="000080"/>
          <w:sz w:val="24"/>
          <w:szCs w:val="24"/>
        </w:rPr>
        <w:br/>
        <w:br/>
      </w:r>
      <w:r>
        <w:rPr>
          <w:rFonts w:cs="Palatino Linotype" w:ascii="Palatino Linotype" w:hAnsi="Palatino Linotype"/>
          <w:color w:val="000080"/>
          <w:sz w:val="24"/>
          <w:szCs w:val="24"/>
          <w:shd w:fill="FFFFFF" w:val="clear"/>
        </w:rPr>
        <w:t>“Đây không phải là kết thúc. Hứa với ta đi, chúng ta rồi sẽ gặp lại nhau.”.</w:t>
      </w:r>
      <w:r>
        <w:rPr>
          <w:rFonts w:cs="Palatino Linotype" w:ascii="Palatino Linotype" w:hAnsi="Palatino Linotype"/>
          <w:color w:val="000080"/>
          <w:sz w:val="24"/>
          <w:szCs w:val="24"/>
        </w:rPr>
        <w:br/>
        <w:br/>
      </w:r>
      <w:r>
        <w:rPr>
          <w:rFonts w:cs="Palatino Linotype" w:ascii="Palatino Linotype" w:hAnsi="Palatino Linotype"/>
          <w:i/>
          <w:iCs/>
          <w:color w:val="696969"/>
          <w:sz w:val="24"/>
          <w:szCs w:val="24"/>
          <w:shd w:fill="FFFFFF" w:val="clear"/>
        </w:rPr>
        <w:t>Đừng đi, xin đừng rời xa ta.</w:t>
        <w:br/>
        <w:br/>
        <w:t>Ngươi không thể lưu lại sao ?</w:t>
      </w:r>
      <w:r>
        <w:rPr>
          <w:rStyle w:val="Appleconvertedspace"/>
          <w:rFonts w:cs="Palatino Linotype" w:ascii="Palatino Linotype" w:hAnsi="Palatino Linotype"/>
          <w:i/>
          <w:iCs/>
          <w:color w:val="696969"/>
          <w:sz w:val="24"/>
          <w:szCs w:val="24"/>
          <w:shd w:fill="FFFFFF" w:val="clear"/>
        </w:rPr>
        <w:t> </w:t>
      </w:r>
      <w:r>
        <w:rPr>
          <w:rFonts w:cs="Palatino Linotype" w:ascii="Palatino Linotype" w:hAnsi="Palatino Linotype"/>
          <w:i/>
          <w:iCs/>
          <w:color w:val="696969"/>
          <w:sz w:val="24"/>
          <w:szCs w:val="24"/>
          <w:shd w:fill="FFFFFF" w:val="clear"/>
        </w:rPr>
        <w:br/>
        <w:br/>
        <w:t>Dối trá, tất cả là dối trá.</w:t>
        <w:br/>
        <w:br/>
        <w:t>Ta không muốn nghe thêm lời nào nữa.</w:t>
        <w:br/>
        <w:br/>
        <w:t>Yêu ngươi, ta yêu ngươi.</w:t>
        <w:br/>
        <w:br/>
        <w:t>Xin đừng lạnh lùng như vậy.</w:t>
        <w:br/>
        <w:br/>
        <w:t>Yêu ngươi, ta yêu ngươi.</w:t>
        <w:br/>
        <w:br/>
        <w:t>Ngươi không thể tiếp tục yêu ta sao ?</w:t>
      </w:r>
      <w:r>
        <w:rPr>
          <w:rFonts w:cs="Palatino Linotype" w:ascii="Palatino Linotype" w:hAnsi="Palatino Linotype"/>
          <w:color w:val="000080"/>
          <w:sz w:val="24"/>
          <w:szCs w:val="24"/>
        </w:rPr>
        <w:br/>
      </w:r>
      <w:r>
        <w:rPr>
          <w:rFonts w:cs="Palatino Linotype" w:ascii="Palatino Linotype" w:hAnsi="Palatino Linotype"/>
          <w:color w:val="000080"/>
          <w:sz w:val="24"/>
          <w:szCs w:val="24"/>
          <w:shd w:fill="FFFFFF" w:val="clear"/>
        </w:rPr>
        <w:t>….</w:t>
      </w:r>
    </w:p>
    <w:p>
      <w:pPr>
        <w:pStyle w:val="Normal"/>
        <w:spacing w:lineRule="auto" w:line="240" w:before="0" w:after="0"/>
        <w:rPr>
          <w:rFonts w:ascii="Palatino Linotype" w:hAnsi="Palatino Linotype" w:eastAsia="Times New Roman" w:cs="Palatino Linotype"/>
          <w:i/>
          <w:i/>
          <w:iCs/>
          <w:color w:val="696969"/>
          <w:sz w:val="24"/>
          <w:szCs w:val="24"/>
          <w:shd w:fill="FFFFFF" w:val="clear"/>
        </w:rPr>
      </w:pPr>
      <w:r>
        <w:rPr>
          <w:rFonts w:eastAsia="Times New Roman" w:cs="Palatino Linotype" w:ascii="Palatino Linotype" w:hAnsi="Palatino Linotype"/>
          <w:b/>
          <w:bCs/>
          <w:color w:val="FF0000"/>
          <w:sz w:val="24"/>
          <w:szCs w:val="24"/>
          <w:shd w:fill="FFFFFF" w:val="clear"/>
        </w:rPr>
        <w:t>Phần 4</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Vệ Minh Khê ngồi thừ trên giường, trung y màu trắng giản dị, mái tóc đen chớm bạc xõa dài, gương mặt nửa vô cảm, lạnh lẽo, nửa tuyệt đẹp mà thoáng buồn như vầng trăng cô độc trên trời cao. Nàng suốt mấy tháng rồi không rời khỏi Phượng Tường điện, nếu có, nơi duy nhất nàng đến là Phượng Nghi cung. Cấm thành này như chiếc lồng son, huy hoàng, tráng lệ mà tẻ nhạt, cô quạnh. Thế giới bên ngoài kia mới sinh động, đẹp đẽ và thú vị đến nhường nào ? Ở đó có hoa nở chim ca, có bốn mùa tự do phong cảnh, có chúng nhân nhộn nhịp, có cảnh sinh hoạt tấp nập, huyên náo. Có Vũ nhi của nàng. Nàng sống tại nơi này, trách nhiệm là một, thân phận là hai, và bị bỏ lại là ba. Kỳ thực, Vệ Minh Khê ao ước được đi. Vũ nhi rời xa, nàng làm gì cũng thấy chán chường, vô vị. Mỗi ngày qua đi đều giống nhau, không có khởi đầu, cũng không kết thúc. Nàng không màng năm tháng, nàng chỉ ưu tâm mình đã chờ bao lâu rồi. Nàng sợ Vũ nhi không trở lại…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Tĩnh Doanh từ ngoài bước vào, cung kính thi lễ, nhẹ giọng thưa.</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Nương nương, điểm tâm đã chuẩn bị xong. Mời người dùng bữa.”.</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Bản cung không đói.”.</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Không cần dọn đi. Cứ để đó là được. Bản cung đến lúc sẽ tự khắc dùng.”.</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Nương nương, thời gian gần đây người mất ăn mất ngủ, nô tì…”</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Thật xin lỗi, bản cung cũng không có biện pháp. Đối với bản cung lúc này, mọi thứ đều mờ nhạt, buồn tẻ, vô vị.”.</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Tĩnh Doanh, vì cái gì say đến vô tri vô giác cũng không thể ngủ yên ? Say…cũng sẽ cảm thấy thương tâm, đau lòng sao ? Ta không hiểu.”.</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Rượu có thể khiến người ta không còn minh mẫn, nhớ nhớ quên quên, chính là, nó không cách nào mang nỗi đau ra khỏi con người. Nó không giúp chúng ta thay đổi thực tại, nhưng say rồi…chí ít có thể không nghĩ gì nữa, khóc cho thỏa.”.</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Rất tốt…”.</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Nương nương suốt từ thuở ấu thơ đến nay chưa từng uống quá ba chung rượu một lần, dẫu là đại yến.”.</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Phải.”</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Hiện tại, người uống nhiều như vậy…”.</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Tĩnh Doanh nhìn đến bình rượu đã cạn hơn trong tay Vệ Minh Khê, không khỏi ão não. Nhưng thật không còn cách khác. Nương nương thời gian này đã trầm trọng lắm rồi, cùng Dung Vũ Ca trước kia hoàn toàn tương đồng. Không gọi sẽ không ăn, không thúc sẽ không ngủ. Nhưng gọi và thúc thì nghĩa lý gì ? Khi chính bản thân họ chẳng buồn đói, cũng không có nguyện vọng ngủ. Đúng hơn, Vệ Minh Khê không ngủ được. Ngày qua ngày, đôi mắt cứ như vậy ráo hoảnh. Nàng tồn tại như một bóng ma, một cái cây lặng im chờ đợi, thi gan cùng tuế nguyệt. Nàng không ngủ, không muốn ngủ, không thể ngủ và sợ ngủ. Vì trong mỗi giấc mơ, quá khứ đều tái hiện, trải dài từ khi nàng còn là đứa trẻ yếu đuối quanh năm suốt tháng vùi mình trong thư phòng và giường bệnh, không dám bất tuân thượng lệnh, cho đến khi đã ngoài ba mươi, hình ảnh cuối cùng… luôn là Dung Vũ Ca đang rời xa, không chút lưu tình.</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Vệ Minh Khê hiện tại không muốn gặp ai, kể cả Cao Hiên, nàng chỉ để duy nhất Tĩnh Doanh lưu lại bên mình, mọi sinh hoạt cá nhân nếu không nhờ Tĩnh Doanh thì chính nàng sẽ lo liệu. Nàng thu mình trong Phượng Tường điện và Phượng Nghi cung, giữa bao nhiêu hồi ức cùng kỷ vật. Nữ nhân này thủy chung là người đa cảm, si tình, đối với kẻ khác rất dễ động lòng, nhưng để nàng yêu một người thì rất khó. Một khi đã yêu, nhất định vì hắn tận lòng, thủy chung bất biến.</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Tĩnh Doanh khổ tâm nghĩ, nương nương nếu không dụng dược, không hành tửu, hội không thể ngủ. Nhưng càng ngày, dược và tửu dần trở nên vô dụng, liều lượng cứ phải tăng dần, mà, sức khỏe của nương nương vốn không tốt, chỉ sợ về lâu về dài sẽ quỵ ngã. Nếu trên đời có tiên đan cứu được nương nương, chỉ có thể là Dung Vũ Ca mà thôi. Nhưng hiện thời, Tĩnh Doanh thừa nhận, say được cứ say, quên được cứ quên, sống lý trí, sống như thánh nhân suốt ba mươi năm, quả thực là cực hình, nương nương đã mệt mỏi, khổ lụy đủ rồi, bây giờ xem như chân chính là tuổi trẻ mới lớn, nổi loạn một chút để có cái nhìn thực tế, toàn vẹn và đa sắc, đa diện hơn về cuộc đời, cũng rất tốt.</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Huống hồ, Tĩnh Doanh cũng muốn tìm hiểu xem, rốt cuộc hai tiếng “bất hối” mà Dung Vũ Ca nói đến là như thế nào.</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Vệ Minh Khê nâng bình rượu lên, thơ thẫn nhìn nó, cười buồn. Nuốt một ngụm nhỏ, nàng yếu ớt lắc đầu, ánh mắt héo hon.</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Song thân phụ mẫu cùng các bậc trưởng bối Vệ gia nếu biết được sẽ không nhìn đến ta. Nhất định đánh chết ta.”.</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Nếu bớt nghĩ có thể tiêu sầu, chi bằng nương nương đừng nghĩ nữa. Sự tình đã vậy, nhắm mắt buông lơi để nhẹ lòng đi.”.</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Tĩnh Doanh, tình huống này, nên khóc như thế nào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Ta quên mất một người bình thường sẽ khóc ra sao rồi. Ta chẳng khác gì kẻ vô cảm đang mang mặt nạ. Ta muốn khóc, Tĩnh Doanh. Nhưng ta… ta…”.</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Nương nương, đây không gọi là ngụy tạo. Nước mắt của người cạn khô rồi.”.</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Ra vậy… Ta nhớ, xưa kia nàng từng hướng ta nói, nếu muốn cười, cứ cười thật tự nhiên, nếu ai chê trách ta, nàng sẽ trừng trị kẻ đó, nếu muốn khóc, cứ khóc cho thỏa, khóc xong rồi sẽ dễ chịu hơn, nếu ai nhạo báng ta, ta chỉ cần nhìn đến một mình nàng, ở bên nàng là đủ.”.</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Bây giờ, người đó không còn nữa.”.</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Nương nương.”.</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Nàng sẽ không chết, phải không, Tĩnh Doanh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Chắc chắn không. Hoàng hậu là người thông minh, đa tài, nàng ta rất kiên cường. Mọi chuyện sẽ ổn.”.</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Nhưng nàng vừa sinh xong đã bỏ đi. Nàng không lấy theo bất cứ thứ gì cả. Mọi vật dụng trong Phượng Nghi cung vẫn còn nguyên, cả ngân lượng cũng không. Nàng… nàng… không hề ghé qua công chúa cùng tướng quân phủ. Ta rất sợ.”.</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Nương nương, người phải tin tưởng nàng. Nàng trong mọi tình huống đều tự có giải pháp tối ưu. Xưa nay vẫn vậy. Nàng cần thời gian để thanh tĩnh, sau đó, nhất định quay về.”.</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Nếu ta chờ không được thì sao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Người phải cố gắng hết sức. Nương nương nếu bỏ cuộc, vĩnh viễn đánh mất cơ hội của bản thân.”.</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Bản cung… Tạm thời, ngươi lui ra đi, Tĩnh Doanh.”.</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Người vẫn chưa dùng điểm tâm.”.</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Bản cung biết. Ngươi đừng lo, chốc nữa bản cung sẽ dùng.”.</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Nô tì cáo lui.”.</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Vệ Minh Khê hơi gật đầu, Tĩnh Doanh xoay người ly khai, nàng tiếp tục uống cạn rượu trong bình. Thời gian này, nàng đặc biệt uống nhiều rượu. Nhưng những lúc say rồi, nàng chỉ ngồi một mình trên giường, hoặc một góc khuất vắng lặng nào đó. Nàng không nhớ rõ mình có hay không rơi lệ, có tự thân lảm nhảm điều gì không. Nhưng nàng chắc chắn, nàng luôn nhìn thấy hình ảnh của Vũ nhi, nàng thấy hỏa phụng quấn quít bên mình ngày ngày ở Phượng Nghi cung, nàng nhớ khoảng thời gian họ cùng nhau hạ cố Giang Nam, nhớ da diết. Suốt ba tháng rồi… người đó không quay lại. Vệ Minh Khê như xác không hồn, triền miên trong cơn say, nàng uống nhiều, nhưng là đặc biệt nhiều với một mình nàng thôi, một người bình thường suốt một tuần trăng say mèm được đôi ba lần thì có gì lạ ? Huống hồ tình cảnh này không đáng để say, không đáng để quên hay sao ? Trong cơn mê, nàng luôn gọi tên Vũ nhi, gọi đến khi kiệt sức, gọi đến khi không thể gọi được nữa, đến khi hoàn toàn thiếp đi, vô tri vô giác.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Thời gian như đao kiếm vô hình xuyên thấu tâm can con người, đợi chờ xưa nay là việc khó làm nhất của đời người.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i/>
          <w:iCs/>
          <w:color w:val="696969"/>
          <w:sz w:val="24"/>
          <w:szCs w:val="24"/>
          <w:shd w:fill="FFFFFF" w:val="clear"/>
        </w:rPr>
        <w:t>“Sau này, kết cục ra sao, đừng quên ta, được không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Vũ nhi ngốc, dùng cả đời còn lại nhớ về ngươi, ngươi cho phép ta chứ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Tĩnh Doanh từ đằng xa lặng nhìn Vệ Minh Khê ngồi bên gốc cây kỷ niệm. Nương nương từ ngày đó rất thường xuyên đến nơi này, đặc biệt là ngày sinh thần của nàng, của Dung Vũ Ca và của Mộ Ca. Thật đau đớn khi xác nhận, ngày đứa cháu nhỏ Mộ Ca chào đời, chính là ngày Vũ nhi rời xa nàng. Như vậy, mỗi khi đến sinh nhật tiểu công chúa, Vệ Minh Khê dự đại yến xong, liền ra đây. Ba ngày dịp đặc biệt quan trọng đó, nàng đều tấu tiêu bên gốc cây này. Sinh nhật Vũ nhi, nàng thổi khúc nhạc năm xưa cùng Vũ nhi cầm tiêu hợp xướng. Còn sinh nhật của nàng, chính là ngày Đông Chí, Vệ Minh Khê sẽ thổi khúc nàng từng ngẫu hứng tấu lên khi Vũ nhi khiêu vũ nơi này. Vệ Minh Khê ngay từ xuất phát điểm đã sống khép mình và lưu giữ hoài niệm thật nhiều tận sâu đáy lòng.</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Một năm, Dung Vũ Ca đã đi được một năm rồi. Mộ Ca hôm nay tròn một tuổi. Vệ Minh Khê không oán trách gì đứa trẻ. Nàng cũng rất yêu nó. Đứa trẻ ấy mang dòng máu của nàng, của nữ nhân nàng yêu nhất. Ngoài Cao Hiên và Dung Vũ Ca, nó chính là minh châu trong tay Vệ Minh Khê. Chỉ là, mỗi lần nhìn đến nó, nàng không ngăn nổi bản thân u buồn. Đứa trẻ này tinh anh lanh lợi, ngặt nỗi, dung mạo lại kém xa cả mẫu thân và phụ thân, nó không giống người Vệ gia, cũng không giống người trong hoàng tộc, chứ đừng nói đến việc sở hữu tướng mạo phi thường hoàn mỹ như người họ Dung.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Dung gia, từ Dung Quý đến Dung Trực rồi Dung Vũ Ca, bất luận nam nữ, đều là những người khiến kẻ khác phải lóa mắt khi tương kiến. Từ nét mặt cho đến thần thái đều như lửa dữ, chói lòa và đắc nhiệt, hoàn toàn nổi bật giữa đám đông. Dung Quý xưa kia là hào kiệt tuấn lãng tài hoa bậc nhất giang hồ, Dung Trực sánh cùng trưởng công chúa Vũ Dương khiến người người không khỏi ghen tị, tủi phận, có thể nói, Cao Hàn đi cạnh Vệ Minh Khê có phần khập khiễng, một bên băng thanh ngọc khiết, cao quý vô ngần, một bên gian hùng đa đoan, dù là nhất quốc chi quân, dù oai dũng nhường nào, hắn vẫn lộ ra bản chất lang sói, trong khi Dung Trực đại tướng quân từ đường nét gương mặt cho đến cử chỉ đều xứng danh anh hùng sa trận, là bậc quân tử đầu đội trời chân đạp đất, hiên ngang, lẫm liệt như thiên vương. Dung Vũ Ca lại thừa hưởng tất cả tinh hoa từ song thân phụ mẫu, là đại mỹ nhân với nhan sắc và tố chất lay động cả ba cõi thiên địa nhân gian. Đến nỗi, nhiều người bảo nàng là yêu nghiệt chuyển thế, bao nhiêu ganh tức hướng về nàng thực không đếm xuể.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Nghĩ đến đây, Vệ Minh Khê chợt cười mà lòng buồn rười rượi. Vũ nhi… Nữ nhân ấy thực sự rất đẹp. Đẹp đến lay động lòng người, đẹp đến đe dọa cả thánh thần, đẹp khiến yêu ma phải đố kỵ, đẹp… đến khiến người khắc sẵn sàng vì nàng bẻ gãy thiên lý luân thường. Nhưng tiềm tàng bên trong, Vệ Minh Khê yêu thương Dung Vũ Ca vì cả tâm hồn và tư chất của nàng. Tinh quái, bá đạo nhưng thiện lương. Mưu mô, lắm lúc độc đoán nhưng tự trọng. Và tình yêu của nữ nhân đó rất chân thành, rất đẹp. Vệ Minh Khê thở dài, khóe mắt cay cay. Nàng biết mình lại nhớ nữ nhân đó. Nhớ nhiều lắm. Kỳ thực, mỗi ngày đều nhớ. Mỗi lúc đều nhớ. Nếu không vùi đầu vào công việc, chỉ e nàng không gượng dậy nổi khỏi nhớ nhung mất.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Lần giở tờ giấy trong tay, Vệ Minh Khê miễn cưỡng bày ra nụ cười để xoa dịu niềm đau, nhưng, từ khóe mắt, giọt lệ vùng ra khỏi vòng khắc chế, rơi xuống, vỡ tan trên từng con chữ xiêu vẹo, có phần thô kệch kia.</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Tờ giấy này, Vệ Minh Khê tìm thấy ở thư phòng Phượng Nghi cung, nó nằm dưới cùng đống họa phổ đã bị xé vụn. Khác với những thứ xung quanh, nó được gấp làm tư, ủi phẳng và để nằm trong góc khuất của ngăn bàn. Đây là bút tích của Vũ nhi, nàng nhận ra. Vốn, Dung Vũ Ca viết chữ rất đẹp, không giống như nét của Vệ Minh Khê kín đáo, thu liễm, chi tiết, Dung Vũ Ca cầm bút phóng khoáng, nét chữ mạnh mẽ nhưng uốn lượn, đơn giản và sang trọng. Cùng là đẹp, nhưng mỗi người có cách của riêng mình.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Tuy nhiên, từ sau khi đôi tay thọ thương, Dung Vũ Ca cử động một chút đã rất chật vật, chỉ mỗi việc cầm nắm, lắm lúc đã quá sức, đừng nói tới những hoạt động yêu cầu tinh tế tỉ mỉ như viết chữ, vẽ tranh, đánh đàn, thổi sáo… nàng đương nhiên đảm không nổi. Bức thư này được viết trong khoảng thời gian u uất của nàng, hai tay gần như phế liệt, đứa trẻ sắp được sinh ra, vậy nên nét chữ run rẩy, nghiêng ngả và khá xấu cũng dễ hiểu. Vệ Minh Khê không quan tâm tiểu tiết, từ lúc tìm được, nàng đã luôn giữ nó bên mình, từng câu từng chữ trong đây đều khiến nàng… khiến nàng không cầm được nước mắt.</w:t>
      </w:r>
      <w:r>
        <w:rPr>
          <w:rFonts w:eastAsia="Times New Roman" w:cs="Palatino Linotype" w:ascii="Palatino Linotype" w:hAnsi="Palatino Linotype"/>
          <w:color w:val="000080"/>
          <w:sz w:val="24"/>
          <w:szCs w:val="24"/>
        </w:rPr>
        <w:br/>
        <w:br/>
      </w:r>
    </w:p>
    <w:p>
      <w:pPr>
        <w:pStyle w:val="Normal"/>
        <w:spacing w:lineRule="auto" w:line="240" w:before="0" w:after="0"/>
        <w:jc w:val="center"/>
        <w:rPr/>
      </w:pPr>
      <w:r>
        <w:rPr>
          <w:rFonts w:eastAsia="Times New Roman" w:cs="Palatino Linotype" w:ascii="Palatino Linotype" w:hAnsi="Palatino Linotype"/>
          <w:i/>
          <w:iCs/>
          <w:color w:val="696969"/>
          <w:sz w:val="24"/>
          <w:szCs w:val="24"/>
          <w:shd w:fill="FFFFFF" w:val="clear"/>
        </w:rPr>
        <w:t>Một, tốt nhất không gặp, không gặp sẽ không yêu</w:t>
        <w:br/>
        <w:br/>
        <w:t>Gió lạnh lùa qua, tà áo nhẹ bay, sầu vương cánh quạt.</w:t>
        <w:br/>
        <w:br/>
        <w:t>Hai, tốt nhất đừng quen biết, không quen chẳng tương tư.</w:t>
        <w:br/>
        <w:br/>
        <w:t>Ta giấu lòng thương nhớ bên gối, sớm hôm còn lưu lại dòng lệ thấm nhòa.</w:t>
        <w:br/>
        <w:br/>
        <w:t>Ba, tốt nhất không bầu bạn, không bạn bè sẽ chẳng nợ nhau.</w:t>
        <w:br/>
        <w:br/>
        <w:t>Tiễn đi dứt khoát chia lìa, tránh một mối tơ vò không dứt.</w:t>
        <w:br/>
        <w:br/>
        <w:t>Bốn, tốt nhất không thương, không thương làm sao nhớ ?</w:t>
        <w:br/>
        <w:br/>
        <w:t>Tình yêu đó dành cho người, chỉ xin được chôn chặt trong ký ức.</w:t>
        <w:br/>
        <w:br/>
        <w:t>Năm, tốt nhất chưa từng yêu, không yêu sẽ chẳng chia tay.</w:t>
        <w:br/>
        <w:br/>
        <w:t>Cổng nặng nhà sâu, chỉ đành từ đây ngóng họa Tây lầu.</w:t>
        <w:br/>
        <w:br/>
        <w:t>Sáu, tốt nhất không quan hệ gì, không quen hà cớ gặp nhau ?</w:t>
        <w:br/>
        <w:br/>
        <w:t>Nhỡ đâu gặp gỡ hóa bơ vơ, biết nối bước ai về...?</w:t>
        <w:br/>
        <w:br/>
        <w:t>Bảy, tốt nhất không gây lỗi lầm, như vậy không cần phụ rẫy.</w:t>
        <w:br/>
        <w:br/>
        <w:t>Gánh cả thế gian, nặng tựa thái sơn.</w:t>
        <w:br/>
        <w:br/>
        <w:t>Tám, tốt nhất không hứa hẹn, để người chẳng mang lòng chờ đợi.</w:t>
        <w:br/>
        <w:br/>
        <w:t>Thỉnh thoảng lại nghe mưa rơi dưới cây ngô đồng trong đêm...</w:t>
        <w:br/>
        <w:br/>
      </w:r>
      <w:r>
        <w:rPr>
          <w:rFonts w:eastAsia="Times New Roman" w:cs="Palatino Linotype" w:ascii="Palatino Linotype" w:hAnsi="Palatino Linotype"/>
          <w:i/>
          <w:iCs/>
          <w:color w:val="FF0000"/>
          <w:sz w:val="24"/>
          <w:szCs w:val="24"/>
          <w:shd w:fill="FFFFFF" w:val="clear"/>
        </w:rPr>
        <w:t>“Nhưng vừa gặp được liền vừa hiểu,</w:t>
        <w:br/>
        <w:br/>
        <w:t>Gặp hay không gặp, khác gì nhau...</w:t>
        <w:br/>
        <w:br/>
        <w:t>Đành cùng người quyết ý tình đoạn tuyệt.</w:t>
        <w:br/>
        <w:br/>
        <w:t>Tránh một lúc thương nhớ đến thiên thu.”.</w:t>
      </w:r>
      <w:r>
        <w:rPr>
          <w:rFonts w:eastAsia="Times New Roman" w:cs="Palatino Linotype" w:ascii="Palatino Linotype" w:hAnsi="Palatino Linotype"/>
          <w:i/>
          <w:iCs/>
          <w:color w:val="696969"/>
          <w:sz w:val="24"/>
          <w:szCs w:val="24"/>
          <w:shd w:fill="FFFFFF" w:val="clear"/>
        </w:rPr>
        <w:br/>
        <w:br/>
        <w:t>Chín, tốt nhất không phụ thuộc, như vậy chẳng sinh dựa dẫm,</w:t>
        <w:br/>
        <w:br/>
        <w:t>Người Đông lao lực, kẻ Tây tiệc tùng, tùy ý tự lo sải cánh bay.</w:t>
        <w:br/>
        <w:br/>
        <w:t>Mười, tốt hơn hết thảy, không tình cờ gặp mặt, mãi mãi không ở cạnh nhau.</w:t>
        <w:br/>
        <w:br/>
        <w:t>Nhạc hết tiệc tan, kẻ ở người đi thương biệt ly.</w:t>
        <w:br/>
        <w:br/>
        <w:t>Người gặp hay không gặp ta cũng đừng sầu đừng oán...</w:t>
        <w:br/>
        <w:br/>
        <w:t>Đã quyết cùng người tuyệt tình đoạn ý, tránh cảnh sinh tử nhớ thương.</w:t>
        <w:br/>
        <w:br/>
        <w:t>Thà rằng quyết tuyệt cùng người, sau này chẳng phải nói chuyện sống chết tương tư.</w:t>
        <w:br/>
        <w:br/>
        <w:t>Tương tư hay không chẳng khác biệt, mười điều này xin hoàn lại người.</w:t>
      </w:r>
    </w:p>
    <w:p>
      <w:pPr>
        <w:pStyle w:val="Normal"/>
        <w:spacing w:lineRule="auto" w:line="240" w:before="0" w:after="0"/>
        <w:rPr>
          <w:rFonts w:ascii="Times New Roman" w:hAnsi="Times New Roman" w:eastAsia="Times New Roman" w:cs="Times New Roman"/>
          <w:sz w:val="24"/>
          <w:szCs w:val="24"/>
        </w:rPr>
      </w:pPr>
      <w:r>
        <w:rPr>
          <w:rFonts w:eastAsia="Times New Roman" w:cs="Palatino Linotype" w:ascii="Palatino Linotype" w:hAnsi="Palatino Linotype"/>
          <w:color w:val="000080"/>
          <w:sz w:val="24"/>
          <w:szCs w:val="24"/>
        </w:rPr>
        <w:br/>
      </w:r>
      <w:r>
        <w:rPr>
          <w:rFonts w:eastAsia="Times New Roman" w:cs="Palatino Linotype" w:ascii="Palatino Linotype" w:hAnsi="Palatino Linotype"/>
          <w:color w:val="000080"/>
          <w:sz w:val="24"/>
          <w:szCs w:val="24"/>
          <w:shd w:fill="FFFFFF" w:val="clear"/>
        </w:rPr>
        <w:t>“Tương tư vô ích… Tương tư vô ích ? Vũ Ca a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Vệ Minh Khê òa khóc. Cái gì gọi là tương tư vô ích ? Vũ nhi, ngươi thực sự không muốn trở về bên ta sao ? Mười điều này muốn nói gì ? Kể đủ mười điều thì đã sao ? Chỉ như vậy mà buông tay nhau ư ? Vệ Minh Khê nàng không cần biết thiên hạ nói gì, nàng yêu Dung Vũ Ca, mười điều này, tất cả đều đã phạm. Lão thiên gia, dù muốn ta dùng mạng đánh đổi, chỉ e, nếu người có thể tiếp tục liệt kê, ta sẽ vẫn phạm. Điều duy nhất Vệ Minh Khê sợ, điều khiến Vệ Minh Khê thương tâm vô cùng… chính là, lẽ nào Dung Vũ Ca hối hận ? Nếu không hối, mười điều này tuyệt đối không cần hoàn lại cho nàng.</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Đệ nhất tối hảo bất tương kiến, như thử tiện khả bất tương luyến.”.</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Vệ Minh Khê tựa đầu vào thân cây, gấp tờ giấy làm tư, cất vào ngực áo. Nàng nâng niu hỏa phụng ngọc, áp nó vào trái tim, để hơi ấm cùng nhịp đập này hòa làm một.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Đã biết trước yêu là đau khổ, hà tất phải suy nghĩ làm gì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b/>
          <w:bCs/>
          <w:color w:val="FF0000"/>
          <w:sz w:val="24"/>
          <w:szCs w:val="24"/>
          <w:shd w:fill="FFFFFF" w:val="clear"/>
        </w:rPr>
        <w:t>Chú thích :</w:t>
      </w:r>
      <w:r>
        <w:rPr>
          <w:rFonts w:eastAsia="Times New Roman" w:cs="Palatino Linotype" w:ascii="Palatino Linotype" w:hAnsi="Palatino Linotype"/>
          <w:color w:val="000080"/>
          <w:sz w:val="24"/>
          <w:szCs w:val="24"/>
          <w:shd w:fill="FFFFFF" w:val="clear"/>
        </w:rPr>
        <w:t> Bài thơ trên được dịch lại từ Thập Giới Thi của Thương Ưng Gia Mục Thố. Đây là bản gốc, nếu bạn nào từng xem phim Bộ Bộ Kinh Tâm hẳn đã thấy qua </w:t>
      </w:r>
      <w:r>
        <w:rPr>
          <w:rFonts w:eastAsia="Times New Roman" w:cs="Times New Roman" w:ascii="Times New Roman" w:hAnsi="Times New Roman"/>
          <w:sz w:val="24"/>
          <w:szCs w:val="24"/>
        </w:rPr>
        <w:drawing>
          <wp:inline distT="0" distB="0" distL="0" distR="0">
            <wp:extent cx="172720" cy="172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0" t="-210" r="-210" b="-210"/>
                    <a:stretch>
                      <a:fillRect/>
                    </a:stretch>
                  </pic:blipFill>
                  <pic:spPr bwMode="auto">
                    <a:xfrm>
                      <a:off x="0" y="0"/>
                      <a:ext cx="172720" cy="172720"/>
                    </a:xfrm>
                    <a:prstGeom prst="rect">
                      <a:avLst/>
                    </a:prstGeom>
                  </pic:spPr>
                </pic:pic>
              </a:graphicData>
            </a:graphic>
          </wp:inline>
        </w:drawing>
      </w:r>
      <w:r>
        <w:rPr>
          <w:rFonts w:eastAsia="Times New Roman" w:cs="Palatino Linotype" w:ascii="Palatino Linotype" w:hAnsi="Palatino Linotype"/>
          <w:color w:val="000080"/>
          <w:sz w:val="24"/>
          <w:szCs w:val="24"/>
          <w:shd w:fill="FFFFFF" w:val="clear"/>
        </w:rPr>
        <w:t>. Bản dịch trên kia là dựa theo bài thơ và nhạc nên dài hơn so với thơ gốc. Ngoài ra, 4 câu thơ trong ngoặc kép được sử dụng làm 4 câu thơ chủ đề của Chương 2 :</w:t>
      </w:r>
      <w:r>
        <w:rPr>
          <w:rFonts w:eastAsia="Times New Roman" w:cs="Palatino Linotype" w:ascii="Palatino Linotype" w:hAnsi="Palatino Linotype"/>
          <w:color w:val="000080"/>
          <w:sz w:val="24"/>
          <w:szCs w:val="24"/>
        </w:rPr>
        <w:br/>
        <w:br/>
      </w:r>
      <w:hyperlink r:id="rId3" w:tgtFrame="_blank">
        <w:r>
          <w:rPr>
            <w:rStyle w:val="InternetLink"/>
            <w:rFonts w:eastAsia="Times New Roman" w:cs="Palatino Linotype" w:ascii="Palatino Linotype" w:hAnsi="Palatino Linotype"/>
            <w:color w:val="0059BD"/>
            <w:sz w:val="24"/>
            <w:szCs w:val="24"/>
            <w:shd w:fill="FFFFFF" w:val="clear"/>
          </w:rPr>
          <w:t>C2.1</w:t>
        </w:r>
      </w:hyperlink>
      <w:r>
        <w:rPr>
          <w:rFonts w:eastAsia="Times New Roman" w:cs="Palatino Linotype" w:ascii="Palatino Linotype" w:hAnsi="Palatino Linotype"/>
          <w:color w:val="000080"/>
          <w:sz w:val="24"/>
          <w:szCs w:val="24"/>
        </w:rPr>
        <w:br/>
      </w:r>
    </w:p>
    <w:p>
      <w:pPr>
        <w:pStyle w:val="Normal"/>
        <w:shd w:fill="FFFFFF" w:val="clear"/>
        <w:spacing w:lineRule="auto" w:line="240" w:before="0" w:after="0"/>
        <w:jc w:val="center"/>
        <w:rPr>
          <w:rFonts w:ascii="Palatino Linotype" w:hAnsi="Palatino Linotype" w:eastAsia="Times New Roman" w:cs="Palatino Linotype"/>
          <w:color w:val="000080"/>
          <w:sz w:val="24"/>
          <w:szCs w:val="24"/>
        </w:rPr>
      </w:pPr>
      <w:r>
        <w:rPr>
          <w:rFonts w:eastAsia="Times New Roman" w:cs="Palatino Linotype" w:ascii="Palatino Linotype" w:hAnsi="Palatino Linotype"/>
          <w:color w:val="000080"/>
          <w:sz w:val="24"/>
          <w:szCs w:val="24"/>
        </w:rPr>
        <w:br/>
      </w:r>
      <w:r>
        <w:rPr>
          <w:rFonts w:eastAsia="Times New Roman" w:cs="Palatino Linotype" w:ascii="Palatino Linotype" w:hAnsi="Palatino Linotype"/>
          <w:color w:val="FF0000"/>
          <w:sz w:val="24"/>
          <w:szCs w:val="24"/>
        </w:rPr>
        <w:t>Thập Giới Thi</w:t>
      </w:r>
      <w:r>
        <w:rPr>
          <w:rFonts w:eastAsia="Times New Roman" w:cs="Palatino Linotype" w:ascii="Palatino Linotype" w:hAnsi="Palatino Linotype"/>
          <w:color w:val="696969"/>
          <w:sz w:val="24"/>
          <w:szCs w:val="24"/>
        </w:rPr>
        <w:br/>
        <w:br/>
      </w:r>
      <w:r>
        <w:rPr>
          <w:rFonts w:eastAsia="Times New Roman" w:cs="Palatino Linotype" w:ascii="Palatino Linotype" w:hAnsi="Palatino Linotype"/>
          <w:i/>
          <w:iCs/>
          <w:color w:val="696969"/>
          <w:sz w:val="24"/>
          <w:szCs w:val="24"/>
        </w:rPr>
        <w:t>Đệ nhất tối hảo bất tương kiến,</w:t>
        <w:br/>
        <w:br/>
        <w:t>Như thử tiện khả bất tương luyến.</w:t>
        <w:br/>
        <w:br/>
        <w:t>Đệ nhị tối hảo bất tương tri,</w:t>
        <w:br/>
        <w:br/>
        <w:t>Như thử tiện khả bất tương tư.</w:t>
        <w:br/>
        <w:br/>
        <w:t>Đệ tam tối hảo bất tương bạn,</w:t>
        <w:br/>
        <w:br/>
        <w:t>Như thử tiện khả bất tương khiếm.</w:t>
        <w:br/>
        <w:br/>
        <w:t>Đệ tứ tối hảo bất tương tích,</w:t>
        <w:br/>
        <w:br/>
        <w:t>Như thử tiện khả bất tương ức.</w:t>
        <w:br/>
        <w:br/>
        <w:t>Đệ ngũ tối hảo bất tương ái,</w:t>
        <w:br/>
        <w:br/>
        <w:t>Như thử tiện khả bất tương khí.</w:t>
        <w:br/>
        <w:br/>
        <w:t>Đệ lục tối hảo bất tương đối,</w:t>
        <w:br/>
        <w:br/>
        <w:t>Như thử tiện khả bất tương hội.</w:t>
        <w:br/>
        <w:br/>
        <w:t>Đệ thất tối hảo bất tương ngộ,</w:t>
        <w:br/>
        <w:br/>
        <w:t>Như thử tiện khả bất tương phụ.</w:t>
        <w:br/>
        <w:br/>
        <w:t>Đệ bát tối hảo bất tương hứa,</w:t>
        <w:br/>
        <w:br/>
        <w:t>Như thử tiện khả bất tương tục.</w:t>
        <w:br/>
        <w:br/>
        <w:t>Đệ cửu tối hảo bất tương y,</w:t>
        <w:br/>
        <w:br/>
        <w:t>Như thử tiện khả bất tương ôi.</w:t>
        <w:br/>
        <w:br/>
        <w:t>Đệ thập tối hảo bất tương ngộ,</w:t>
        <w:br/>
        <w:br/>
        <w:t>Như thử tiện khả bất tương tư.</w:t>
        <w:br/>
        <w:br/>
        <w:t>"Đẵn tằng tương kiến tiện tương tri,</w:t>
        <w:br/>
        <w:br/>
        <w:t>Tương kiến hà như bất kiến thì.</w:t>
        <w:br/>
        <w:br/>
        <w:t>An đắc dữ quân tương quyết tuyệt.</w:t>
        <w:br/>
        <w:br/>
        <w:t>Miễn giáo sinh tử tác tương tư.".</w:t>
        <w:br/>
        <w:br/>
      </w:r>
      <w:r>
        <w:rPr>
          <w:rFonts w:eastAsia="Times New Roman" w:cs="Palatino Linotype" w:ascii="Palatino Linotype" w:hAnsi="Palatino Linotype"/>
          <w:i/>
          <w:iCs/>
          <w:color w:val="FF0000"/>
          <w:sz w:val="24"/>
          <w:szCs w:val="24"/>
        </w:rPr>
        <w:t>Thương Ưng Gia Mục Thố</w:t>
      </w:r>
    </w:p>
    <w:p>
      <w:pPr>
        <w:pStyle w:val="Normal"/>
        <w:spacing w:lineRule="auto" w:line="240" w:before="0" w:after="0"/>
        <w:rPr>
          <w:rFonts w:ascii="Palatino Linotype" w:hAnsi="Palatino Linotype" w:eastAsia="Times New Roman" w:cs="Palatino Linotype"/>
          <w:i/>
          <w:i/>
          <w:iCs/>
          <w:color w:val="000080"/>
          <w:sz w:val="24"/>
          <w:szCs w:val="24"/>
          <w:shd w:fill="FFFFFF" w:val="clear"/>
        </w:rPr>
      </w:pPr>
      <w:r>
        <w:rPr>
          <w:rFonts w:eastAsia="Times New Roman" w:cs="Palatino Linotype" w:ascii="Palatino Linotype" w:hAnsi="Palatino Linotype"/>
          <w:b/>
          <w:bCs/>
          <w:color w:val="FF0000"/>
          <w:sz w:val="24"/>
          <w:szCs w:val="24"/>
          <w:shd w:fill="FFFFFF" w:val="clear"/>
        </w:rPr>
        <w:t>Phần 5</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Một năm sau.</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Giang Nam,</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Vệ Minh Khê nhìn ra ngoài cửa sổ, xế chiều, đã đến lúc phải hồi gia, nàng cần chuẩn bị bữa tối, hơn nữa, hôm nay thật dài, nàng cũng thấm mệt.</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Các vị huynh đài, tiểu đệ phải về tệ xá rồi, xin cáo từ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Vệ huynh, hẵng còn sớm mà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Kỳ thực, tiểu đệ cảm thấy không được khỏe, hơn nữa, bữa tối chưa kịp chuẩn bị, mong các huynh lượng thứ cho.”.</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Chuẩn bị bữa tối ? Nương tử của huynh chẳng phải đang tại gia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Lục huynh nhắc đến ta mới nhớ ra, Vệ huynh, bấy lâu không thấy huynh cùng nương tử sánh bước. Chẳng hay nàng khỏe hay không ? Chi bằng ngày mai, huynh đưa nàng đến đây. Bọn ta hẵng còn nhớ hai năm trước huynh cùng nàng trong đêm hội hoa đăng khiến cả Giang Nam mở mang tầm mắt, một đôi nam thanh nữ tú tài sắc vẹn toàn, thủy chung không sờn, đến Dương Trung Hầu cũng phải nhường bước.”</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Phải, phải. Lần đó ta may mắn được nhìn thấy phu phụ các người vui hội, quả thật xứng lứa vừa đôi, ta còn nhớ, nàng đẹp như tiên nữ giáng trần, đích thị là quốc sắc thiên hương.”.</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Ấy, nàng đoan trang hiền hậu, cốt cách cao quý, khắp Giang Nam có ai không muốn thú nàng làm thê ? Vệ huynh thật có phúc. Mà, nàng ta tìm được đức lang quân tài ba, tuấn lãng như huynh đây, xem như trời không đãi bạc.”.</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Đa tạ ! Bất quá, các huynh quá lời rồi, xưa nay đạo lý phu thê trên đời tương thân tương ái, đồng cam cộng khổ là lẽ hiển nhiên. Nương tử hiện tại không được khỏe, đang ở nhạc gia dưỡng bệnh. Tiểu đệ đến hẹn lại lên không thể không đến Giang Nam tham gia chính luận, sau ba tháng sẽ trở về với nương tử, mong các huynh thứ lỗi.”.</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Vệ huynh đừng khách sáo ! Chuyện trên đời không do ý người. Bọn ta cũng mong nương tử huynh sớm khang phục. Không còn sớm nữa, huynh mau trở về cho kịp.”.</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Vệ Chỉ xin cáo từ.”.</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Cáo từ.”</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Vệ Minh Khê rời khỏi Tụ Hiền Trang, trong lòng không khỏi bâng khuâng. Bọn họ nhắc đến Vũ nhi, nàng dĩ nhiên chạnh lòng. Còn nhớ năm nào cùng nhau tay trong tay sánh bước, giờ đây đôi ngã chia ly, xót xa bao nhiêu cho đủ ? Từ khi Dung Vũ Ca rời xa, nàng mỗi năm đều hạ cố Giang Nam ba tháng, vào đúng dịp xưa kia họ rời Hộ Quốc Tự, đến nơi này du ngoạn, sống cuộc sống phu thê nhàn hạ, hạnh phúc. Vệ Minh Khê xuất cung với danh nghĩa đi lễ phật, nhưng nội tình bên trong, nàng sớm nói rõ cùng Cao Hiên và Tĩnh Doanh. Bọn hắn đồng tâm cảm thông, mặt khác còn ủng hộ, mọi chuyện phía sau, đều sẽ thay nàng lo liệu. Hơn ba mươi năm tù túng, phóng thích cánh chim về với trời cao là chuyện nên làm. Cho dù trói buộc trăm ngàn cách, tâm hồn nàng cũng không tại hoàng cung.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Ở Giang Nam, Vệ Minh Khê đến Tụ Hiền Trang mỗi ngày, phát dương quang đại danh tiếng của Vệ Chỉ, khiến Dung Vũ Ca dù đang ở phương trời nào cũng sẽ biết đến. Nàng không tin Vũ nhi phũ phàng. Nàng không để cái tên của mình nhạt nhòa trong tim Vũ nhi. Nàng hy vọng, một ngày nào đó, bọn họ có thể tiếp tục cùng nhau sánh bước, Giang Nam trấn nhỏ, mộc chu giữa dòng, tận hưởng hạnh phúc giản dị mà quý giá vô vàn.</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Vệ công tử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Đang chìm trong dòng suy nghĩ miên man, nghe tiếng gọi, Vệ Minh Khê hơi giật mình, quay lại. Trước mặt nàng, thanh y thiếu nữ dung mạo như ngọc, sở hữu một cỗ khí chất cao quý, tha thướt bước đến gần.</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Giang Ngưng Nguyệt.</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Giang tiểu thư, hân hạnh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Đã lâu không gặp, Vệ công tử.”.</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Tiểu thư vẫn an hảo chứ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Ta vẫn khỏe, công tử hiện tại thế nào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Tại hạ… vẫn như xưa thôi, không có gì đặc biệt.”.</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Ở giữa phố chợ thế này, cũng không tiện nói nhiều. Chúng ta cô nam quả nữ, càng không thể gặp riêng, chuyện là… ta biết công tử hai năm qua đều đến Giang Nam rồi lưu lại ba tháng để tìm một người.”.</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Tiểu thư nhờ đâu lại biết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Nếu hai ngươi cùng nhau tại một chỗ, nàng như thế nào để ngươi đi đi về về một mình ? Công tử, ngươi từng kinh qua chuyện ái tình vẫn không thể hiểu sao ? Ngươi soi mình xuống nước xem, ngươi bây giờ so với lúc ngươi có nàng kề bên, bộ dạng chớ hề tương đồng. Ngươi không nhìn ra, nhưng nữ nhân bình thường như bọn ta, điều này tất nhiên cảm nhận rất rõ.”.</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Tiểu thư nói rất đúng. Tại hạ… không thể phủ định.”.</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Ngươi xem, ngươi nếu là cây, ắt là một cái cây đang héo úa từng ngày, nếu là hoa, hẳn là hoa sắp rã cánh. Ngươi ngày ngày dù bước ra ngoài, dù đi đến đâu hay giam mình trong biệt viện, chính là tâm chỉ thủy chung đặt tại nàng, không đổi khác. Tương tư đong đầy, khắc khổ đến vậy… là tốt sao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Ngoài nàng ra, ta không thể yêu ai khác.”.</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Vệ công tử, nếu ta nói, trên đời này không gì là không thể, ngươi sẽ tin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Mỗi người hữu lý theo cách của riêng mình. Bất quá, Giang cô nương thực sự là bậc anh thư, khí khái này chẳng mấy ai sánh kịp.”.</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Tiểu nữ nếu tài ba đến thế đã không trở thành bại tướng dưới tay nương tử của ngươi.”.</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Ta nghĩ, trong chuyện tình ái, quan trọng là ai yêu ai, ai chân thành yêu ai, không có chuyện thắng hay bại.”.</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Ta hỏi ngươi, nếu năm xưa ta quyết liệt theo đuổi, ngươi hội tuyển chọn thế nào ?”</w:t>
      </w:r>
      <w:r>
        <w:rPr>
          <w:rFonts w:eastAsia="Times New Roman" w:cs="Palatino Linotype" w:ascii="Palatino Linotype" w:hAnsi="Palatino Linotype"/>
          <w:color w:val="000080"/>
          <w:sz w:val="24"/>
          <w:szCs w:val="24"/>
        </w:rPr>
        <w:br/>
      </w:r>
      <w:r>
        <w:rPr>
          <w:rFonts w:eastAsia="Times New Roman" w:cs="Palatino Linotype" w:ascii="Palatino Linotype" w:hAnsi="Palatino Linotype"/>
          <w:color w:val="000080"/>
          <w:sz w:val="24"/>
          <w:szCs w:val="24"/>
          <w:shd w:fill="FFFFFF" w:val="clear"/>
        </w:rPr>
        <w:t>“Giang tiểu thư, người xưa nay thu liễm hiền thục, “quyết liệt theo đuổi”… dường như không phải là chuyện người sẽ làm.”.</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Công tử, bản chất của ngươi ra sao, ta không cần nhắc lại. Vậy bây giờ, ngươi có đang theo đuổi ai không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Chúng ta không giống nhau.”.</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Không giống nhau ? Ngươi yêu nàng, ta yêu ngươi, cùng là chuyện một người yêu một người, làm sao không tương đồng ? Ngươi hiện tại yêu nàng, nàng chẳng màng đến ngươi. Ta xưa nay yêu ngươi, ngươi không đoái hoài, nếu ngươi thực sự hiểu được cảm giác này…”.</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Giang tiểu thư, thỉnh tự trọng.”.</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Tự trọng… Hay lắm.”.</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Ngươi đã chờ bao lâu ? Dù ta không biết nàng và ngươi xảy ra chuyện gì, nhưng ta nghĩ, Dung cô nương tính cách bá đạo, một khi thịnh nộ, hiếm có khả năng tha thứ cho người khác.”.</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Hai năm. Nàng rời xa ta hai năm rồi. Mỗi một ngày ta đều chờ đợi. Nàng tha thứ cho ta cũng được. Không tha thứ cho ta… ta vẫn sẽ đợi nàng. Trái tim ta không thuộc về ta. Tiểu thư, ngươi nói, làm sao ta nghĩ được thêm điều gì ? Năm xưa là ta không có mắt, ngu muội phụ bạc chân tình của nàng. Hiện tại, trong lòng ta chỉ có bóng hình nàng. Nàng dẫu bá đạo ra sao, chân chính là một nữ nhân thiện lương, đáng yêu. Ta thực sự yêu nàng.”.</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Công tử, ngươi dường như tưởng nhớ ái thê quá rồi.”.</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Thật xin lỗi.”.</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Ngươi che mắt bịt tai, tiểu nữ vô pháp khuyên can. Chỉ mong ngươi biết rằng, thiên ngoại hữu thiên, nhân ngoại hữu nhân, nếu ngươi mở lòng, cùng trời cuối đất, không phải không có kẻ vì ngươi đợi chờ, vì ngươi si lụy.”.</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Vệ Minh Khê hơi cười, gật đầu, tay gấp quạt, hành lễ.</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Đa tạ hảo tâm của Giang tiểu thư. Lời vàng ý ngọc Vệ Chỉ xin ghi nhớ. Nhưng mà, e rằng tại hạ sẽ khiến cô nương thất vọng.”.</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Cũng không phải lần đầu tiên. Bất quá, vật này ta vừa tìm thấy bên bờ Lăng Giang khi vô tình du ngoạn qua, thiết nghĩ nên trao cho công tử.”.</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Giang Ngưng Nguyệt lấy từ trong tay áo một chiếc khăn lụa được gói ghém như túi vải, bên trong chứa gì đó. Vệ Minh Khê thật sự hiếu kỳ, rốt cuộc Giang Ngưng Nguyệt muốn trao cho nàng thứ gì ? Nơi đây giữa phố chợ, một nam một nữ ngang nhiên đưa khăn tay cho nhau, chẳng phải rất ám muội ?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Vệ Minh Khê đón gói khăn từ Giang Ngưng Nguyệt, hơi nhíu mày. Khăn tay thơm phức mùi hoa nữ nhân này ưa dùng, nàng nhận lấy, trong lòng thật áy náy rất nhiều. Từ khi ái thượng Vũ nhi, ngoài mùi hương thân quen ấy, Vệ Minh Khê tuyệt không muốn gần bất kỳ ai nữa, dẫu là nam hay nữ. Bây giờ… quả thật khiến kẻ khác nghĩ không thông. Giang tiểu thư, ngươi rốt cuộc muốn làm gì ? Chỉ hai năm không gặp, ngươi khác xưa rất nhiều. Hay… ta chưa từng hiểu đúng về ngươi ? Vệ Minh Khê không khỏi hoài nghi.</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Giang tiểu thư, đây là…?”</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Đã cầm đến nó, sao không tự thân xem qua ? Hà tất phải hỏi ta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Vệ Minh Khê đành mở gói khăn, vừa nhìn thấy vật đó, nàng không khỏi trợn to mắt, nhất thời toàn thân run lên, mồ hôi từ đâu túa ra đẫm bàn tay và vầng trán. Vật này… Rốt cuộc là làm sao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Ngọc bội Vệ gia. Vỡ làm ba – bốn mảnh. Dây đeo. Hoàng tua. Họa tiết kỳ lân. Bạch ngọc. Văn bia. Chữ “Vệ”. Và chút ít bột ngọc vụn lẫn với đất bờ sông.</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Ta vừa tìm thấy nó, thoáng nghĩ công tử biết nguồn gốc nên đã cố gắng đem nó về đây một cách toàn vẹn nhất.”.</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Giang tiểu thư, lúc người tìm thấy, nó đã…”.</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Nguyên trạng như vậy, ta không hề tác động gì vào cả.”.</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Vệ công tử, ngươi biết nó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Đây là tín vật ta tặng nàng… làm sao không nhìn ra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Vệ công tử…”.</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Tiểu thư, ngươi từng hỏi qua những người gần đó không ? Biết đâu…”.</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Ta không nghĩ vậy.”.</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Vũ nhi... nàng đến tột cùng đang ở đâu ? Đây rõ ràng là vật bất ly thân của nàng… Hay, nàng thật sự chán ghét ta đến vậy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Vệ công tử”.</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Không, nàng không xảy ra chuyện gì đâu. Nàng tuyệt đối không xảy ra chuyện gì.”.</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Dung cô nương biết võ công, vả lại, nếu quyên sinh, đâu tội tình gì phải chờ hai năm ? Ta nghĩ… chỉ do muốn vứt bỏ thôi.”.</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vứt bỏ.”.</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Công tử, xin đừng quá đau buồn.”.</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vứt bỏ.”.</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Nàng đã quyết tuyệt, ngươi hà tất thương tâm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Giang tiểu thư, đa tạ đã đem nó đến cho ta. Chiếc khăn tay này…”, Vệ Minh Khê trút hết đất, bột ngọc vụn và các mảnh vỡ vào khăn tay của mình rồi hoàn trả thứ thuộc về Giang Ngưng Nguyệt. “ Xin hoàn lại cho người. Cáo từ.”.</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Vệ Minh Khê chật vật như kẻ vô hồn, xoay lưng ly khai, lê từng bước nặng nề, khó khăn. Giang Ngưng Nguyệt thoáng thấy những giọt châu ngọc sa xuống từ khóe mắt mỏi mệt ấy. Kẻ này thông minh tài giỏi, bất luận là môn gì, hắn nếu không phải đệ nhất thì chính là đệ nhị trong thiên hạ, đâu cần phải vì một nữ nhân si tình đến thế ? Huống hồ, mối tình ấy nghịch thiên nghịch luân, tiểu công chúa kia đã được sinh hạ rồi. Hắn là thân tổ mẫu, người hắn yêu là mẫu thân của đứa trẻ, bao nhiêu đạo học hắn rốt cuộc đã vất đi đâu ?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Nhưng Giang Ngưng Nguyệt muốn mình có thể thay thế vị trí của Dung Vũ Ca trong lòng hắn. Nàng và hắn thật sự là một cặp hoàn hảo. Sao lại không chứ ? Hắn cùng Dung Vũ Ca nữ nữ luyến ái, luân lý, đạo đức đều đảo lộn. Nàng cùng hắn bỏ qua cùng thân nữ tử, còn lại, có gì không đúng ?! Mà, Giang Ngưng Nguyệt nhìn đến bộ dạng lụy khổ này của mộng trung nhân cũng không tài nào cầm lòng được. Nàng hận Dung Vũ Ca. Yêu nghiệt, ngươi may mắn sở hữu thiên hạ đệ nhất bảo tàng, còn không biết quý trọng ?! Ngươi… ta rốt cuộc không hiểu vì lẽ gì phải thua về tay ngươi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Minh Khê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Giang Ngưng Nguyệt nhịn không được, buột miệng gọi lớn. Thật may, phố xá ồn ào, ngoài trừ Vệ Minh Khê, có lẽ không ai nghe thấy nàng.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Vệ Minh Khê cách xa độ mười – hai mươi bước chân, nàng nghe tiếng gọi, giật mình quay lại. Nữ nhân ấy vừa gọi nàng là gì ? Bí mật thân phận của nàng… năm xưa nói cho người đó biết, nàng tin người đó tuệ trí minh mẫn, lại là anh thư có đạo học sâu rộng, sẽ không như Dung Vũ Ca gây chuyện càn quấy. Bây giờ… Bất quá, Vệ Minh Khê chẳng tâm trạng nào nghĩ nữa.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Giang tiểu thư, người còn điều gì căn dặn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Ngươi… Ta… Ta không muốn ngươi như vậy.”.</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Ý tốt này, ta xin nhận.”.</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Đừng vội. Ngưng Nguyệt… có thể bồi ngươi…”.</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Giang tiểu thư, ta bây giờ thật không có tâm trạng. Hẹn khi khác tương ngộ. Ân này của tiểu thư, Vệ Chỉ nhất định báo đáp.”.</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Nói rồi, Vệ Minh Khê nhanh chóng ly khai, chẳng buồn quay đầu lại nhìn đến Giang Ngưng Nguyệt dẫu một lần. Vệ Minh Khê lúc này thương tâm bao nhiêu, thật không còn lời nào diễn tả. Tại sao ông trời cứ phải tra tấn người ta như vậy ?! Vũ nhi, ta sắp bị nàng bức điên rồi. Ta nhớ nàng đến điên. Ta muốn gặp nàng đến điên. Ta thực sự điên lên được vì ngay bây giờ không thể ôm chặt nàng trong vòng tay, nàng biết không ?! Nàng… nhất thiết phải tuyệt tình đến vậy ? Nhưng mà, đúng rồi, nhưng mà như vậy vẫn tốt lắm. Ta cầu xin nàng, đừng xảy ra chuyện gì. Ta nhất định chịu không được. Có thể hận ta, có thể oán ta, có thể đoạn tình. Ta không muốn nàng lâm vào hiểm nguy… Nàng đừng ngốc nghếch được không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i/>
          <w:iCs/>
          <w:color w:val="696969"/>
          <w:sz w:val="24"/>
          <w:szCs w:val="24"/>
          <w:shd w:fill="FFFFFF" w:val="clear"/>
        </w:rPr>
        <w:t>Ta… thật sự không tài nào chịu đựng được, nếu như, đến một ngày, chúng ta không còn cơ hội gặp lại nhau.</w:t>
        <w:br/>
        <w:br/>
        <w:t>Xin lỗi, ta không thể làm được, thật không thể làm được.</w:t>
        <w:br/>
        <w:br/>
        <w:t>Cho dù nàng đã rời xa ta, ta vẫn không thể.</w:t>
        <w:br/>
        <w:br/>
        <w:t>Lãng quên một người, xóa sạch mọi ký ức,</w:t>
        <w:br/>
        <w:br/>
        <w:t>Nó quá khó, ngay cả khi tất cả chỉ còn lại tro bụi.</w:t>
        <w:br/>
        <w:br/>
        <w:t>Thật xin lỗi, ta chọn giải pháp bảo vệ trái tim ương bướng của mình… cùng với những hồi ức.</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Vệ Minh Khê ôm khư khư gói khăn tay vào lòng, lang thang dọc hai bờ Lăng Giang, gặp một người, hỏi một người, gặp mười người, hỏi mười người, chỉ cần có được chút tin tức của Dung Vũ Ca.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Nhưng không ai cho nàng lời đáp nàng mong đợi. Mà, cho dù là tin xấu, dù là chuyện nàng không muốn nghe, cũng không có lấy nửa mảnh tin tức.</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Vũ Ca…!”</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Vệ Minh Khê ngồi thừ bên bờ sông, giương mắt nhìn về xa xăm, lệ chảy dài. Đêm xuống rồi, mọi người tay trong tay sánh bước. Mọi người trở về nhà, êm ấm bên nhau. Còn nàng ? Nàng vẫn mãi tìm kiếm nửa kia của mình. Không phải nàng không biết đó là ai. Nàng biết rất rõ. Chỉ là, nàng trót đánh mất bảo bối quý giá nhất… Ai đó, làm ơn, giúp nàng với. Người ta làm sao có thể sống nếu như một nửa trái tim mình đang ở phương trời xa xôi nào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Quá nửa đêm, Vệ Minh Khê thui thủi trở về biệt viện. Đôi tay gầy yếu của nàng đẩy cánh cửa nặng trịch để thân người nhỏ bé lách vào. Trời đổ mưa. Nàng lặng lẽ bước vào tư phòng, cởi bỏ ngoại bào. Bồi hồi một chút, nếu là trước kia, sẽ có một người giúp nàng đón lấy nó, treo lên giá. Sẽ có người ôm nàng vào lòng thật chặt, sẽ có người khiến căn phòng này ngập trong tiếng cười và hạnh phúc. Dù trời mưa hay tuyết, dù trời oi hay lạnh lẽo, nàng vẫn sẽ cảm thấy vui vẻ, nàng vẫn sẽ quên hết mọi u buồn. Bây giờ, ngoài nàng ra, nơi đây không còn ai cả.</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Vệ Minh Khê ngồi trên giường, đưa tay vuốt bức tranh được vẽ trên tường. Một năm trước, khi nàng trở lại đây, nàng đã thấy nó. Nàng biết, người vẽ nó không ai khác là Vũ nhi. Bức tranh lúc đó vừa ráo mực được nửa ngày, nét vẽ tuy đẹp, nhưng vẫn run và buộc phải nguệch ngoạc. Vệ Minh Khê cười buồn. Nhắc đến, không biết đôi tay Vũ nhi bây giờ thế nào… Vũ nhi khi rời đi không mang theo tài sản, đôi tay đó lại không thể lao động…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Ngươi trở về đi… trở về đi. Ta không muốn nghĩ đến ngươi kham khổ. Ta không muốn ngươi phải chịu đọa đày, uất ức. Ta không muốn kẻ khác tổn hại ngươi.”.</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Chúng ta không nhất thiết sống cùng nhau. Để ta thấy ngươi mỗi ngày một chút thôi… Một tuần cũng được. Một tháng… Ngươi không cần phải rời xa mọi người, ngươi không cần vì ta nuốt hết khổ đau.”.</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Trên tường, đôi bướm một xanh một đỏ bên nhau vỗ cánh bay. Họa tinh tế đến mức không khỏi khiến người ta tưởng là thật. Nếu tay Dung Vũ Ca không bị thương, họa kỹ sẽ được phát huy triệt để, vượt xa thế này rất nhiều. Chính là, cho dù thân thể không đủ khả năng đáp ứng, bức tranh này dùng tâm để họa, làm sao không hội đủ chân, thiện, mỹ ? Ái ân nồng đậm bao nhiêu, khát khao vẹn đôi nhường nào mới có thể tạo thành đôi bướm hoàn hảo sánh bên nhau thế này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Hồ điệp song phi.</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Vệ Minh Khê trầm ngâm nhìn gói khăn trong tay rồi lại nhìn lên tường. Vũ Ca, nếu nàng đã họa ra bức tranh này, thế nào lại vất bỏ tín vật ước hẹn của đôi ta ? Ta không tin. Tuyệt đối không tin.</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Bên ngọn đèn dầu, trong cái rét phũ phàng của tiết lập xuân, nữ nhân ấy cặm cụi ghép lại từng mảnh vỡ, nàng không dám mộng tưởng sẽ khôi phục được miếng ngọc bội, chỉ mong sao có thể thấy được một cách tương đối rõ ràng hình hài của nó trước khi bị hủy. </w:t>
      </w:r>
      <w:r>
        <w:rPr>
          <w:rFonts w:eastAsia="Times New Roman" w:cs="Palatino Linotype" w:ascii="Palatino Linotype" w:hAnsi="Palatino Linotype"/>
          <w:color w:val="000080"/>
          <w:sz w:val="24"/>
          <w:szCs w:val="24"/>
        </w:rPr>
        <w:br/>
      </w:r>
      <w:r>
        <w:rPr>
          <w:rFonts w:eastAsia="Times New Roman" w:cs="Palatino Linotype" w:ascii="Palatino Linotype" w:hAnsi="Palatino Linotype"/>
          <w:color w:val="000080"/>
          <w:sz w:val="24"/>
          <w:szCs w:val="24"/>
          <w:shd w:fill="FFFFFF" w:val="clear"/>
        </w:rPr>
        <w:t>Một canh giờ. Tròn một canh giờ tỉ mỉ tìm tìm ghép ghép, vun từng chút bột vụn lên mỗi khe nứt rồi thận trọng dàn trải nó. Khi hình hài miếng ngọc bội được khôi phục tương đối hoàn chỉnh, Vệ Minh Khê không giấu được vui sướng, kêu lên.</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Không phải. Ta biết là không phải mà. Nàng không quên ta, nàng không vứt bỏ ta.”.</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Miếng ngọc bội này giống hệt thứ Vệ Minh Khê tặng Dung Vũ Ca, nhưng, có một điểm sai khác quá nghiêm trọng : mặt sau của nó không hề có chữ “Vũ” vốn được nàng âm thầm khắc thêm vào trước khi trao nó đi. Sự tồn tại của dấu ấn đặc biệt này chỉ có hai người biết : Vệ Minh Khê và Dung Vũ Ca. Ngọc bội Vệ gia, xem như mỗi người trong nhà đều có một cái, họ tặng ngoại nhân, thật không biết sẽ vào tay ai, đi đến chốn nào. Vậy nên, Vệ Minh Khê lường trước, cố tình tạo dấu ấn riêng biệt cho tín vật giữa nàng và Dung Vũ Ca.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Bây giờ, có thể an tâm mà khẳng định, thứ này tuyệt đối không phải tín vật hẹn ước bất ly thân của Vũ nhi. Nhưng, Vệ Minh Khê vẫn cố thức thêm chút nữa, hoàn thành nốt phần phục tráng miếng ngọc, nếu có cơ hội, nhất định sẽ trao trả nó cho người trong dòng tộc. Miếng ngọc này cũng được chủ nhân nó đánh dấu, vậy nên, nếu không khôi phục nguyên trạng, thật không dám đoán có phải là vật thuộc về Vũ nhi của nàng hay không.</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Xong việc, Vệ Minh Khê thở phào nhẹ nhõm, thổi tắt nến, ngả lưng xuống giường và rất nhanh chìm vào mê.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Trong giấc mơ của nàng, nữ nhân ấy vẫn như xưa, dung mạo tuyệt thế, dịu dàng, ngọt ngào khiến người ta lay động tận đáy lòng.</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Vậy nên, Vệ Minh Khê hoàn toàn cam nguyện.</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i/>
          <w:iCs/>
          <w:color w:val="696969"/>
          <w:sz w:val="24"/>
          <w:szCs w:val="24"/>
          <w:shd w:fill="FFFFFF" w:val="clear"/>
        </w:rPr>
        <w:t>Đêm hôm đó, một cơn mưa lớn…</w:t>
        <w:br/>
        <w:br/>
        <w:t>Hoa trong vườn rơi rụng khắp nơi.</w:t>
        <w:br/>
        <w:br/>
        <w:t>Đó là những đóa hoa nữ nhân đó đã trồng vì nàng.</w:t>
        <w:br/>
        <w:br/>
        <w:t>Mỗi khi có người khuyên nàng đừng chờ nữa,</w:t>
        <w:br/>
        <w:br/>
        <w:t>Nàng sẽ chỉ mỉm cười nhìn người đó,</w:t>
        <w:br/>
        <w:br/>
        <w:t>… trong tay vẫn siết chặt những hồi ức đã ố vàng.</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Làn khói trắng len qua khe cửa, bung mình bay.</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Giữa bóng đêm, hình dung ấy xuất hiện, từng bước, từng bước rất khẽ tiến đến bên giường.</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Nàng đưa tay vuốt ve, trìu mến gương mặt đẹp như hoa vương mẫu đơn, nhưng đã thấm nhuần mỏi mệt ấy.</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Hắn thủy chung vẫn đẹp như vậy, suốt hai năm qua. Dù tóc đã điểm sương vì sầu lo, nhung nhớ, nhưng gương mặt so với mười, mười lăm năm trước hoàn toàn chẳng hề biến đổi.</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Vậy mà nàng cứ sợ mình sẽ có lúc lãng quên gương mặt này. Nàng thật sợ. Nhưng bây giờ nàng biết, nàng quên không được.</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Hai năm, suốt hai năm, nếu không phải mỗi ngày đều hoài niệm, chính là… đi theo hắn. Hắn cố tình xuất cung du hạ Giang Nam, nàng biết. Hắn chờ đợi, nàng biết. Hắn khổ sở, nàng biết. Hắn rơi lệ… nàng cũng biết. Chính là, biết thì đã sao, không biết thì đã sao ? Hai năm, nàng sống ở Giang Nam, có ngày nào không nhớ về hắn ? Hắn đến Giang Nam, nàng liền lánh mặt. Hắn bất luận là diện nam trang hay nữ trang, nàng đều như vậy si cuồng, nhung nhớ. Gương mặt này là nữ thì thanh khiết, cao sang như hoa như ngọc, nếu là nam thì tuấn tú, hào hoa vô ngần. Hay có lẽ vì yêu, ngươi nhìn hắn ở góc độ nào, trong trạng thái nào cũng thấy đẹp, Vũ Ca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Dung Vũ Ca lắc đầu. Nàng không biết. Nàng thật sự bị hắn khiến cho hồ đồ ngây ngẩn mất rồi. Nhưng nàng nhớ hắn bao nhiêu, cũng hận mình bấy nhiêu. Nàng vẫn chưa có đủ thời gian để buông bỏ quá khứ. Nàng nhớ về hắn, theo đó, cũng nhớ cả những việc hắn làm với nàng, nhớ cả ân tình hắn khiếm nàng, phụ nàng. Làm sao đây ? Nàng không dứt ra được mớ hỗn loạn này. Nàng biết cả yêu cả hận. Chuyện trên đời… vẫn cứ rối hơn cả tơ vò.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Nhưng lúc này, nàng đã quá mệt. Nàng tạm thời không muốn nghĩ gì khác, chỉ mong có thể nhắm mắt bịt tai, ở cạnh hắn ít lâu. Suốt một buổi, nàng thấy hắn buồn hiu hắt khi ngoại nhân nhắc đến nàng, cũng chứng kiến hắn hộc tốc chạy khắp hai bờ Lăng Giang sau khi nhận được miếng ngọc bội vỡ từ Giang Ngưng Nguyệt. Lại nói, hắn suốt hai canh giờ tìm tìm ghép ghép, ghép xong lại hàn gắn từng mảnh, từng chút vụn ngọc lại với nhau, có thể không xót chăng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Ngươi xưa kia đâu khờ khạo, Chỉ nhi ? Chúng ta dù kết thúc ra sao, tín vật vẫn vô tội. Bất quá, ta sẽ hoàn trả cho ngươi, tuyệt không tùy tiện vứt bỏ.”.</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Dung Vũ Ca gối đầu lên người Vệ Minh Khê, nhỏ giọng trò chuyện, đôi bàn tay nàng quấn chặt lấy đôi tay lạnh như băng ấy, xoa bóp.</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Đừng ngây thơ như vậy. Thế gian không phải ai cũng yêu thương, xót xa cho kẻ ngốc.”.</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Kỳ thực, ta…”</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Ta đi đây.”.</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Hương hoa thoảng, hơi ấm thân quen bao trùm.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Một nụ hôn nóng rực hạ xuống.</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Vũ nhi ! Vũ nhi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Vệ Minh Khê giật mình tỉnh dậy. Mặt trời đã lên đỉnh đầu. Nàng vỗ nhẹ trán mình vài cái. Nàng sao lại ngủ quên đến giờ này ? Rùng người một chút. Là mơ sao ? Đẹp như vậy… Tại sao trong mơ, Vũ nhi luôn luôn chỉ nói rất ngắn gọn và ra đi không lưu luyến ? Nàng không hiểu.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Suy nghĩ một lúc, Vệ Minh Khê bày ra nụ cười trào phúng than trách bản thân vô dụng rồi nhanh chóng vệ sinh cá nhân, thay đổi y phục, dáng bộ chỉnh tề, cầm quạt rời khỏi biệt viện.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Nữ nhân ấy bước ra từ trong góc tối, đến bên chiếc giường đã được thu dọn gọn gàng.</w:t>
      </w:r>
      <w:r>
        <w:rPr>
          <w:rFonts w:eastAsia="Times New Roman" w:cs="Palatino Linotype" w:ascii="Palatino Linotype" w:hAnsi="Palatino Linotype"/>
          <w:color w:val="000080"/>
          <w:sz w:val="24"/>
          <w:szCs w:val="24"/>
        </w:rPr>
        <w:br/>
      </w:r>
      <w:r>
        <w:rPr>
          <w:rFonts w:eastAsia="Times New Roman" w:cs="Palatino Linotype" w:ascii="Palatino Linotype" w:hAnsi="Palatino Linotype"/>
          <w:color w:val="000080"/>
          <w:sz w:val="24"/>
          <w:szCs w:val="24"/>
          <w:shd w:fill="FFFFFF" w:val="clear"/>
        </w:rPr>
        <w:t>Lặng.</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Cạnh bên bức tranh năm xưa nàng dùng toàn bộ yêu thương cùng khổ tâm run rẩy họa từng nét, họa từ sáng tinh mơ đến tận tối mịt, bây giờ xuất hiện một bài thơ.</w:t>
      </w:r>
      <w:r>
        <w:rPr>
          <w:rFonts w:eastAsia="Times New Roman" w:cs="Palatino Linotype" w:ascii="Palatino Linotype" w:hAnsi="Palatino Linotype"/>
          <w:color w:val="000080"/>
          <w:sz w:val="24"/>
          <w:szCs w:val="24"/>
        </w:rPr>
        <w:br/>
        <w:br/>
      </w:r>
    </w:p>
    <w:p>
      <w:pPr>
        <w:pStyle w:val="Normal"/>
        <w:spacing w:lineRule="auto" w:line="240" w:before="0" w:after="0"/>
        <w:jc w:val="center"/>
        <w:rPr>
          <w:rFonts w:ascii="Palatino Linotype" w:hAnsi="Palatino Linotype" w:eastAsia="Times New Roman" w:cs="Palatino Linotype"/>
          <w:i/>
          <w:i/>
          <w:iCs/>
          <w:color w:val="000080"/>
          <w:sz w:val="24"/>
          <w:szCs w:val="24"/>
          <w:shd w:fill="FFFFFF" w:val="clear"/>
        </w:rPr>
      </w:pPr>
      <w:r>
        <w:rPr>
          <w:rFonts w:eastAsia="Times New Roman" w:cs="Palatino Linotype" w:ascii="Palatino Linotype" w:hAnsi="Palatino Linotype"/>
          <w:i/>
          <w:iCs/>
          <w:color w:val="FF0000"/>
          <w:sz w:val="24"/>
          <w:szCs w:val="24"/>
          <w:shd w:fill="FFFFFF" w:val="clear"/>
        </w:rPr>
        <w:t>Tương kiến thì nan biệt diệc nan,</w:t>
        <w:br/>
        <w:br/>
        <w:t>Đông phong vô lực bách hoa tàn.</w:t>
        <w:br/>
        <w:br/>
        <w:t>Xuân tàm đáo tử ti phương tận,</w:t>
        <w:br/>
        <w:br/>
        <w:t>Lạp chúc thành hôi lệ thủy can.</w:t>
        <w:br/>
        <w:br/>
        <w:t>Hiểu kính đãn sầu vân mấn cải</w:t>
        <w:br/>
        <w:br/>
        <w:t>Dạ ngâm ưng giác nguyệt quang hàn.</w:t>
        <w:br/>
        <w:br/>
        <w:t>Bồng Lai thử khứ vô đa lộ</w:t>
        <w:br/>
        <w:br/>
        <w:t>Thanh điểu ân cần vị thám khan.</w:t>
      </w:r>
    </w:p>
    <w:p>
      <w:pPr>
        <w:pStyle w:val="Normal"/>
        <w:spacing w:lineRule="auto" w:line="240" w:before="0" w:after="0"/>
        <w:rPr>
          <w:rFonts w:ascii="Times New Roman" w:hAnsi="Times New Roman" w:eastAsia="Times New Roman" w:cs="Times New Roman"/>
          <w:sz w:val="24"/>
          <w:szCs w:val="24"/>
        </w:rPr>
      </w:pPr>
      <w:r>
        <w:rPr>
          <w:rFonts w:eastAsia="Times New Roman" w:cs="Palatino Linotype" w:ascii="Palatino Linotype" w:hAnsi="Palatino Linotype"/>
          <w:color w:val="000080"/>
          <w:sz w:val="24"/>
          <w:szCs w:val="24"/>
        </w:rPr>
        <w:br/>
      </w:r>
      <w:r>
        <w:rPr>
          <w:rFonts w:eastAsia="Times New Roman" w:cs="Palatino Linotype" w:ascii="Palatino Linotype" w:hAnsi="Palatino Linotype"/>
          <w:color w:val="000080"/>
          <w:sz w:val="24"/>
          <w:szCs w:val="24"/>
          <w:shd w:fill="FFFFFF" w:val="clear"/>
        </w:rPr>
        <w:t>Vì cái gì nàng tổng cảm thấy trong từng nét chữ đều chan chứa sầu tương tư cùng ái thương bất hối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Một năm rồi lại một năm, Vệ Minh Khê rầu rĩ ngước nhìn bầu trời xanh trong, tay mân mê hỏa phụng ngọc đang đeo trên cổ. Thấm thoắt, Vũ nhi đã rời xa nàng bốn năm. Bốn năm, nói ngắn không ngắn, nói dài không dài. Bốn năm, trái tim nàng không còn tại nơi lồng ngực. Đôi mắt trong veo buồn rười rượi. Biết làm thế nào ? Dẫu ước ngàn lần, vạn lần, dẫu tìm kiếm hay chờ đợi, Vũ nhi vẫn không quay về bên nàng. Vệ Minh Khê đôi lúc tự hỏi, đến lúc nào nàng sẽ đổ gục ? Không ngày nào không nhung nhớ, không ngày nào nàng thoát khỏi dằn vặt, quá khứ là quá khứ, quá khứ dù đã qua vẫn sống trong ngươi, ngươi làm sao giũ bỏ ? Có lẽ, sống như vậy, quan điểm theo cách đó khiến mọi thứ trở nên nặng nề. Ân, nàng cũng muốn buông xuống một chút, chỉ riêng sầu thôi đã oằn vai trĩu lưng, thêm tương tư cùng ái niệm đong đầy nữa, khác gì tuyệt đường sống của một người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Giang Nam vẫn đẹp như vậy, bốn năm rồi, mỗi năm hội hè một vẻ, nhưng thuần túy nơi này vẫn là chốn sông xanh núi biếc, mây trắng, trời trong, văn nhân, tài tử đi đi đến đến nhộn nhịp. Cảnh cũ, người xưa không còn. Mỗi năm lưu lại ba tháng, nỗi nhớ trong lòng Vệ Minh Khê chỉ tăng không giảm. Nàng vẫn hy vọng có thể tìm thấy ái nhân của mình trong dòng người nô nức đi trẩy hội kia. Hoặc, bất chợt một phút nào đó quay đầu lại, liền bắt gặp nụ cười rạng ngời ấy đang khiến muôn hoa phải cúi đầu. Không quên được há chẳng phải là cái khổ lớn nhất trên đời ? Đối phương có thể yêu, có thể không. Ta không quên được. Đối phương có thể nhớ có thể vong. Ta quên không được. Ân, không thể quên chính là khổ, chính là tội. Ngươi đi qua cuộc đời kẻ khác một lần, ngươi lưu lại được bao lâu ? Kẻ khác bước qua đời ngươi, dấu chân hẵng còn mãi in trên con đường mòn, năm năm, mười năm, hai mươi năm… đến bao giờ nhạt phai ? Xưa nay, hiện thực đó đã thành nghiệt lệ.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Có câu : Đa tình tự cổ nan di hận. Thử hận miên miên vô tuyệt kỳ. Vệ Minh Khê suy cho cùng không thể không thương thân mình. Nàng biết, giới hạn của đời người rất xa mà cũng rất gần. Từng nói, Vũ nhi, ta dùng cả đời còn lại chờ đợi ngươi. Cả đời còn lại là bao lâu ngươi biết không ? Con người sống đó chết đó, căn bản không thể tiên liệu điều gì. Cả đời còn lại… mười năm, năm mươi năm, cũng có thể chỉ đôi ba ngày sắp tới mà thôi. Vệ Minh Khê sợ nhất đến tận lúc nhắm mắt vẫn không thể tái kiến Dung Vũ Ca một lần. Nhớ nhung và mòn mỏi ngóng trông cứ tích lũy dần theo năm tháng, chẳng cách nào khác ngoài chôn tận đáy lòng, dần dà trở thành tâm bệnh. Nhưng tiên đan đâu trong tầm với. Nàng ta như hỏa phụng hoàng, một khi đã bị thương sẽ vỗ cánh bay lên tận chín tầng mây, bay mãi, bay mãi, bỏ lại phía sau kẻ ngốc dùng thời gian còn lại của mình để ngóng chờ ngày hỏa phụng trở về. Phụng hoàng trường sinh, phụng hoàng bất lão, còn Vệ Minh Khê… nàng đã ba mươi bảy tuổi, đời người có bao lần bốn năm rồi lại bốn năm ?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Vệ Minh Khê biết mình sẽ chờ, chính là, chờ đợi vô hạn người ngươi yêu nhất chẳng phải quá khó hay sao ? Bỏ qua điều đó, chờ vẫn sẽ chờ, chỉ sợ chờ không được…</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Nắng tắt.</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Hội hoa đăng vẫn đặc sắc, thú vị như xưa. Một lần nữa, nàng đơn thân du hội. Đâu đâu cũng kẻ nói người cười, đâu đâu cũng chàng chàng thiếp thiếp, hào kiệt sánh duyên cùng thuyền quyên. Hoa đăng rực rỡ, chiếc nào chiếc nấy cũng có đôi. Vệ Minh Khê thấy mình thật lẻ loi, như kẻ ngốc lạc giữa biển người mênh mông, dấn bước vô định. Cảnh trước mắt nửa hư nửa thực, tiếng ồn dần như lắng lại, nàng thoáng thấy đôi uyên ương của bốn năm trước đang được cả đám đông quây quanh, trầm trồ chỉ trỏ, bàn tán. Phải rồi, nữ nhân đó khác gì kỳ trân dị bảo ? Tựa như châu ngọc trong tay Vương Mẫu trót đánh rơi xuống trần, khiến chúng phàm phu một phen máu lửa tranh đoạt. Nhưng nàng chỉ yêu một người. Kẻ đó lại quá ngốc nghếch, quá vô dụng. Trên đời này, thật không còn chuyện nào buồn cười hơn.</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Và rồi nàng bay nhảy khắp phố, gian hàng nào cũng ghé qua, cái nét mặt tinh nghịch, cái cách nói cười hồn nhiên ấy… thật khiến người ta nhớ biết bao. Họ thả đèn, đôi hoa đăng ấy nàng đã đắn đo suốt nửa canh giờ mới quyết định chọn. Kỳ thực, hắn rất hiếu kỳ, không biết nàng đã viết điều ước gì trước khi thả chúng xuống nước. Nhưng nếu là lời nguyện đôi lứa bên nhau, trên trời như chim liền cánh, dưới đất như cây liền cành… thì giờ đây, kẻ cô đơn đang đứng mất hồn nơi này đâu cần chọn cách ngủ quên trong quá khứ để vơi bớt buồn đau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Đột nhiên lạnh quá, Vệ Minh Khê hơi run người, khoanh tay trước ngực, thu mình lại. Ha, đến nước này trời vẫn bạc đãi kẻ đơn côi, cứ phải nhắc hắn nhớ… hơi ấm ấy đối với hắn quan trọng, quý giá, và xa xỉ đến nhường nào.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i/>
          <w:iCs/>
          <w:color w:val="696969"/>
          <w:sz w:val="24"/>
          <w:szCs w:val="24"/>
          <w:shd w:fill="FFFFFF" w:val="clear"/>
        </w:rPr>
        <w:t>Mọi thứ đều đã rời xa tầm tay,</w:t>
        <w:br/>
        <w:br/>
        <w:t>Dẫu muốn níu giữ, ngày qua ngày, ta vẫn chơi vơi giữa biển tuyệt vọng.</w:t>
        <w:br/>
        <w:br/>
        <w:t>Ta có thể dõi theo nàng từ nơi nào ? </w:t>
        <w:br/>
        <w:br/>
        <w:t>Hoài niệm trong ta rõ rệt như chỉ mới hôm qua,</w:t>
        <w:br/>
        <w:br/>
        <w:t>Nhưng ta sợ đến một ngày, hình dung ấy sẽ dần nhạt phai,</w:t>
        <w:br/>
        <w:br/>
        <w:t>… nhòa đi theo ký ức bạc màu và những giọt nước mắt sau cùng.</w:t>
        <w:br/>
        <w:br/>
        <w:t>Nàng thật sự không thể trở lại sao ?</w:t>
        <w:br/>
        <w:br/>
        <w:t>Nàng thật sự không muốn quay về…!</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Vệ công tử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Vệ Minh Khê ngước lên, nữ nhân này cứ phải thức tỉnh nàng mỗi khi nàng cần vài phút để trầm ngâm hoài niệm hay sao ? Quả có chút phiền. Hai năm rồi, ba tháng lưu tại Giang Nam, không khi nào không được nàng ta chiếu cố, khiến Vệ Minh Khê không khỏi khó xử.</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Giang tiểu thư”</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Lại đơn thân du hội sao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Ta đâu còn lựa chọn nào khác. Bất quá, ngày này gắn liền với chuyện cũ, mà, Giang Nam đẹp nhất cũng chính vào hội hoa đăng, nếu bỏ lỡ rất đáng tiếc.”.</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Ngươi xem sắc mặt của ngươi, tâm trạng thê lương như vậy, chẳng thà không tham dự, biết đâu nhẹ lòng hơn.”.</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Nàng rất thích chốn nhộn nhịp, rực rỡ ánh đèn và rộ tiếng nói cười.”.</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Nàng ? Ta hiểu rồi. Ngươi nghĩ đến đây sẽ có cơ hội tìm thấy Dung cô nương.”.</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Chỉ cần có hy vọng, ta nhất định sẽ thử, nếu trời ban duyên, thật không còn gì đáng mừng hơn.”.</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Nguyên lai, mấy năm qua, ngươi vẫn không buông bỏ được bóng hình người xưa.”.</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Được tái ngộ, đó là nguyện ước của ta. Ngoài ra… đứng giữa khung cảnh này, hoang đường một chút, vẫn cảm thấy như có nàng kề bên.”.</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Chẳng ngờ Vệ công tử là người trọng tình, đa cảm đến vậy.”.</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Ta e mình đã khiến Giang tiểu thư mất hứng. Thật ngại quá, mong tiểu thư thứ lỗi.”.</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Không sao. Cảnh cũ gợi nhớ người xưa, điều này dễ hiểu thôi. Ta ban nãy nhìn thấy ngươi trầm mặc, cũng đoán được trong tâm ngươi đang dao động. Tiểu tiết xin đừng lưu tâm.”.</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Đa tạ Giang tiểu thư rộng lượng bỏ qua.”.</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Đừng khách sáo. Chỉ là, ta vẫn muốn hỏi : công tử có nhã hứng du hội cùng ta không ? Dù sao, lễ hội tuyệt vời thế này, cùng nhau luận văn, đàm đạo rất tốt, thích hợp giúp người ta giải sầu, tìm vui.”.</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Hảo tâm của Giang tiểu thư, tại hạ rất cảm kích. Nhưng đêm nay, tại hạ không có cảm hứng với thi văn.”.</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Không sao, chúng ta du hồ hoặc đến tửu lầu dùng bữa, xem diễn kịch cũng tốt.”.</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Giang tiểu thư, Vệ Chỉ bây giờ chỉ mong ở một mình, suy ngẫm một chút.”.</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Đã khiến tiểu thư phật ý, đắc tội !”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Ta hiểu rồi. Ngươi không tâm trạng, ta miễn cưỡng vô ích. Chung quy, ta mới là người phải xin lỗi, đã phiền người khác thưởng hội quá mực rồi.”.</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Tiểu thư, xin đừng nói vậy.”.</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Khi khác tái ngộ, mong rằng lúc đó ngươi có thể dành chút thời gian và cảm hứng cho Ngưng Nguyệt.”.</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Tạm biệt.”.</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Tạm biệt.”.</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Vệ Minh Khê thở dài. Từ lúc nào nàng tổng cảm thấy mỗi lần cùng Giang Ngưng Nguyệt giáp mặt lại căng thẳng và… và ngột ngạt đến vậy, khiến nàng có chút phiền và vô thức muốn lánh đi. Bất quá, nàng không muốn ôm thêm phiền não vào lòng. Chuyện của Giang Ngưng Nguyệt rất nhanh biến khỏi tâm trí Vệ Minh Khê, trả lại chỗ đứng cho dòng hồi tưởng bị gián đoạn ban nãy. Cứ như vậy, Vệ Minh Khê cứ đi, đi mãi trong dòng người, đóng kín cửa trái tim, tai dường như không nghe thấy, đôi mắt đã đặt tại quá khứ. Phố xá vắng dần, người qua lại cũng thưa thớt. Quá nửa đêm, tịch mịch, tĩnh lặng đã trở lại trên mọi con đường. Vệ Minh Khê lang thang cho đến khi toàn thân mỏi nhừ mới về biệt viện.</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Phải, nếu thân thể không mệt chết đi, nàng chẳng tài nào ngủ được, nhất là ngày hôm nay. Nhưng, si nhân a, ngươi nghĩ xem, ngươi ngủ được thì đã sao ? Ngươi dám cam đoan ngươi không mộng thấy nàng ? Ngươi dám nói…sau khi thức dậy, người ngươi lập tức nhớ đến không phải nàng ? Vẫn biết vậy, nhưng, Vũ nhi, ta nguyện cùng ngươi tương ngộ trong mơ, thực tại thân thể mệt chết đi, trong mơ sẽ không cần bận lòng lo âu, sẽ chỉ toàn tâm nhìn đến một mình ngươi, bầu bạn cùng ngươi.</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Vệ Minh Khê vùi mình vào chăn ấm, khép lại đôi mắt, thần hồn rất nhanh phiêu du trong mộng. Cả một ngày dài, chỉ đợi đến đêm về, thời điểm ta dùng trọn tự do mơ về người con gái ta trọn đời yêu thương.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Khói trắng. Sương mờ. Gió lạnh. Mây phủ. Trăng tàn.</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Bóng đen ấy âm thầm nằm xuống khoảng giường còn trống cạnh bên Vệ Minh Khê, nhè nhẹ ôm lấy nàng. Chiếc cằm nhỏ nhắn tựa hờ lên bờ vai mảnh khảnh ấy, đôi môi yêu kiều khẽ mấp mấy, để từng thanh âm dịu dàng, ngọt ngào thoát ra ngoài.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Chỉ nhi, kỳ thực không cần quyết liệt khước từ Giang Ngưng Nguyệt.”.</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Bốn năm rồi, trái tim ngươi cũng đã mỏi mệt. Đừng miễn cưỡng nó nữa.”</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Đi cùng nàng không tốt sao ? Ngươi không về hoàng cung, nàng không lấy phu quân, hai người các ngươi văn nhân tài nữ, thiên kim tiểu thư, ở bên nhau đắp xây hạnh phúc, há chẳng phải mỹ mãn ?”</w:t>
      </w:r>
      <w:r>
        <w:rPr>
          <w:rFonts w:eastAsia="Times New Roman" w:cs="Palatino Linotype" w:ascii="Palatino Linotype" w:hAnsi="Palatino Linotype"/>
          <w:color w:val="000080"/>
          <w:sz w:val="24"/>
          <w:szCs w:val="24"/>
        </w:rPr>
        <w:br/>
      </w:r>
      <w:r>
        <w:rPr>
          <w:rFonts w:eastAsia="Times New Roman" w:cs="Palatino Linotype" w:ascii="Palatino Linotype" w:hAnsi="Palatino Linotype"/>
          <w:color w:val="000080"/>
          <w:sz w:val="24"/>
          <w:szCs w:val="24"/>
          <w:shd w:fill="FFFFFF" w:val="clear"/>
        </w:rPr>
        <w:t>.</w:t>
      </w:r>
      <w:r>
        <w:rPr>
          <w:rFonts w:eastAsia="Times New Roman" w:cs="Palatino Linotype" w:ascii="Palatino Linotype" w:hAnsi="Palatino Linotype"/>
          <w:color w:val="000080"/>
          <w:sz w:val="24"/>
          <w:szCs w:val="24"/>
        </w:rPr>
        <w:br/>
      </w:r>
      <w:r>
        <w:rPr>
          <w:rFonts w:eastAsia="Times New Roman" w:cs="Palatino Linotype" w:ascii="Palatino Linotype" w:hAnsi="Palatino Linotype"/>
          <w:color w:val="000080"/>
          <w:sz w:val="24"/>
          <w:szCs w:val="24"/>
          <w:shd w:fill="FFFFFF" w:val="clear"/>
        </w:rPr>
        <w:t>“Lúc đó, ta sẽ...”.</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Ta… Ta nghĩ mình sẽ không bao giờ quay lại Giang Nam nữa.”.</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Giang Ngưng Nguyệt vì ngươi lụy khổ suốt bốn – năm năm qua. Ngươi thật không từng động lòng ? Trước kia không phải ngươi rất vừa ý nàng nhu mì, hòa nhã, lại thanh tao, tuệ mẫn đó sao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Ta… ha, Chỉ nhi, loại cảm giác này không hề dễ chịu.”.</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Bốn năm trước hay bốn năm sau, Vệ Minh Khê vẫn như vậy làm khó ta.”.</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Đầu ngón tay nàng miết nhẹ qua bờ môi đó. Hảo mềm mại. Nàng cũng biết, nếu cùng nó tiếp xúc, chắc chắn sẽ cảm nhận được vị ngọt và hương thơm nơi đầu lưỡi. Loại mị lực này khôn lường làm sao ! Nàng chợt nghĩ muốn. Muốn gì ư ? Muốn con người này. Nghe thật đáng hổ thẹn. Thân thể đã dơ bẩn, kiêu hãnh cũng không còn, tương lai mờ mịt, quá khứ u ám, tất cả chẳng phải do một tay hắn hại hay sao ? Vậy mà vẫn chấp mê bất ngộ. Dung Vũ Ca không rõ mình đã cố gắng thử yêu kẻ khác bao nhiêu lần, nàng chỉ biết, nàng vừa cố gắng, lập tức thất bại.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Một người rồi lại một người. Mười người, hai mươi người, thậm chí tha hóa bản thân, chấp nhận vô liêm sỉ gặp ai liền để mắt tới người đó, cũng không thể duy trì quá nửa khắc. Kẻ khác so với hắn nếu không phải kém sắc hơn vạn phần thì chính là một chút khí khái, phong nhã cũng không sánh bằng, một phần tài năng nhỏ như đầu ngón tay càng chẳng có. Từ ánh mắt, giọng nói, tiếng cười, cử chi, thiên a, vì cái gì, Dung Vũ Ca nàng chỉ ưng ý mỗi mình hắn ? Đời này nhất thiết phải có Vệ Minh Khê chăng ? Nàng không biết… Thoáng nghĩ đến, nàng thực muốn oán trách tạo hóa, thánh thần. Trời sinh ra kẻ toàn mỹ, trời sinh ra hắn vô tình !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Hửng sáng.</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Vệ Minh Khê sửa soạn một loạt rồi thay đổi y phục, chuẩn bị rời biệt viện đến Tụ Hiền Trang. Chợt, một mùi hương rất nhẹ, rất nhẹ thoảng qua khiến chóp mũi nàng hơi động. Mỏng manh nhưng quen thuộc. Vệ Minh Khê dừng lại, rõ ràng thứ hương thơm này ở rất gần đây. Nàng xem qua một lượt, cuối cùng mơ hồ nghĩ đến y phục của mình, vì rõ ràng mùi hương mỏng quá, nàng nếu có thể ngửi được, ắt phải là… Đây rồi ! Ngay trên trung y của nàng ! Vệ Minh Khê sửng sốt. Mùi này… Vũ nhi ! Đúng ! Loại hương hoa này là thứ Vũ nhi vẫn dùng từ xưa đến nay, biết bao nhiêu lần gần gũi nó, làm sao Vệ Minh Khê nhận không ra ? Huống hồ, tất cả những kỷ vật từ quần áo, ngọc thạch cho đến thơ phú chép tặng, Dung Vũ Ca đều tẩm lên đó mùi hương này, với mong muốn Vệ Minh Khê có thể đi từ quen thuộc cho đến cảm thấy dễ chịu khi ngửi nó và sau này là yêu thích. Hiện tại, hiển nhiên Vệ Minh Khê chẳng những quá quen mà còn trở nên vô cùng nhạy cảm với mùi hương này.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Rất nhanh, nàng chạy đến bên giường, cố gắng tìm kiếm thứ gì đó chứng minh được suy đoán của mình là đúng. Vệ Minh Khê nhìn thấy trên chiếc gối cạnh nơi nàng nằm, vài sợi tóc đen nhạt màu lẫn với đôi sợi tóc bạc, dài, rất dài còn sót lại. Vệ Minh Khê biết, đây chắc chắn không phải tóc nàng. Vì đơn giản, dẫu trên mái đầu này xuất hiện những sợi bạc, cũng không tài nào tìm thấy những sợi mảnh và nhạt màu, ngả về nâu như thế, vì tóc nàng dày và đen tuyền, dẫu bạc, nó vẫn là sợi dày. Chỉ Vũ nhi… mùi hương này… và những sợi tóc mảnh nữa, không thể nhầm vào đâu được.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Vậy là, đêm qua, Vũ nhi từng năm bên cạnh, ôm lấy nàng mà nàng không hay biết. Đáng chết Vệ Minh Khê ! Ngươi dù ngốc và vô dụng cũng không cần ngủ say như vậy ! Ngươi để nàng đến rồi đi không níu giữ, không hay biết. Chờ bao lâu mới được cơ hội này ? Nàng đến bên ngươi, phải chăng đã hồi tâm chuyển ý ? Phải chăng ngươi sẽ đem nàng trở về được ? Ngươi… đến tột cùng tại sao lại quá vô dụng vậy ?!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Vũ nhi !! Vũ nhi !! Ngươi ở đâu ? Vũ nhi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Vệ Minh Khê khoác vội ngoại bào, siết chặt những sợi tóc trong tay, phóng nhanh ra cửa, luôn miệng gọi tên nữ nhân ấy. Bây giờ trong đầu nàng chỉ nghĩ đến một chuyện : tìm Dung Vũ Ca, còn lại, mọi thứ đều vô nghĩa, không đáng bận tâm. Vệ Minh Khê đến từng ngóc ngách trong biệt viện, dù là đâu, đáng buồn thay, không một vết tích. Lẽ nào nàng đi thật rồi ? Không đâu. Nếu đã cho mình một cơ hội, nàng sẽ không tuyệt tình đến thế. Vậy nên, Vệ Minh Khê tiếp tục tìm kiếm. Nàng ra phố, hỏi han tất cả những ai nàng gặp, nhưng họ chỉ lắc đầu. Bốn năm rồi. Suốt bốn năm được một lần gần gũi lại vô tri vô giác, đủ hiểu Vệ Minh Khê giận mình đến độ nào, theo đó, nàng sẽ không buông bỏ chuyện này dễ dàng. Trong đầu nàng, hàng vạn vấn đề bắt đầu bằng “nhỡ như” đua nhau ồ đến. Nhỡ như Dung Vũ Ca phật ý, nhỡ như nàng ta bỏ đi thật, nhỡ như chậm chân, nàng ta sẽ rời khỏi Giang Nam, nhỡ như đời này kiếp này không còn cơ hội khác, nhỡ như… tất cả những lo sợ đó đều đè nặng lên vai Vệ Minh Khê, gây áp lực cho thân thể nàng phải nhanh hơn, nhanh hơn và nhanh hơn nữa.</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Trong một ngày, Vệ Minh Khê đôn đáo đông tây, miệt mài tìm kiếm khắp Giang Nam trấn, gặp ai cũng hỏi, nơi nào cũng đến. Phật tự trên núi cao năm nào hai người cùng đi dâng hương, tửu lầu quen thuộc, bến thuyền, bờ sông, thạch lầu, Tụ Hiền Trang… xem như, trấn nhỏ này địa danh nào có thể ghé qua, nàng đều ghé qua, gặp ai hỏi được, nàng đều hỏi. Từ sáng đến trưa rồi chiều, không một hạt cơm hay giọt nước nào vào bụng, mà, Vệ Minh Khê cũng quên đói khát mệt mỏi, nàng từ nữ nhân chân yếu tay mềm, tự biến mình thành thân trâu ngựa chỉ bởi chữ tình, âu cũng là lệ trời, lệ đời vậy. Xưa nay tình yêu không giới hạn, kẻ chìm vào yêu cũng đừng mong vin được vào bến bờ.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Lại nói, hôm nay thật đặc biệt, thời tiết lạ lùng quá đỗi. Vừa lập xuân, khí hậu hẳn còn se lạnh, vậy mà đến trưa nắng lên khá gắt, rồi đổ mưa to khiến người ta trở tay không kịp. Xế chiều, trời trở lạnh dần. Vệ Minh Khê lủi thủi đi trong mưa gió, toàn thân ướt sũng, đôi tay bất lực buông thõng. Bây giờ, nàng nghe thấy bụng mình kêu, cũng cảm nhận được dường như đôi bàn chân đã sưng lên vì chạy suốt một ngày ròng, lên núi xuống bể, đông tây nam bắc không sót nơi nào. Bất quá, nàng chỉ cúi đầu thở dài rồi ngơ ngẩn cười, hết rồi, hết thật rồi. Cả trấn nhỏ này đều không thấy bóng dáng nàng, Vũ nhi, nàng đến bất ngờ, đi cũng quá nhanh, ta làm cách nào níu giữ ? Ta thậm chí không kịp hướng nàng nói một câu xin lỗi. Hay là, ông trời cao hứng trêu ngươi ? Vệ Minh Khê giương mắt nhìn trời cao, thân thể run lên vì giá rét mà đôi môi khô héo vẫn cử động. Trong cơn mưa, những âm thanh rất nhỏ ngân lên giữa tuyệt vọng.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Lão thiên gia, người để nàng xuất hiện trong đời ta, cho ta biết thế nào là hạnh phúc, là yêu đương, dạy ta hiểu trên đời này mọi thứ đều quá ngắn ngủi. Nàng đến rồi đi, đến rồi đi. Bao nhiêu lần ta là kẻ bị bỏ lại ? Ta thật không hiểu mình làm sai chuyện gì…”.</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Mưa rồi. Mưa như cái ngày hôm đó. Vũ nhi nói đã mua một căn biệt viện, nếu muốn, nhờ số ngân lượng nàng mang theo, họ có thể cùng nhau chung sống thảnh thơi thêm hai năm nữa. Ân, nhưng ngày đó, Vệ Minh Khê đã không chọn như vậy. Bây giờ, biệt viện đó, si nhân đây, Dung Vũ Ca, ngươi chẳng phải từng hứa cả đời bảo trợ, yêu thương một người ? Hiện tại, hắn vì ngươi không cần trở về hoàng cung, ngươi nếu không thể và không thực sự muốn bước qua, mau đến với hắn đi… Buông bỏ đâu phải lúc nào cũng là việc nên làm, Tiểu Vũ Ca ?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i/>
          <w:iCs/>
          <w:color w:val="696969"/>
          <w:sz w:val="24"/>
          <w:szCs w:val="24"/>
          <w:shd w:fill="FFFFFF" w:val="clear"/>
        </w:rPr>
        <w:t>Lệ ngàn năm say đắm,</w:t>
        <w:br/>
        <w:br/>
        <w:t>Là ai tương tư chờ bước chân người về ?</w:t>
        <w:br/>
        <w:br/>
        <w:t>Mộng quá khứ hồi tưởng không được</w:t>
        <w:br/>
        <w:br/>
        <w:t>Chín đỉnh trời cao, biết tìm nơi nào ?</w:t>
        <w:br/>
        <w:br/>
        <w:t>Đến vội vàng,</w:t>
        <w:br/>
        <w:br/>
        <w:t>Đi vội vàng.</w:t>
        <w:br/>
        <w:br/>
        <w:t>Biển xanh hóa dâu bể.</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b/>
          <w:bCs/>
          <w:color w:val="FF0000"/>
          <w:sz w:val="24"/>
          <w:szCs w:val="24"/>
          <w:shd w:fill="FFFFFF" w:val="clear"/>
        </w:rPr>
        <w:t>Chú thích :</w:t>
      </w:r>
      <w:r>
        <w:rPr>
          <w:rFonts w:eastAsia="Times New Roman" w:cs="Palatino Linotype" w:ascii="Palatino Linotype" w:hAnsi="Palatino Linotype"/>
          <w:color w:val="000080"/>
          <w:sz w:val="24"/>
          <w:szCs w:val="24"/>
        </w:rPr>
        <w:br/>
      </w:r>
    </w:p>
    <w:p>
      <w:pPr>
        <w:pStyle w:val="Normal"/>
        <w:shd w:fill="FFFFFF" w:val="clear"/>
        <w:spacing w:lineRule="auto" w:line="240" w:before="0" w:after="0"/>
        <w:jc w:val="center"/>
        <w:rPr>
          <w:rFonts w:ascii="Palatino Linotype" w:hAnsi="Palatino Linotype" w:eastAsia="Times New Roman" w:cs="Palatino Linotype"/>
          <w:color w:val="000080"/>
          <w:sz w:val="24"/>
          <w:szCs w:val="24"/>
        </w:rPr>
      </w:pP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b/>
          <w:bCs/>
          <w:color w:val="FF0000"/>
          <w:sz w:val="24"/>
          <w:szCs w:val="24"/>
        </w:rPr>
        <w:t>Vô Đề (IV)</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i/>
          <w:iCs/>
          <w:color w:val="696969"/>
          <w:sz w:val="24"/>
          <w:szCs w:val="24"/>
        </w:rPr>
        <w:t>Tương kiến thì nan biệt diệc nan,</w:t>
        <w:br/>
        <w:br/>
        <w:t>Đông phong vô lực bách hoa tàn.</w:t>
        <w:br/>
        <w:br/>
        <w:t>Xuân tàm đáo tử ti phương tận,</w:t>
        <w:br/>
        <w:br/>
        <w:t>Lạp chúc thành hôi lệ thủy can.</w:t>
        <w:br/>
        <w:br/>
        <w:t>Hiểu kính đãn sầu vân mấn cải,</w:t>
        <w:br/>
        <w:br/>
        <w:t>Dạ ngâm ưng giác nguyệt quang hàn.</w:t>
        <w:br/>
        <w:br/>
        <w:t>Bồng Lai thử khứ vô đa lộ</w:t>
        <w:br/>
        <w:br/>
        <w:t>Thanh điểu ân cần vị thám khan.</w:t>
        <w:br/>
        <w:br/>
      </w:r>
      <w:r>
        <w:rPr>
          <w:rFonts w:eastAsia="Times New Roman" w:cs="Palatino Linotype" w:ascii="Palatino Linotype" w:hAnsi="Palatino Linotype"/>
          <w:i/>
          <w:iCs/>
          <w:color w:val="FF0000"/>
          <w:sz w:val="24"/>
          <w:szCs w:val="24"/>
        </w:rPr>
        <w:t>Lý Thương Ẩn</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b/>
          <w:bCs/>
          <w:color w:val="FF0000"/>
          <w:sz w:val="24"/>
          <w:szCs w:val="24"/>
        </w:rPr>
        <w:t>Dịch thơ :</w:t>
      </w:r>
      <w:r>
        <w:rPr>
          <w:rFonts w:eastAsia="Times New Roman" w:cs="Palatino Linotype" w:ascii="Palatino Linotype" w:hAnsi="Palatino Linotype"/>
          <w:color w:val="000080"/>
          <w:sz w:val="24"/>
          <w:szCs w:val="24"/>
        </w:rPr>
        <w:br/>
        <w:br/>
        <w:t>Gặp nhau đã khó, chia lìa nhau lại càng khó,</w:t>
        <w:br/>
        <w:br/>
        <w:t>Gió xuân không đủ sức, để trăm hoa tàn héo.</w:t>
        <w:br/>
        <w:br/>
        <w:t>Tằm xuân đến chết mới nhả hết tơ,</w:t>
        <w:br/>
        <w:br/>
        <w:t>Ngọn nến thành tro mới khô nước mắt</w:t>
        <w:br/>
        <w:br/>
        <w:t>Sáng sớm soi gương, buồn cho tóc mây đã đổi </w:t>
        <w:br/>
        <w:br/>
        <w:t>Ban đêm ngâm thơ chợt biết ánh trăng lạnh lẽo</w:t>
        <w:br/>
        <w:br/>
        <w:t>Muốn đến Bồng Lai nhưng chắc không có nhiều lối </w:t>
        <w:br/>
        <w:br/>
        <w:t>Nhờ chim xanh vì ta mà ân cần thăm hỏi...</w:t>
        <w:br/>
        <w:br/>
      </w:r>
      <w:r>
        <w:rPr>
          <w:rFonts w:eastAsia="Times New Roman" w:cs="Palatino Linotype" w:ascii="Palatino Linotype" w:hAnsi="Palatino Linotype"/>
          <w:b/>
          <w:bCs/>
          <w:color w:val="FF0000"/>
          <w:sz w:val="24"/>
          <w:szCs w:val="24"/>
        </w:rPr>
        <w:t>Thơ Không Đề – bài 4</w:t>
      </w:r>
      <w:r>
        <w:rPr>
          <w:rFonts w:eastAsia="Times New Roman" w:cs="Palatino Linotype" w:ascii="Palatino Linotype" w:hAnsi="Palatino Linotype"/>
          <w:color w:val="000080"/>
          <w:sz w:val="24"/>
          <w:szCs w:val="24"/>
        </w:rPr>
        <w:br/>
        <w:br/>
        <w:t>Khó dễ gần nhau, khó cách xa</w:t>
        <w:br/>
        <w:br/>
        <w:t>Gió xuân bất lực rũ tàn hoa</w:t>
        <w:br/>
        <w:br/>
        <w:t>Ruột tằm đứt đoạn tơ vừa hết</w:t>
        <w:br/>
        <w:br/>
        <w:t>Giọt nến thành tro lệ bớt nhòa</w:t>
        <w:br/>
        <w:br/>
        <w:t>Sớm ngắm gương buồn, đầu điểm bạc</w:t>
        <w:br/>
        <w:br/>
        <w:t>Đêm ngâm thơ trách, lạnh trăng tà</w:t>
        <w:br/>
        <w:br/>
        <w:t>Bồng lai mấy dặm không là mấy</w:t>
        <w:br/>
        <w:br/>
        <w:t>Chắc hẳn nhờ chim dẫn lối qua</w:t>
        <w:br/>
        <w:br/>
      </w:r>
      <w:r>
        <w:rPr>
          <w:rFonts w:eastAsia="Times New Roman" w:cs="Palatino Linotype" w:ascii="Palatino Linotype" w:hAnsi="Palatino Linotype"/>
          <w:b/>
          <w:bCs/>
          <w:color w:val="FF0000"/>
          <w:sz w:val="24"/>
          <w:szCs w:val="24"/>
        </w:rPr>
        <w:t>Hải Đà phỏng dịch</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color w:val="FF0000"/>
          <w:sz w:val="24"/>
          <w:szCs w:val="24"/>
          <w:shd w:fill="FFFFFF" w:val="clear"/>
        </w:rPr>
        <w:t>Phần 6</w:t>
      </w:r>
      <w:r>
        <w:rPr>
          <w:rFonts w:eastAsia="Times New Roman" w:cs="Times New Roman" w:ascii="Times New Roman" w:hAnsi="Times New Roman"/>
          <w:color w:val="000080"/>
          <w:sz w:val="24"/>
          <w:szCs w:val="24"/>
        </w:rPr>
        <w:br/>
        <w:br/>
      </w:r>
      <w:r>
        <w:rPr>
          <w:rFonts w:eastAsia="Times New Roman" w:cs="Times New Roman" w:ascii="Times New Roman" w:hAnsi="Times New Roman"/>
          <w:color w:val="000080"/>
          <w:sz w:val="24"/>
          <w:szCs w:val="24"/>
          <w:shd w:fill="FFFFFF" w:val="clear"/>
        </w:rPr>
        <w:t>Từ chiều đến tối, Vệ Minh Khê giam mình trong bếp, cặm cụi nấu nướng. Xong, nàng sắp xếp, bài trí bàn ăn, dọn đủ tất cả các món lên. Suốt bốn năm, Vệ Minh Khê mỗi khi hạ cố Giang Nam, lưu lại biệt viện, mỗi ngày đều tự nấu nướng, nấu xong sẽ dọn bày bàn ăn dành cho hai người, luôn là hai cái bát, hai đôi đũa và hai chiếc thìa. Nàng từng nghĩ tới, nếu một ngày Dung Vũ Ca quay về, lập tức có thể cùng nhau dùng bữa, không cần chật vật khó xử, tìm trước kiếm sau. Bây giờ cũng thế. Tất cả những món trên bàn chính là thực đơn lần đầu tiên nàng cùng Dung Vũ Ca dùng tại Phượng Nghi cung, suốt bốn năm tôi luyện, cuối cùng, khả năng nấu nướng của Vệ Minh Khê đã tiến bộ nhiều, so với ngự thiện phòng trong cung xem như một chín một mười vậy. </w:t>
      </w:r>
      <w:r>
        <w:rPr>
          <w:rFonts w:eastAsia="Times New Roman" w:cs="Times New Roman" w:ascii="Times New Roman" w:hAnsi="Times New Roman"/>
          <w:color w:val="000080"/>
          <w:sz w:val="24"/>
          <w:szCs w:val="24"/>
        </w:rPr>
        <w:br/>
        <w:br/>
      </w:r>
      <w:r>
        <w:rPr>
          <w:rFonts w:eastAsia="Times New Roman" w:cs="Times New Roman" w:ascii="Times New Roman" w:hAnsi="Times New Roman"/>
          <w:color w:val="000080"/>
          <w:sz w:val="24"/>
          <w:szCs w:val="24"/>
          <w:shd w:fill="FFFFFF" w:val="clear"/>
        </w:rPr>
        <w:t>Nàng gắp thức ăn cho chính mình và cho cả bát cơm không người dùng kia, chốc chốc lại nở nụ cười hiền hòa, ôn nhu mà thoáng buồn như mọi khi. Buồn. Buồn lắm chứ. Từ khi có Dung Vũ Ca, Vệ Minh Khê đã không còn quen được với việc dùng cơm một mình nữa. Suốt ba mươi năm nàng một người một bàn ăn, quá tẻ nhạt, quá cô độc, quá buồn chán. Cùng là cơm, bữa ngon bữa dở đâu mấy quan trọng, quan trọng là, ngươi ăn cùng ai, bữa ăn đó khiến ngươi ngon miệng, vui vẻ hay không ? Vũ nhi từng nói, làm người… chính là cùng sống với nhau, chia sẻ yêu thương, nếu nhất thiết phải một thân một mình, khác gì thú vật trên rừng, dưới biển đâu ? Mà, thực tế, chim, cá, gấu, hổ đều có bầy, có đồng loại, có đối thủ, có con cái. Sống mà không có người để bảo vệ, không có ai để tranh đấu, nhìn quanh quẩn chỉ riêng mình ta, thiết nghĩ, cuộc sống như vậy, súc sinh còn chê bai nữa là ! </w:t>
      </w:r>
      <w:r>
        <w:rPr>
          <w:rFonts w:eastAsia="Times New Roman" w:cs="Times New Roman" w:ascii="Times New Roman" w:hAnsi="Times New Roman"/>
          <w:color w:val="000080"/>
          <w:sz w:val="24"/>
          <w:szCs w:val="24"/>
        </w:rPr>
        <w:br/>
        <w:br/>
      </w:r>
      <w:r>
        <w:rPr>
          <w:rFonts w:eastAsia="Times New Roman" w:cs="Times New Roman" w:ascii="Times New Roman" w:hAnsi="Times New Roman"/>
          <w:color w:val="000080"/>
          <w:sz w:val="24"/>
          <w:szCs w:val="24"/>
          <w:shd w:fill="FFFFFF" w:val="clear"/>
        </w:rPr>
        <w:t>Vệ Minh Khê mệt mỏi quá, cô đơn quá. Đừng hỏi nàng vì sao. Đừng hỏi nàng đang cảm thấy gì. Nàng dù ở Giang Nam hay về hoàng cung vẫn thủy chung là kẻ đơn thân lẻ bóng. Ở Giang Nam một mình một biệt việt, nơi hoàng cung thành vàng điện ngọc côi cút trong Phượng Tường điện, ngoài Tĩnh Doanh là hầu cận phúc tín, Hiên nhi là con ruột do nàng sinh ra, nhưng hắn làm thân hoàng đế, trong lòng lại vướng bận chuyện xưa, những năm gần đây đối với nàng có phần xa cách, lạnh nhạt.</w:t>
      </w:r>
      <w:r>
        <w:rPr>
          <w:rFonts w:eastAsia="Times New Roman" w:cs="Times New Roman" w:ascii="Times New Roman" w:hAnsi="Times New Roman"/>
          <w:color w:val="000080"/>
          <w:sz w:val="24"/>
          <w:szCs w:val="24"/>
        </w:rPr>
        <w:br/>
        <w:br/>
      </w:r>
      <w:r>
        <w:rPr>
          <w:rFonts w:eastAsia="Times New Roman" w:cs="Times New Roman" w:ascii="Times New Roman" w:hAnsi="Times New Roman"/>
          <w:color w:val="000080"/>
          <w:sz w:val="24"/>
          <w:szCs w:val="24"/>
          <w:shd w:fill="FFFFFF" w:val="clear"/>
        </w:rPr>
        <w:t>Bỗng chốc, Vệ Minh Khê thấy dường như trên đời này, chỉ còn một mình nàng đứng giữa dòng người, lòng buồn vô hạn độ. Hai hàng nước mắt cứ như thế ứa ra, thấm ướt ngực áo. Nàng không muốn những ngày tháng tiếp theo phải chịu đựng cảnh sống không như người thế này. Nhưng làm sao chấm dứt ? Hiên nhi cùng Vũ nhi cách nào tha thứ cho nàng ? Ha, Vệ Minh Khê, bây giờ ngươi hiểu rồi, quyết định năm xưa của ngươi khiến ngươi mất cả nhi tử lẫn ái nhân, mất sạch sẽ tất cả, chỉ trừ danh phận, quyền lực và địa vị, những thứ vô nghĩa ấy bầu bạn cùng ngươi xuống tận hoàng tuyền. Cay đắng không ? </w:t>
      </w:r>
      <w:r>
        <w:rPr>
          <w:rFonts w:eastAsia="Times New Roman" w:cs="Times New Roman" w:ascii="Times New Roman" w:hAnsi="Times New Roman"/>
          <w:color w:val="000080"/>
          <w:sz w:val="24"/>
          <w:szCs w:val="24"/>
        </w:rPr>
        <w:br/>
        <w:br/>
      </w:r>
      <w:r>
        <w:rPr>
          <w:rFonts w:eastAsia="Times New Roman" w:cs="Times New Roman" w:ascii="Times New Roman" w:hAnsi="Times New Roman"/>
          <w:color w:val="000080"/>
          <w:sz w:val="24"/>
          <w:szCs w:val="24"/>
          <w:shd w:fill="FFFFFF" w:val="clear"/>
        </w:rPr>
        <w:t>Hồi lâu sau, Vệ Minh Khê rốt cũng dùng xong bữa tối. Nàng ngồi nhìn bát cơm phía đối diện hẵng đầy ắp thức ăn, nước mắt lưng tròng. Nó không chờ được, nàng chờ được chăng ? Vệ Minh Khê tự hỏi. Cơm chỉ có thể dùng đúng bữa, nhân duyên con người cũng có quy luật, nếu đã lỡ làng, níu kéo chắp vá, há được viên mãn ? Buồn bã, Vệ Minh Khê đứng lên, rời bàn ăn, bước đến giường ngủ cách đó không xa. Nhưng từ sớm, nàng đã cảm thấy choáng váng, thân thể lúc cực nóng, lúc cực lạnh, bứt rứt không yên, sức lực kiệt quệ. Đây hẳn là hậu quả của việc trơ lỳ thi gan cùng thời tiết thất thường suốt ngày hôm nay. Vệ Minh Khê thầm nghĩ, hơi cười như giễu thân, nhíu mày cố bước thêm vài bước nữa, rồi, không ngăn được, đổ gục xuống sàn, bất tỉnh.</w:t>
      </w:r>
      <w:r>
        <w:rPr>
          <w:rFonts w:eastAsia="Times New Roman" w:cs="Times New Roman" w:ascii="Times New Roman" w:hAnsi="Times New Roman"/>
          <w:color w:val="000080"/>
          <w:sz w:val="24"/>
          <w:szCs w:val="24"/>
        </w:rPr>
        <w:br/>
        <w:br/>
      </w:r>
      <w:r>
        <w:rPr>
          <w:rFonts w:eastAsia="Times New Roman" w:cs="Times New Roman" w:ascii="Times New Roman" w:hAnsi="Times New Roman"/>
          <w:color w:val="000080"/>
          <w:sz w:val="24"/>
          <w:szCs w:val="24"/>
          <w:shd w:fill="FFFFFF" w:val="clear"/>
        </w:rPr>
        <w:t>Cánh cửa phòng bị đánh bật, người ấy lao thẳng đến bên nữ nhân đang nằm đó, xốc nàng dậy, ôm vào lòng, luôn miệng lay gọi.</w:t>
      </w:r>
      <w:r>
        <w:rPr>
          <w:rFonts w:eastAsia="Times New Roman" w:cs="Times New Roman" w:ascii="Times New Roman" w:hAnsi="Times New Roman"/>
          <w:color w:val="000080"/>
          <w:sz w:val="24"/>
          <w:szCs w:val="24"/>
        </w:rPr>
        <w:br/>
        <w:br/>
      </w:r>
      <w:r>
        <w:rPr>
          <w:rFonts w:eastAsia="Times New Roman" w:cs="Times New Roman" w:ascii="Times New Roman" w:hAnsi="Times New Roman"/>
          <w:color w:val="000080"/>
          <w:sz w:val="24"/>
          <w:szCs w:val="24"/>
          <w:shd w:fill="FFFFFF" w:val="clear"/>
        </w:rPr>
        <w:t>“Chỉ nhi ! Chỉ nhi ! Ngươi sao rồi ?!”</w:t>
      </w:r>
      <w:r>
        <w:rPr>
          <w:rFonts w:eastAsia="Times New Roman" w:cs="Times New Roman" w:ascii="Times New Roman" w:hAnsi="Times New Roman"/>
          <w:color w:val="000080"/>
          <w:sz w:val="24"/>
          <w:szCs w:val="24"/>
        </w:rPr>
        <w:br/>
        <w:br/>
      </w:r>
      <w:r>
        <w:rPr>
          <w:rFonts w:eastAsia="Times New Roman" w:cs="Times New Roman" w:ascii="Times New Roman" w:hAnsi="Times New Roman"/>
          <w:color w:val="000080"/>
          <w:sz w:val="24"/>
          <w:szCs w:val="24"/>
          <w:shd w:fill="FFFFFF" w:val="clear"/>
        </w:rPr>
        <w:t>Vô ích ! </w:t>
      </w:r>
      <w:r>
        <w:rPr>
          <w:rFonts w:eastAsia="Times New Roman" w:cs="Times New Roman" w:ascii="Times New Roman" w:hAnsi="Times New Roman"/>
          <w:color w:val="000080"/>
          <w:sz w:val="24"/>
          <w:szCs w:val="24"/>
        </w:rPr>
        <w:br/>
        <w:br/>
      </w:r>
      <w:r>
        <w:rPr>
          <w:rFonts w:eastAsia="Times New Roman" w:cs="Times New Roman" w:ascii="Times New Roman" w:hAnsi="Times New Roman"/>
          <w:color w:val="000080"/>
          <w:sz w:val="24"/>
          <w:szCs w:val="24"/>
          <w:shd w:fill="FFFFFF" w:val="clear"/>
        </w:rPr>
        <w:t>Dung Vũ Ca đưa tay sờ trán Vệ Minh Khê, thiên a, nóng như lò lửa, toàn thân cũng vậy. Nhưng, chốc chốc, Vệ Minh Khê lại run người, co ro vì lạnh. Dung Vũ Ca không nghĩ nhiều, tức thì bế Vệ Minh Khê lên giường, thế nàng thay y phục. Suốt từ sáng đến chiều, nữ nhân này chưa từng thay y phục, vừa dầm mưa, chịu gió chịu sương, về đến đã cặm cụi nấu nướng suốt trong nhà bếp, đem thân hấp nhiệt, sau đó, tiếp tục dùng cơm. Như vậy, bộ y phục ướt mèm này đã ở trên người Vệ Minh Khê suốt nửa ngày, bây giờ là tiết gì ? Đang lập xuân ! Ngày hôm nay khí hậu, thời tiết bất thường ra sao ?! Chính là, Dung Vũ Ca từ xa chứng kiến tất cả, nhưng không dám, cũng không cách nào khuyên can. Chẳng lẽ chạy đến trước mặt nàng, bảo rằng chúng ta hãy bắt đầu lại ? Nàng thật sự chịu không thấu. Kẻ này… vốn đâu có ngốc như vậy ! Hắn thừa biết thân thể hắn bẩm sinh yếu ớt. Hắn đủ tỉnh táo để cảm thấy khó chịu về thời tiết và y phục chứ ! Khoan đã ! Đủ tỉnh táo ?! Dung Vũ Ca, tự thân ngươi không nhìn thấu vấn đề sao ? Vệ Minh Khê nàng ta làm sao gọi là tỉnh táo ? Lấy gì để tỉnh táo ? Thần trí lẫn tâm hồn đều gửi nơi ngươi cả rồi… </w:t>
      </w:r>
      <w:r>
        <w:rPr>
          <w:rFonts w:eastAsia="Times New Roman" w:cs="Times New Roman" w:ascii="Times New Roman" w:hAnsi="Times New Roman"/>
          <w:color w:val="000080"/>
          <w:sz w:val="24"/>
          <w:szCs w:val="24"/>
        </w:rPr>
        <w:br/>
        <w:br/>
      </w:r>
      <w:r>
        <w:rPr>
          <w:rFonts w:eastAsia="Times New Roman" w:cs="Times New Roman" w:ascii="Times New Roman" w:hAnsi="Times New Roman"/>
          <w:color w:val="000080"/>
          <w:sz w:val="24"/>
          <w:szCs w:val="24"/>
          <w:shd w:fill="FFFFFF" w:val="clear"/>
        </w:rPr>
        <w:t>Vệ Minh Khê sắc diện trắng bệch, chốc chốc lại ho khan đến quặn người. Dung Vũ Ca biết Chỉ nhi của nàng đang chịu đựng loại cảm giác gì : nửa lạnh run, nửa nóng hầm hập, tay chân đều buốt cả, đầu óc nặng trịch, nhức bưng bưng. Thời tiết cùng khí hậu độc như vậy, kẻ bình thường mạnh khỏe đã phải cẩn thận, huống hồ người thể trạng kém chứ ? Còn nữa, bộ y phục ướt sũng vẫn lờ đi, ngoan cố mặc nó suốt nửa ngày, chạy như bay từ đầu trấn đến cuối trấn rồi vào bếp hì hục mấy canh giờ, giỏi lắm Vệ Minh Khê, giỏi lắm ! </w:t>
      </w:r>
      <w:r>
        <w:rPr>
          <w:rFonts w:eastAsia="Times New Roman" w:cs="Times New Roman" w:ascii="Times New Roman" w:hAnsi="Times New Roman"/>
          <w:color w:val="000080"/>
          <w:sz w:val="24"/>
          <w:szCs w:val="24"/>
        </w:rPr>
        <w:br/>
        <w:br/>
      </w:r>
      <w:r>
        <w:rPr>
          <w:rFonts w:eastAsia="Times New Roman" w:cs="Times New Roman" w:ascii="Times New Roman" w:hAnsi="Times New Roman"/>
          <w:color w:val="000080"/>
          <w:sz w:val="24"/>
          <w:szCs w:val="24"/>
          <w:shd w:fill="FFFFFF" w:val="clear"/>
        </w:rPr>
        <w:t>Điều quan trọng bây giờ là làm sao để hạ sốt. Nhìn người ngươi yêu nhất co rúm người vì lạnh mà toàn thân nóng ran, ngươi hội chịu đựng được ? Không đưa chăn cho nàng đắp thì không nỡ, nhưng để nàng ủ trong chăn, sốt cao hơn, rồi cao hơn nữa, biết thế nào ? </w:t>
      </w:r>
      <w:r>
        <w:rPr>
          <w:rFonts w:eastAsia="Times New Roman" w:cs="Times New Roman" w:ascii="Times New Roman" w:hAnsi="Times New Roman"/>
          <w:color w:val="000080"/>
          <w:sz w:val="24"/>
          <w:szCs w:val="24"/>
        </w:rPr>
        <w:br/>
        <w:br/>
      </w:r>
      <w:r>
        <w:rPr>
          <w:rFonts w:eastAsia="Times New Roman" w:cs="Times New Roman" w:ascii="Times New Roman" w:hAnsi="Times New Roman"/>
          <w:color w:val="000080"/>
          <w:sz w:val="24"/>
          <w:szCs w:val="24"/>
          <w:shd w:fill="FFFFFF" w:val="clear"/>
        </w:rPr>
        <w:t>“Vũ nhi ! Vũ nhi ! Vũ nhi !”</w:t>
      </w:r>
      <w:r>
        <w:rPr>
          <w:rFonts w:eastAsia="Times New Roman" w:cs="Times New Roman" w:ascii="Times New Roman" w:hAnsi="Times New Roman"/>
          <w:color w:val="000080"/>
          <w:sz w:val="24"/>
          <w:szCs w:val="24"/>
        </w:rPr>
        <w:br/>
        <w:br/>
      </w:r>
      <w:r>
        <w:rPr>
          <w:rFonts w:eastAsia="Times New Roman" w:cs="Times New Roman" w:ascii="Times New Roman" w:hAnsi="Times New Roman"/>
          <w:color w:val="000080"/>
          <w:sz w:val="24"/>
          <w:szCs w:val="24"/>
          <w:shd w:fill="FFFFFF" w:val="clear"/>
        </w:rPr>
        <w:t>Dung Vũ Ca giật mình. Vệ Minh Khê trong lúc mê man vẫn gọi tên nàng. Là nhung nhớ hay người đó rõ ràng nhận thức được nàng đang kề bên ? Cho dù thế nào…</w:t>
      </w:r>
      <w:r>
        <w:rPr>
          <w:rFonts w:eastAsia="Times New Roman" w:cs="Times New Roman" w:ascii="Times New Roman" w:hAnsi="Times New Roman"/>
          <w:color w:val="000080"/>
          <w:sz w:val="24"/>
          <w:szCs w:val="24"/>
        </w:rPr>
        <w:br/>
        <w:br/>
      </w:r>
      <w:r>
        <w:rPr>
          <w:rFonts w:eastAsia="Times New Roman" w:cs="Times New Roman" w:ascii="Times New Roman" w:hAnsi="Times New Roman"/>
          <w:color w:val="000080"/>
          <w:sz w:val="24"/>
          <w:szCs w:val="24"/>
          <w:shd w:fill="FFFFFF" w:val="clear"/>
        </w:rPr>
        <w:t>“Đừng rời xa ta, Vũ Ca. Ngươi đừng đi. Đừng đi.”.</w:t>
      </w:r>
      <w:r>
        <w:rPr>
          <w:rFonts w:eastAsia="Times New Roman" w:cs="Times New Roman" w:ascii="Times New Roman" w:hAnsi="Times New Roman"/>
          <w:color w:val="000080"/>
          <w:sz w:val="24"/>
          <w:szCs w:val="24"/>
        </w:rPr>
        <w:br/>
        <w:br/>
      </w:r>
      <w:r>
        <w:rPr>
          <w:rFonts w:eastAsia="Times New Roman" w:cs="Times New Roman" w:ascii="Times New Roman" w:hAnsi="Times New Roman"/>
          <w:color w:val="000080"/>
          <w:sz w:val="24"/>
          <w:szCs w:val="24"/>
          <w:shd w:fill="FFFFFF" w:val="clear"/>
        </w:rPr>
        <w:t>“Chỉ nhi…”</w:t>
      </w:r>
      <w:r>
        <w:rPr>
          <w:rFonts w:eastAsia="Times New Roman" w:cs="Times New Roman" w:ascii="Times New Roman" w:hAnsi="Times New Roman"/>
          <w:color w:val="000080"/>
          <w:sz w:val="24"/>
          <w:szCs w:val="24"/>
        </w:rPr>
        <w:br/>
        <w:br/>
      </w:r>
      <w:r>
        <w:rPr>
          <w:rFonts w:eastAsia="Times New Roman" w:cs="Times New Roman" w:ascii="Times New Roman" w:hAnsi="Times New Roman"/>
          <w:color w:val="000080"/>
          <w:sz w:val="24"/>
          <w:szCs w:val="24"/>
          <w:shd w:fill="FFFFFF" w:val="clear"/>
        </w:rPr>
        <w:t>Dung Vũ Ca không do dự nữa, nàng bắt lấy bàn tay đang quờ quạng chới với ấy, khẽ siết. Những cái nắm tay giữa họ vẫn luôn đặc biệt như vậy. Khi đi cùng nhau, khi đỡ lấy đối phương, khi an ủi, khi cho đối phương biết rằng mình đã, đang và sẽ ở bên. Hiện tại, Dung Vũ Ca chuyện gì cũng tính không đến. Nàng không bận tâm đi hay ở, cũng không còn đủ khả năng nhớ đến hận thù hay quyết tâm ly khai của mình. Nàng muốn người này được khỏe mạnh, bình an. Nàng muốn hắn hoàn hảo như trước. Nàng chán ghét và sợ lắm mỗi khi nhìn thấy hắn nằm liệt trên giường bệnh. Dung Vũ Ca nghĩ ra vô số chuyện không hay sẽ xảy đến. Vì Vệ Minh Khê vốn yếu đuối, thời gian gần đây lại mang tâm bệnh phức tạp, chỉ tăng không giảm, hoàn cảnh đã vậy, tâm trạng nào nghĩ đến đi hay ở ? Nàng biết, mình còn yêu. Rõ ràng còn yêu...!</w:t>
      </w:r>
      <w:r>
        <w:rPr>
          <w:rFonts w:eastAsia="Times New Roman" w:cs="Times New Roman" w:ascii="Times New Roman" w:hAnsi="Times New Roman"/>
          <w:color w:val="000080"/>
          <w:sz w:val="24"/>
          <w:szCs w:val="24"/>
        </w:rPr>
        <w:br/>
        <w:br/>
      </w:r>
      <w:r>
        <w:rPr>
          <w:rFonts w:eastAsia="Times New Roman" w:cs="Times New Roman" w:ascii="Times New Roman" w:hAnsi="Times New Roman"/>
          <w:color w:val="000080"/>
          <w:sz w:val="24"/>
          <w:szCs w:val="24"/>
          <w:shd w:fill="FFFFFF" w:val="clear"/>
        </w:rPr>
        <w:t>“Ta không rời xa ngươi. Ngươi cố gắng nghỉ ngơi, mau chóng khang phục.”.</w:t>
      </w:r>
      <w:r>
        <w:rPr>
          <w:rFonts w:eastAsia="Times New Roman" w:cs="Times New Roman" w:ascii="Times New Roman" w:hAnsi="Times New Roman"/>
          <w:color w:val="000080"/>
          <w:sz w:val="24"/>
          <w:szCs w:val="24"/>
        </w:rPr>
        <w:br/>
        <w:br/>
      </w:r>
      <w:r>
        <w:rPr>
          <w:rFonts w:eastAsia="Times New Roman" w:cs="Times New Roman" w:ascii="Times New Roman" w:hAnsi="Times New Roman"/>
          <w:color w:val="000080"/>
          <w:sz w:val="24"/>
          <w:szCs w:val="24"/>
          <w:shd w:fill="FFFFFF" w:val="clear"/>
        </w:rPr>
        <w:t>Vệ Minh Khê dường như nghe được những lời ấy, dù khó chịu đến đâu vẫn cố nhịn, không rên rỉ, không gây khó dễ thêm. Lâu lắm rồi nàng không bệnh nặng, cảm giác có chút xa lạ, nếu là trước khi xuất giá vào cung, một năm, ốm liệt giường đôi ba lần cũng thường. Nhưng sau khi trở thành nương tử kẻ khác, thói quen cam chịu càng được tôi rèn nhiều hơn. Bởi, dù quằn quại kêu la ra sao, người ở quanh mình chỉ toàn là ngoại nhân xa lạ, không thái y, thái giám thì cũng là cung tì, thị vệ, đến bao giờ hoàng đế phu quân mới đến thăm nàng ? Mà, phu quân, hai chữ này nghe thật đáng hổ thẹn. Nàng và Cao Hàn chẳng hề yêu nhau, cũng không cần có nhau. Đời này của Vệ Minh Khê chỉ cần một người : Dung Vũ Ca.</w:t>
      </w:r>
      <w:r>
        <w:rPr>
          <w:rFonts w:eastAsia="Times New Roman" w:cs="Times New Roman" w:ascii="Times New Roman" w:hAnsi="Times New Roman"/>
          <w:color w:val="000080"/>
          <w:sz w:val="24"/>
          <w:szCs w:val="24"/>
        </w:rPr>
        <w:br/>
        <w:br/>
      </w:r>
      <w:r>
        <w:rPr>
          <w:rFonts w:eastAsia="Times New Roman" w:cs="Times New Roman" w:ascii="Times New Roman" w:hAnsi="Times New Roman"/>
          <w:color w:val="000080"/>
          <w:sz w:val="24"/>
          <w:szCs w:val="24"/>
          <w:shd w:fill="FFFFFF" w:val="clear"/>
        </w:rPr>
        <w:t>Dung Vũ Ca nhìn đến bộ dạng thu hết vào mình, toàn lực chịu đựng của Vệ Minh Khê, trái tim nếm đủ mọi loại tra tấn. Chán ghét ! Ghét cay ghét đắng ! Chỉ nhi, ta đã nói, từ ngày ta xuất hiện trong đời ngươi, ngươi tuyệt đối không cần chuyện gì cũng nhịn, cũng khắc chế, cũng chịu đựng ! Ngươi sẽ chết mất ! Nữ nhân chân yếu tay mềm, thường ngày lễ nghi gia giáo đều tuân thủ, lại phong nhã, khiêm nhường như ngươi thì khi bệnh, rên rỉ, nũng nịu một chút cũng là chuyện dễ chấp nhận. Ta hoàn toàn không trách. Ngươi… vì cái gì ?! Thật tức chết ta ! </w:t>
      </w:r>
      <w:r>
        <w:rPr>
          <w:rFonts w:eastAsia="Times New Roman" w:cs="Times New Roman" w:ascii="Times New Roman" w:hAnsi="Times New Roman"/>
          <w:color w:val="000080"/>
          <w:sz w:val="24"/>
          <w:szCs w:val="24"/>
        </w:rPr>
        <w:br/>
        <w:br/>
      </w:r>
      <w:r>
        <w:rPr>
          <w:rFonts w:eastAsia="Times New Roman" w:cs="Times New Roman" w:ascii="Times New Roman" w:hAnsi="Times New Roman"/>
          <w:color w:val="000080"/>
          <w:sz w:val="24"/>
          <w:szCs w:val="24"/>
          <w:shd w:fill="FFFFFF" w:val="clear"/>
        </w:rPr>
        <w:t>Dung Vũ Ca lấy viên chân đơn nội tổ phụ tặng cho nàng, cẩn thận đẩy vào miệng Vệ Minh Khê rồi cấp cấp mang đến một chút nước, hoàn hảo cho nàng ta uống. Bây giờ đã gần khuya, những hiệu thuốc trong trấn đóng cửa, mà, dẫu Dung Vũ Ca cố ra ngoài mua, Vệ Minh Khê biết giao cho ai chăm sóc ? Nàng đang sốt cao, biệt viện này lại quá rộng, quá cách biệt với thế giới bên ngoài… Dung Vũ Ca thở dài rầu rĩ, đành dùng giải pháp tạm thời này, mong rằng qua đêm nay, bệnh tình của Vệ Minh Khê chuyển biến tốt, sáng mai, nàng mới an tâm vào trấn mua thuốc. Chân đơn lão quái nhân tặng, đại đa phần tin tưởng được. Công dụng của nó nàng đã nghe tổ phụ quảng bá nhiều nhưng chưa lần nào trực tiếp sử dụng nên vẫn hoài nghi đôi chút. Dung Vũ Ca không chỉ lo rằng thuốc không công hiệu, mà còn sầu một nỗi nếu thuốc quá công hiệu, chẳng phải hại chết Vệ Minh Khê sao ? Dược lực quá mạnh sử dụng cho người thể trạng kém, chân chính là điều đáng ngại.</w:t>
      </w:r>
      <w:r>
        <w:rPr>
          <w:rFonts w:eastAsia="Times New Roman" w:cs="Times New Roman" w:ascii="Times New Roman" w:hAnsi="Times New Roman"/>
          <w:color w:val="000080"/>
          <w:sz w:val="24"/>
          <w:szCs w:val="24"/>
        </w:rPr>
        <w:br/>
        <w:br/>
      </w:r>
      <w:r>
        <w:rPr>
          <w:rFonts w:eastAsia="Times New Roman" w:cs="Times New Roman" w:ascii="Times New Roman" w:hAnsi="Times New Roman"/>
          <w:color w:val="000080"/>
          <w:sz w:val="24"/>
          <w:szCs w:val="24"/>
          <w:shd w:fill="FFFFFF" w:val="clear"/>
        </w:rPr>
        <w:t>Vừa đắn đo suy tính, Dung Vũ Ca vừa lau mát, chườm khăn cho Vệ Minh Khê. Nàng xưa nay quyết đoán, đến khi phải đối diện những vấn đề trực tiếp liên quan đến nữ nhân này, trong lòng lại va phải vô số chướng ngại vật. Từ chuyện rất nhỏ cho đến việc rất lớn : ly khai hay không. Lòng Dung Vũ Ca ngổn ngang, rối bời, dòng suy nghĩ cứ liên tiếp đi vào ngõ cụt. Vệ Minh Khê xảy ra chuyện, nàng cả thế gian này đều vứt bỏ, duy nhất quan tâm một người. Dung Vũ Ca, ngươi mắc ái chướng trầm kha, còn mong kiếp này thoát khỏi ư ? </w:t>
      </w:r>
      <w:r>
        <w:rPr>
          <w:rFonts w:eastAsia="Times New Roman" w:cs="Times New Roman" w:ascii="Times New Roman" w:hAnsi="Times New Roman"/>
          <w:color w:val="000080"/>
          <w:sz w:val="24"/>
          <w:szCs w:val="24"/>
        </w:rPr>
        <w:br/>
        <w:br/>
      </w:r>
      <w:r>
        <w:rPr>
          <w:rFonts w:eastAsia="Times New Roman" w:cs="Times New Roman" w:ascii="Times New Roman" w:hAnsi="Times New Roman"/>
          <w:color w:val="000080"/>
          <w:sz w:val="24"/>
          <w:szCs w:val="24"/>
          <w:shd w:fill="FFFFFF" w:val="clear"/>
        </w:rPr>
        <w:t>Đương Dung Vũ Ca gục đầu vào tường nan giải, bàn tay Vệ Minh Khê dần hạ nhiệt, mát lại. Dung Vũ Ca hơi nhích người, chủ yếu không muốn quấy rầy Vệ Minh Khê nghỉ ngơi, ngón tay cái nhẹ nhàng nhu lộng làn da mịn màng của người đó. Đã hạ sốt, thật tốt quá ! Dung Vũ Ca thầm nghĩ, hơi cười một chút, đưa tay vuốt nhẹ vầng trán cùng gương mặt ấy. Nhưng nàng vẫn chưa an tâm. Nhỡ đâu… Lại một lần nữa, “nhỡ đâu”. Phải, nàng e rằng đến giữa đêm hoặc gần sáng, Vệ Minh Khê sẽ sốt nữa, hoặc diễn tiến xấu đi, điều này không ai biết được. Vậy nên, vẫn là chuẩn bị trước tốt hơn nhiều. Lấy thêm ít nước, khăn lau và chút lương thực… Dung Vũ Ca thầm nghĩ, toan nhấc người lên, đến nhà bếp.</w:t>
      </w:r>
      <w:r>
        <w:rPr>
          <w:rFonts w:eastAsia="Times New Roman" w:cs="Times New Roman" w:ascii="Times New Roman" w:hAnsi="Times New Roman"/>
          <w:color w:val="000080"/>
          <w:sz w:val="24"/>
          <w:szCs w:val="24"/>
        </w:rPr>
        <w:br/>
        <w:br/>
      </w:r>
      <w:r>
        <w:rPr>
          <w:rFonts w:eastAsia="Times New Roman" w:cs="Times New Roman" w:ascii="Times New Roman" w:hAnsi="Times New Roman"/>
          <w:color w:val="000080"/>
          <w:sz w:val="24"/>
          <w:szCs w:val="24"/>
          <w:shd w:fill="FFFFFF" w:val="clear"/>
        </w:rPr>
        <w:t>Nhưng bàn tay nàng vẫn đang bị Vệ Minh Khê siết chặt, nàng vừa muốn rời xa, bàn tay yếu ớt kia dường như hơi ghì lại, trên giường, nữ nhân ấy thoáng nhíu mày, cựa mình, tỏ ý níu kéo. Dung Vũ Ca hơi cười, không còn cách nào đành lưu lại. Chỉ nhi của nàng những khi giống tiểu hài tử ngoan cố đòi sủng thật đáng yêu vô cùng. Trước cảnh đó, dù ngươi là ai, nhất định đều vì nàng mềm lòng. Dung Vũ Ca càng không ngoại lệ. Nàng chỉnh lại chăn gối để Vệ Minh Khê nằm thoải mái hơn, đoạn, kéo đôi bàn tay đang ôm chặt lấy nhau vào lòng, cúi hôn lên trán ái nhân. </w:t>
      </w:r>
      <w:r>
        <w:rPr>
          <w:rFonts w:eastAsia="Times New Roman" w:cs="Times New Roman" w:ascii="Times New Roman" w:hAnsi="Times New Roman"/>
          <w:color w:val="000080"/>
          <w:sz w:val="24"/>
          <w:szCs w:val="24"/>
        </w:rPr>
        <w:br/>
        <w:br/>
      </w:r>
      <w:r>
        <w:rPr>
          <w:rFonts w:eastAsia="Times New Roman" w:cs="Times New Roman" w:ascii="Times New Roman" w:hAnsi="Times New Roman"/>
          <w:color w:val="000080"/>
          <w:sz w:val="24"/>
          <w:szCs w:val="24"/>
          <w:shd w:fill="FFFFFF" w:val="clear"/>
        </w:rPr>
        <w:t>“Ngươi… quả thật muốn đem sinh mạng đánh cược với nhẫn tâm của ta ? Bất quá, lần này, ngươi lại thắng nữa rồi.”.</w:t>
      </w:r>
      <w:r>
        <w:rPr>
          <w:rFonts w:eastAsia="Times New Roman" w:cs="Times New Roman" w:ascii="Times New Roman" w:hAnsi="Times New Roman"/>
          <w:color w:val="000080"/>
          <w:sz w:val="24"/>
          <w:szCs w:val="24"/>
        </w:rPr>
        <w:br/>
        <w:br/>
      </w:r>
      <w:r>
        <w:rPr>
          <w:rFonts w:eastAsia="Times New Roman" w:cs="Times New Roman" w:ascii="Times New Roman" w:hAnsi="Times New Roman"/>
          <w:color w:val="000080"/>
          <w:sz w:val="24"/>
          <w:szCs w:val="24"/>
          <w:shd w:fill="FFFFFF" w:val="clear"/>
        </w:rPr>
        <w:t>Dung Vũ Ca lặng lẽ ngắm nhìn người đó, chốc chốc lại ngăn không được bản thân trìu mến nàng. Đẹp. Thật đẹp. Tuyệt đẹp. Bốn năm, nàng không tài nào lãng quên được dung nhan này. Bây giờ, vết thương cũ hẵng còn hở miệng, nhưng nếu vì nó mà một mực ly khai, chỉ e tạo thêm vết thương nữa cho mình. Đã có gan trốn chạy, sống âm thầm lặng lẽ như cái bóng bên hắn suốt thời gian qua, bây giờ nếu quay lại, phải chăng quá ê chề, đáng hổ thẹn ? Như thế chẳng khác gì tự thân bố cáo thiên hạ Dung Vũ Ca nàng kiếp này không cách nào xa lìa hắn được ?! </w:t>
      </w:r>
      <w:r>
        <w:rPr>
          <w:rFonts w:eastAsia="Times New Roman" w:cs="Times New Roman" w:ascii="Times New Roman" w:hAnsi="Times New Roman"/>
          <w:color w:val="000080"/>
          <w:sz w:val="24"/>
          <w:szCs w:val="24"/>
        </w:rPr>
        <w:br/>
        <w:br/>
      </w:r>
      <w:r>
        <w:rPr>
          <w:rFonts w:eastAsia="Times New Roman" w:cs="Times New Roman" w:ascii="Times New Roman" w:hAnsi="Times New Roman"/>
          <w:color w:val="000080"/>
          <w:sz w:val="24"/>
          <w:szCs w:val="24"/>
          <w:shd w:fill="FFFFFF" w:val="clear"/>
        </w:rPr>
        <w:t>Nhưng, đó là tiếng nói và phẫn uất của lòng tự tôn, kiêu hãnh và tự ái bên trong nàng. Còn trái tim tội nghiệp kia, nó ngay từ đầu đã chịu khuất phục. Nó kêu lên, nó không thể tiếp tục chịu đựng. Nếu còn yêu, nếu thật sự còn yêu, dừng lại đi, quay đầu, ngươi vẫn sẽ thấy một người đợi chờ ngươi. Hắn năm xưa không đủ can đảm. Hắn ngày đó tự tư tự lợi. Bây giờ, hắn nhất định trút oán thay ngươi, vì ngươi trả giá, vì ngươi chống cả thanh thiên.</w:t>
      </w:r>
      <w:r>
        <w:rPr>
          <w:rFonts w:eastAsia="Times New Roman" w:cs="Times New Roman" w:ascii="Times New Roman" w:hAnsi="Times New Roman"/>
          <w:color w:val="000080"/>
          <w:sz w:val="24"/>
          <w:szCs w:val="24"/>
        </w:rPr>
        <w:br/>
        <w:br/>
      </w:r>
      <w:r>
        <w:rPr>
          <w:rFonts w:eastAsia="Times New Roman" w:cs="Times New Roman" w:ascii="Times New Roman" w:hAnsi="Times New Roman"/>
          <w:color w:val="000080"/>
          <w:sz w:val="24"/>
          <w:szCs w:val="24"/>
          <w:shd w:fill="FFFFFF" w:val="clear"/>
        </w:rPr>
        <w:t>Dung Vũ Ca điểm hôn lên môi Vệ Minh Khê, một nụ hôn thoáng qua, mang hương thơm dịu nhẹ đặc trưng của nàng. Canh bạc tình ái này, nàng e mình không thắng nổi…</w:t>
      </w:r>
      <w:r>
        <w:rPr>
          <w:rFonts w:eastAsia="Times New Roman" w:cs="Times New Roman" w:ascii="Times New Roman" w:hAnsi="Times New Roman"/>
          <w:color w:val="000080"/>
          <w:sz w:val="24"/>
          <w:szCs w:val="24"/>
        </w:rPr>
        <w:br/>
      </w:r>
      <w:r>
        <w:rPr>
          <w:rFonts w:eastAsia="Times New Roman" w:cs="Times New Roman" w:ascii="Times New Roman" w:hAnsi="Times New Roman"/>
          <w:color w:val="000080"/>
          <w:sz w:val="24"/>
          <w:szCs w:val="24"/>
          <w:shd w:fill="FFFFFF" w:val="clear"/>
        </w:rPr>
        <w:t>Căn phòng bỗng chốc ấm cúng lạ thường, vị ngọt vô hình trào dâng trong tâm thức cả hai người, mở đường cho những cảm giác xưa kia tìm về.</w:t>
      </w:r>
      <w:r>
        <w:rPr>
          <w:rFonts w:eastAsia="Times New Roman" w:cs="Times New Roman" w:ascii="Times New Roman" w:hAnsi="Times New Roman"/>
          <w:color w:val="000080"/>
          <w:sz w:val="24"/>
          <w:szCs w:val="24"/>
        </w:rPr>
        <w:br/>
        <w:br/>
      </w:r>
      <w:r>
        <w:rPr>
          <w:rFonts w:eastAsia="Times New Roman" w:cs="Times New Roman" w:ascii="Times New Roman" w:hAnsi="Times New Roman"/>
          <w:color w:val="000080"/>
          <w:sz w:val="24"/>
          <w:szCs w:val="24"/>
          <w:shd w:fill="FFFFFF" w:val="clear"/>
        </w:rPr>
        <w:t>Cứ thế, trời sáng dần…</w:t>
      </w:r>
      <w:r>
        <w:rPr>
          <w:rFonts w:eastAsia="Times New Roman" w:cs="Times New Roman" w:ascii="Times New Roman" w:hAnsi="Times New Roman"/>
          <w:color w:val="000080"/>
          <w:sz w:val="24"/>
          <w:szCs w:val="24"/>
        </w:rPr>
        <w:br/>
      </w:r>
      <w:r>
        <w:rPr>
          <w:rFonts w:eastAsia="Times New Roman" w:cs="Times New Roman" w:ascii="Times New Roman" w:hAnsi="Times New Roman"/>
          <w:color w:val="000080"/>
          <w:sz w:val="24"/>
          <w:szCs w:val="24"/>
          <w:shd w:fill="FFFFFF" w:val="clear"/>
        </w:rPr>
        <w:t>....</w:t>
      </w:r>
      <w:r>
        <w:rPr>
          <w:rFonts w:eastAsia="Times New Roman" w:cs="Times New Roman" w:ascii="Times New Roman" w:hAnsi="Times New Roman"/>
          <w:color w:val="000080"/>
          <w:sz w:val="24"/>
          <w:szCs w:val="24"/>
        </w:rPr>
        <w:br/>
      </w:r>
    </w:p>
    <w:tbl>
      <w:tblPr>
        <w:tblW w:w="5000" w:type="pct"/>
        <w:jc w:val="left"/>
        <w:tblInd w:w="-135" w:type="dxa"/>
        <w:tblLayout w:type="fixed"/>
        <w:tblCellMar>
          <w:top w:w="90" w:type="dxa"/>
          <w:left w:w="90" w:type="dxa"/>
          <w:bottom w:w="90" w:type="dxa"/>
          <w:right w:w="90" w:type="dxa"/>
        </w:tblCellMar>
      </w:tblPr>
      <w:tblGrid>
        <w:gridCol w:w="9360"/>
      </w:tblGrid>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Hidden Block (Yêu cầu phải có 500 post(s), bạn đang có 1040 post(s)):</w:t>
            </w:r>
          </w:p>
          <w:p>
            <w:pPr>
              <w:pStyle w:val="Normal"/>
              <w:spacing w:lineRule="auto" w:line="240" w:before="0" w:after="240"/>
              <w:rPr/>
            </w:pPr>
            <w:r>
              <w:rPr>
                <w:rFonts w:eastAsia="Times New Roman" w:cs="Arial" w:ascii="Palatino Linotype" w:hAnsi="Palatino Linotype"/>
                <w:i/>
                <w:iCs/>
                <w:color w:val="000080"/>
                <w:sz w:val="24"/>
                <w:szCs w:val="24"/>
              </w:rPr>
              <w:br/>
              <w:t>Sức khỏe Vệ Minh Khê phục hồi khá tốt, bất quá vẫn cần tịnh dưỡng nhiều, bởi suốt bốn năm bỏ mặc bản thân, ngày nào cũng rầu rĩ, u tư, tâm bệnh trong lòng không cách nào buông bỏ, thế nên, đổ bệnh một lần ắt bị đánh quỵ hoàn toàn. Dung Vũ Ca thoáng nghĩ, nếu đêm qua không có nàng, hoặc, giả như nàng quyết định bỏ mặc, Vệ Minh Khê sẽ chết. Chắn chắc. Thời tiết bất thường, thể trạng yếu kém, một thân cô độc không ai chăm sóc, cơn sốt kéo dài ít lâu nữa, hẳn mất mạng.</w:t>
              <w:br/>
              <w:br/>
              <w:t>Dung Vũ Ca lắc đầu, tự cười giễu mình. Đến bây giờ nàng vẫn không hiểu, chung quy, nhẫn tâm của con người phải tìm ở đâu ? Nàng trốn chạy suốt bốn năm ròng rã, tình cảm thật dù lắm lúc cuộn trào, gào thét đòi hỏi được xây mộng uyên ương, nàng vẫn buộc nó im lặng. Vậy mà, Vệ Minh Khê vừa đối diện ải tử sinh, tất cả nàng đều có thể vứt bỏ, bao gồm cả oán hận lẫn tự tôn. Được rồi, biết đâu làm người không nhất thiết quá ngoan cố, ưu tư cố sự. Biệt viện này chẳng phải vốn là nơi chỉ dành cho hai người họ ? Dung Vũ Ca, giả sử Vệ Minh Khê không cần quay về hoàng cung nữa, ngươi sẽ bỏ rơi hắn, mặc hắn bơ vơ lẻ bóng nửa đời còn lại hay không ?</w:t>
              <w:br/>
              <w:br/>
              <w:t>Thịch !</w:t>
              <w:br/>
              <w:br/>
              <w:t>Dung Vũ Ca giật mình, giọt mồ hôi chạy dài trên vầng trán, thân dường dẽ run. Câu hỏi này rõ ràng đủ sức khiến nàng dao động. Cớ gì giữa lúc nào nó lại bật lên vậy ? Nàng không biết. Nhưng nàng nghe thấy cái tôi tiểu dã thú trong nàng đang gào ầm ĩ lên. Vũ Ca, cô độc cùng khổ đau thế này đã quá đủ. Yêu hắn đi. Một lần nữa cho phép ngươi yêu hắn đi. Đừng để hắn quay lại chốn hoàng cung tẻ nhạt, dối lừa đó nữa. Đừng bao giờ !</w:t>
              <w:br/>
              <w:t>Dung Vũ Ca sau bao nhiêu năm rốt cũng tìm lại được cảm giác của nữ nhân đối diện với tình yêu chân thành đầu tiên của đời mình. Mọi ràng buộc, khắc chế tức thời đều bị lật tung. Hỗn loạn. Bên trong nàng cực độ hỗn loạn. Đáng ghét làm sao. Chúng hà cớ gì nhất tề bạo động ? Nàng… Thứ cảm giác này không dễ chịu đựng. Dung Vũ Ca muốn súy mình một bàn tay cho tỉnh táo đi. Nàng muốn yên. Bức bối thế này, rõ ràng dễ khiến kẻ khác phát điên. Nàng tự hỏi mình là loại nữ nhân gì ? Chẳng lẽ đến liêm sỉ cũng không cần nữa sao ?! </w:t>
              <w:br/>
              <w:br/>
              <w:t>“Vũ Ca…”</w:t>
              <w:br/>
              <w:br/>
              <w:t>Vệ Minh Khê khẽ gọi, nàng vẫn chưa hồi tỉnh, thần trí hẵng đang chìm trong mê, nhưng vô thức, chốc chốc, nàng lại gọi tên người đó. Phải. Có giấc mơ nào lại không nhìn thấy hình dung ấy ? Có ngày nào nàng không nhớ nhung ? Cái tên đó đã ăn sâu vào tiềm thức, len lỏi trong huyết mạch Vệ Minh Khê mất rồi. Nàng tuy mê nhưng tuyệt không phải vô tri vô giác. Nàng biết người đó đang kề bên. Hơi ấm, cử chỉ, giọng nói cùng mùi hương này so với bốn năm trước hoàn toàn không thay đổi, lẽ nào Vệ Minh Khê nhận không ra ? Nhưng mà… nàng ước sao, trái tim kia vẫn như vậy vẹn nguyên không sờn.</w:t>
              <w:br/>
              <w:br/>
              <w:t>Dung Vũ Ca không đáp, rất dịu dàng gối đầu lên người Vệ Minh Khê, nhẹ siết lấy bàn tay đó. Nàng hơi dụi đầu như nũng nịu, cầu ái, khẽ cất lên thanh âm thổ lộ si tâm cùng chân ái.</w:t>
              <w:br/>
              <w:br/>
              <w:t>“Ngươi nói, chúng ta đừng ai rời đi nữa, được không ?”</w:t>
              <w:br/>
              <w:br/>
              <w:t>Ngoài vườn, gió xuân buổi sớm cuốn muôn đóa hoa cúc vừa rơi rụng vì cơn mưa đêm qua tung bay.</w:t>
              <w:br/>
              <w:br/>
              <w:t>Hoa mãn thiên.</w:t>
              <w:br/>
              <w:t>….</w:t>
              <w:br/>
              <w:br/>
              <w:t>Đêm xuống,</w:t>
              <w:br/>
              <w:br/>
              <w:t>Vệ Minh Khê dần hồi tỉnh nhưng thân thể vẫn vô lực. Đầu nàng nặng quá, cơ hồ không tài nào nhích khỏi gối, dẫu trong khoảnh khắc, tuy nhiên tứ chi không còn lạnh run như đêm qua, lồng ngực cũng cảm thấy nhẹ nhõm hơn, hơi thở lưu thông dễ dàng, thực sự khá hơn rất nhiều. Nàng mơ hồ nhận ra khung cảnh xung quanh. Đây là phòng ngủ, nàng nằm trên giường, y phục đã được thay, không đói hay khát, hẳn là đã được ăn uống đầy đủ rồi. Lạ thật. Nàng không nhớ rõ mình đã ăn và uống như thế nào, kể cả phục dược nữa. Hoàn toàn không ấn tượng, ngoài trừ…</w:t>
              <w:br/>
              <w:br/>
              <w:t>Ngoài trừ một cỗ khí ấm nóng, những hơi thở dịu êm phả từng hồi, thanh âm ngọt ngào và bàn tay chăm sóc hết mực ôn nhu của ai đó luôn bao phủ quanh nàng. </w:t>
              <w:br/>
              <w:br/>
              <w:t>Mu bàn tay Vệ Minh Khê đột nhiên tiếp xúc với nguồn nhiệt nóng rực.</w:t>
              <w:br/>
              <w:br/>
              <w:t>Nụ hôn.</w:t>
              <w:br/>
              <w:br/>
              <w:t>“Ngươi tỉnh rồi sao ?”</w:t>
              <w:br/>
              <w:br/>
              <w:t>Vệ Minh Khê bất chợt nghẹn ngào. Dung nhan này… giọng nói này… Nàng lặng người, đầu môi chót lưỡi đều cứng đờ. Nàng đoán không sai, cảm ứng lại càng không sai. Thật sao ? Nhưng mà đây là sự thật sao ? Không đâu, gần như vậy, đẹp như vậy… gần và đẹp đến nỗi khiến người ta khao khát chạm vào, hảo hảo trìu mến, sủng nịch. Bốn năm. Nữ nhân này vẫn là người khiến ba cõi thiên địa nhân gian rung chuyển. Chỉ một nụ cười, chỉ một ánh mắt, trái tim vốn đã khô héo từ lâu của Vệ Minh Khê dần sống lại. Người này xuất hiện luôn mang theo luồng sinh khí cùng hạnh phúc vô biên đến cho nàng.</w:t>
              <w:br/>
              <w:br/>
              <w:t>Những ngón tay khẳng khiu run run chạm vào gương mặt ấy, hoang mang mà không giấu được vui sướng di chuyển trên từng tấc da thịt. Mềm mại, mịn màng, ấm áp. Mùi hoa vốn quá quen thuộc nhưng cũng đã xa cách suốt bao năm ròng từ từ xông vào mũi Vệ Minh Khê. Hương thơm này lan tỏa khắp phòng kể từ khi Dung Vũ Ca đến, khiến Vệ Minh Khê dù mê dù tỉnh vẫn mãi đắm chìm trong hư ảnh. Dung Vũ Ca nhìn Vệ Minh Khê ngây ngẩn ngắm mình, dịu dàng nở nụ cười mang đủ sắc thái vui, buồn, ngậm ngùi mà hân hoan. Nàng hôn vào lòng bàn tay đang tự buốt giá chính mình ấy, đôi cánh hoa mềm mặc sức để trái tim sai bảo, ngoạm nhẹ từng chút da thịt trắng trẻo, mềm mại kia.</w:t>
              <w:br/>
              <w:br/>
              <w:t>Vệ Minh Khê cố nuốt nghẹn, nhưng khóe mắt cùng sống mũi nàng như thấm vị toan, lại cay cay, khó khăn lắm mới yếu ớt bật nên lời.</w:t>
              <w:br/>
              <w:br/>
              <w:t>“Đừng để ta tỉnh lại.”.</w:t>
              <w:br/>
              <w:br/>
              <w:t>“Được.”.</w:t>
              <w:br/>
              <w:br/>
              <w:t>Dung Vũ Ca nhẹ nhàng cười. Vệ Minh Khê bật khóc, hai hàng nước mắt lăn dài, thấm đẫm gối, nàng ngăn không được, kéo Dung Vũ Ca vào lòng, ôm ghì, dù hành động ấy khiến thân thể nàng rêm buốt ra sao. Những tiếng nấc nghẹn dẫu bị kiềm hãm bởi sự khắc chế cố ý của đối phương vẫn truyền đến bên tai Dung Vũ Ca, dù rất nhỏ. Đáng ghét ! Dung Vũ Ca bất mãn, quay sang liếm đi những giọt nước mắt đang chảy xuống của Vệ Minh Khê, lấy lại chất giọng bá đạo năm nào, nói.</w:t>
              <w:br/>
              <w:br/>
              <w:t>“Ngươi ở bên ta cần phải giấu giếm, chịu đựng sao ? Khóc đi.”.</w:t>
              <w:br/>
              <w:br/>
              <w:t>“Vũ Ca…”</w:t>
              <w:br/>
              <w:br/>
              <w:t>“Quên được chuyện gì hãy quên đi. Hiện tại, nghĩ đến một mình ta, được không ?”</w:t>
              <w:br/>
              <w:br/>
              <w:t>“Ân.”.</w:t>
              <w:br/>
              <w:br/>
              <w:t>Vệ Minh Khê chưa kịp phản ứng, Dung Vũ Ca đã nhào nhào lên người nàng. Đây còn không phải là thứ đường mật đã kéo đổ vô cảm cùng thanh tịnh của Vệ Minh Khê sao ? Chỉ duy nhất nữ nhân này khiến nàng si mê, khiến nàng khao khát, khiến nàng mong muốn nhắm mắt, lạc giữa cõi hồng trần hội đủ thất tình lục dục. Giữa làm thánh nhân suốt đời bay bổng, không chút thực tế, không ai sẻ chia đắng cay ngọt bùi và con đường của phàm phu, chân chính sống như một con người, biết yêu biết ghét, ghen tuông, thù hận, đợi chờ, trông mong… đều trải nghiệm, Vệ Minh Khê, ngươi hẳn sớm đã có lựa chọn. </w:t>
              <w:br/>
              <w:br/>
              <w:t>Vô số những nụ hôn nồng nhiệt quấn lấy Vệ Minh Khê, khiến cơ thể nàng phút chốc nóng hừng hực. Dung Vũ Ca quả thật rất biết cách khiến kẻ khác muốn nàng đến điên. Y phục của cả hai bắt đầu lộn xộn. Dung Vũ Ca tuổi trẻ tràn đầy nhựa sống, ngay từ trong tính cách đã có phần man dại, chưa bàn đến, nàng cùng Vệ Minh Khê xa cách suốt bốn năm, kẻ ngóng trông, người ôm tương tư cào xé tâm can, đối với ái nhân bao nhiêu nhung nhớ, ham muốn đều nhất tề bộc phát. </w:t>
              <w:br/>
              <w:br/>
              <w:t>Bờ môi cùng đầu lưỡi Vệ Minh Khê bị Dung Vũ Ca khóa chặt, tiếp hôn lâu đến đâu, tiểu yêu nghiệt đều không thấy đủ. Mà chính Vệ Minh Khê cũng chẳng hề nghĩ sẽ buông tha cho nàng. Đôi bên thở không xong, lẫn nhau khiến đối phương choáng ngợp. Hai vòng tay cùng ôm cùng siết, hận nỗi không thể cùng nửa kia quyện làm một. </w:t>
              <w:br/>
              <w:br/>
              <w:t>Lúc này, Vệ Minh Khê chưa hoàn toàn bình phục, nhưng dục niệm của cả hai đã dâng đến mức không cách nào kiểm soát được nữa. Họ thật sự muốn lẫn nhau, đến độ trì trệ một phút cũng tra tấn tử người khác. Dung Vũ Ca đương nhiên chiếm thế thượng phong, nàng vốn tinh lực thịnh vượng, lại đương thì tuổi trẻ, trước nay nếu không phải Vệ Minh Khê, nếu không cố tình nhường bước, chỉ e người trên đời này sinh ra để bị nàng khiến chịu uất ức đi vậy. Rất nhanh, y phục của Vệ Minh Khê đều bị nàng kéo xuống tất cả. </w:t>
              <w:br/>
              <w:br/>
              <w:t>Vừa nhìn đến thân thể kiều mỹ đó, ngọn lửa bên trong Dung Vũ Ca càng bùng lên dữ dội, cổ họng khô khan, hảo khát, đôi tay ngăn không được vuốt ve, mơn trớn bất cứ đâu vừa chạm tới.</w:t>
              <w:br/>
              <w:br/>
              <w:t>“Chỉ nhi, ta… Ngươi biết suốt bốn năm qua, đến cả trong mơ, vẫn là như vậy…”</w:t>
              <w:br/>
              <w:br/>
              <w:t>Dung Vũ Ca nói không nổi nữa. Khó chịu cực kỳ. Nàng thoáng sợ hãi. Chẳng lẽ mình nuốt chửng nữ nhân này mới thỏa đói khát sao ? Nàng oằn người, run run hít thật sâu, thâu hết toàn bộ mùi hương quyến rũ ấy vào mũi, đem nó xông đến tận thần kinh cùng giác quan, từ từ tận hưởng trong lúc hai tay không chờ đợi, cởi phăng y phục, mặc nhiên cùng Vệ Minh Khê da thịt tiếp xúc. Dần dần, hai khối ngọc thể càng ma sát nhanh hơn, nhanh hơn, nhiều hơn, nhiều hơn và nhiều hơn nữa, đến độ đôi bên đều ngỡ như có lửa giữa họ…</w:t>
              <w:br/>
              <w:br/>
              <w:t>“Vũ nhi…”</w:t>
              <w:br/>
              <w:br/>
              <w:t>Vệ Minh Khê rên rỉ, nàng biết, nàng muốn, muốn cực kỳ. Nàng chờ đợi quá lâu, khắc chế quá mệt mỏi, giờ phút này không nghĩ ai khác ngoài Dung Vũ Ca. Nàng khát khao đôi tay đó thiêu đốt từng tấc da thịt của mình. Nàng nhớ tất cả những lúc họ bên nhau. Từng giây phút vần vũ đều khiến nàng muốn nổ tung, đem mọi thứ đi đến cực hạn, tất cả khổ đau, nhung nhớ, tương tư, tuyệt vọng, khát khao đồng loạt được giải phóng. Vũ nhi, chỉ có Vũ nhi mới cho nàng tận hưởng được những cảm giác cùng hạnh phúc rất giản đơn, rất chân thật của đời người. Vệ Minh Khê nhớ rõ, đời này nàng chưa từng cầu ai yêu mình như người này, càng chưa bao giờ muốn sở hữu, muốn được sở hữu bởi ai đó như người này. Thêm nữa. Thêm nữa. Và thêm nữa. Vệ Minh Khê nguyện xô ngã hết cố kỵ trong lòng, bứt tung cả xiềng xích, vươn mình đến bể đường mật kia. </w:t>
              <w:br/>
              <w:br/>
              <w:t>“Đừng về hoàng cung nữa, được không ? Đừng khiến ta phải đau lòng thêm lần nào nữa.”.</w:t>
              <w:br/>
              <w:br/>
              <w:t>Chất giọng ủy khuất, đầy ý van nài khổ lụy ấy của Dung Vũ Ca kèm theo hơi thở, hương thơm và những cử chỉ ái ân triền miên khiến Vệ Minh Khê không cách nào đáp được. Nàng liên tục bị từng tràng khoái cảm ồ đến làm phân tâm, thở không xong, thoát không thể, đừng nói chi đến hứa hẹn. Nhưng nàng thật muốn hứa, muốn đáp ứng Dung Vũ Ca. Cùng Vũ nhi tại một chỗ rất tốt. Vệ Minh Khê chỉ ước họ sánh bước bên nhau đến bạc đầu.</w:t>
              <w:br/>
              <w:br/>
              <w:t>“Ưm, Vũ Ca…!”</w:t>
              <w:br/>
              <w:br/>
              <w:t>Dung Vũ Ca mừng vui đến độ đôi mắt nhòe lệ, trên môi, nụ cười không phút nào biến mất. Nàng rúc vào bả vai Vệ Minh Khê, dụi dụi như con chuột nhỏ, đôi tay linh động di chuyển dọc theo tấm lưng cùng hai bên mạn sườn, rất nhẹ, rất sát sao mà ngỡ như hời hợt ve vãn mời gọi, khiến từng thớ gân cơ của Vệ Minh Khê tưởng chừng có điện lưu, lăn tăn gợn sóng, co rút từng hồi. </w:t>
              <w:br/>
              <w:br/>
              <w:t>“Chỉ nhi, tại sao vậy ? Ngươi nhất thiết phải xinh đẹp rạng rỡ đến độ khiến kẻ khác đui mù ? Ta…”</w:t>
              <w:br/>
              <w:br/>
              <w:t>Dung Vũ Ca nói chưa hoàn câu đã hướng vào gương mặt khả ái cùng đôi môi đỏ mọng ấy, cấp rất nhiều nụ hôn nồng thắm mà vội vã, vồ vập. Tay nàng âu yếm, vuốt ve, ngược xuôi khắp thân thể Vệ Minh Khê. Nữ nhân này rốt cuộc bao tuổi rồi ? Vì cái gì khiến nàng tổng cảm thấy nàng không chút nào có thể sánh bằng sắc đẹp trường tồn với thời gian này ? Trẻ, đẹp và cực độ quyến rũ, mỗi một yếu tố đều bức kẻ khác ghen tị đến lồng lộn. Nếu không ghen thì chính là điên cuồng muốn có. Vì người này, Dung Vũ Ca không ngần ngại biến thành con thú hoang trên giường. Nàng nhất định bị hắn chi phối, bị hắn khiến lu mờ lý trí, đến liêm sỉ cùng tự tôn cũng không màng.</w:t>
              <w:br/>
              <w:br/>
              <w:t>Mà Vệ Minh Khê cũng đâu dễ dàng chịu đựng ? Dung Vũ Ca ở mọi góc độ đều tuyệt mỹ. Huống hồ, nàng ta ngay từ đầu đã là tiểu yêu nghiệt được sinh ra để đánh động sắc dục được chôn sâu tận đáy lòng mỗi con người. Bất kỳ bậc quân tử tài nhân nào đối diện với nàng ta đều bị kéo đổ. Ánh mắt, giọng nói, dung mạo, thể hương… toàn bộ, toàn bộ đều thôi thúc kẻ khác vì nàng, theo nàng trụy lạc, sa đọa. Vệ Minh Khê không ít lần tự hỏi, giả như Bao Tự, Đát Kỷ cùng Dương Ngọc Hoàn tái sinh, liệu có khả năng khiến Dung Vũ Ca cúi mình nhận thua hay không ? Đáp án là… nàng mười lần đều lắc đầu. Chói chang như mặt trời, ma mị tựa đêm đen, bao nhiêu cuộc vân vũ qua rồi, Dung Vũ Ca vẫn vĩnh viễn là cái hố sâu không lối thoát, chứa đầy mật ngọt, hoan lạc, sẵn sàng đánh chìm bất kỳ pho tượng vĩ đại nào. </w:t>
              <w:br/>
              <w:br/>
              <w:t>Ngay từ lần đầu tiên, phải, ngay từ lần đầu tiên chạm vào, Vệ Minh Khê biết mình không cưỡng nổi. Cảm giác sụp đổ. Mọi thứ đều sụp đổ. Từ lý trí cho đến ràng buộc, từ đạo hạnh cho đến chừng mực, cái gì còn sót lại đâu ?! Nàng xa lánh, nàng chạy trốn, nàng chân chính là cầu cứu ai đó ban phát cho nàng cái tĩnh tâm và bình yên để thôi không rung động, không lay chuyển. Nhưng mà… yêu nghiệt, rõ ràng là yêu nghiệt, nữ nhân ấy quấn lấy nàng, lôi kéo nàng, khiến mắt nàng chỉ nhìn thấy nàng ta, khiến trái tim nàng vì nàng ta mà đập, khiến con thú hoang trong nàng vì nàng ta mà sống dậy, mà gầm rống, bứt phá mọi xiềng xích. </w:t>
              <w:br/>
              <w:br/>
              <w:t>Hai mắt Vệ Minh Khê mở trân trân khi khối cơ thể ấy trườn qua mặt nàng, hơi thở nóng rực vội và mà run run thoát ra lúc đôi tay ấy quấn quanh đầu nàng, áp nó sát vào giữa đôi nhũ hoa ngát hương, láng mịn. Hảo êm ái..! Thể hương của nữ nhân này thật tuyệt vời. Nàng ta rõ ràng khiến mình…</w:t>
              <w:br/>
              <w:br/>
              <w:t>“Vũ nhi, đáng ghét…!”.</w:t>
              <w:br/>
              <w:br/>
              <w:t>“A…”</w:t>
              <w:br/>
              <w:br/>
              <w:t>Vệ Minh Khê ngậm lấy nhụy hoa, cứ thế liếm hấp, rồi dùng sức mút vào nhiệt liệt. Nàng đói. Không phải đói thức ăn. Thứ cảm giác này quá khó để hiểu hay diễn tả. Nó thôi thúc người ta muốn nữa, muốn nữa, muốn không ngừng. Rằng, Vệ Minh Khê, ngươi biết ngươi đói lắm rồi. Ngươi không thể buông bỏ, tuyệt đối đừng buông ra, đừng rời xa. Vệ Minh Khê ôm lấy Dung Vũ Ca thật chặt, ép khối cơ thể ấy vào mình, một tay chà xát trên lưng nàng, một tay di chuyển xuống phía dưới, đến ngực, đến bụng rồi len vào giữa hai chân…</w:t>
              <w:br/>
              <w:br/>
              <w:t>“Chỉ nhi của ta, cho ta biết ngươi muốn ta đến mực nào, mau lên...!”</w:t>
              <w:br/>
              <w:br/>
              <w:t>Dung Vũ Ca đoán mình điên mất rồi. Nàng tự thấy bản thân mình vô sỉ, nhưng mà… nàng không thể làm khác. Bây giờ lý trí không điều khiển được bất cứ thứ gì, từ lời nói, hành động cho đến cảm xúc. Kẻ sai khiến nàng là Vệ Minh Khê, kẻ duy nhất nàng muốn nghe hắn nói là Vệ Minh Khê. Dung Vũ Ca ngay từ đầu đã rạo rực không yên, Vệ Minh Khê nhiệt tình như vậy càng như châm ngòi cho khối chất nổ trong nàng đánh sập mọi thứ. Dung Vũ Ca hơi rùng mình. Cả hai đều không thể khắc chế, dễ dầu đêm nay sẽ không ngắn ngủi, đơn giản như vậy.</w:t>
              <w:br/>
              <w:br/>
              <w:t>Nhưng nàng tuyệt không cách nào suy nghĩ quá nhiều. Vệ Minh Khê nàng ta… nàng ta thực muốn bức điên kẻ khác ! Như tiểu hài tử bướng bỉnh, ưa được chiều chuộng, cứ ôm ghì Dung Vũ Ca không buông, thản nhiên mà gấp rút bú như đứa trẻ đói sữa mẹ suốt mấy ngày khiến Dung Vũ Ca nhịn không được mà rên, nửa thân như tê liệt vì sung sướng. Hảo khó chịu. Nàng quả tình sống không yên với loại cảm giác này. Thêm một chút nữa, chỉ sợ nàng ngăn không khỏi dở khóc dở cười, la oai oái, bảo dừng không đặng, bảo tiếp không xong.</w:t>
              <w:br/>
              <w:br/>
              <w:t>Vệ Minh Khê có phần hụt hơi, nàng bao nhiêu cũng không thấy đủ, chỉ nhưng mà nước bọt ứa ra mỗi lúc một nhiều, khiến khoang miệng khá ngột, buộc phải dừng lại. Mà, nhụy hoa kia quả là chốn chiêu dụ ong bướm sớm hôm ve vãn, thơm như phấn, ngọt hơn mật, nghĩ đến thôi cũng khiến kẻ khác đầu óc xây xẩm. Tuy nhiên, dù buộc phải dừng lại ít lâu cũng không sao, nữ nhân này, từng vị trí trên cơ thể nàng đều là tuyệt tác của tạo hóa. </w:t>
              <w:br/>
              <w:br/>
              <w:t>Vệ Minh Khê nở nụ cười đắc ý. Phải. Tuyệt tác. Tuyệt tác của tạo hóa, tuyệt tác của nàng, tuyệt tác chỉ dành cho một mình nàng. Vệ Minh Khê thân ra đầu lưỡi, vừa liếm vừa hôn dọc theo xương ức, đi xuống mạn sườn rồi lan vào giữa bụng Dung Vũ Ca. Nàng nghe từng tiếng réo gọi hoang đàn từ cơ thể đối phương, nàng cảm nhận được từng đợt sóng nhỏ đang lăn tăn gợn lên, xô đẩy lẫn nhau trên từng thớ cơ, trên từng dây thần kinh của họ. Cuộc vui nào cũng thú vị và cháy bỏng như thế, nàng và Dung Vũ Ca. Đời này không nghĩ đến cùng kẻ khác hữu ý trao tình, bởi lẽ, đây là tuyệt phối. Xứng lẫn nhau, yêu lẫn nhau, muốn lẫn nhau. Hoàn hảo ! </w:t>
              <w:br/>
              <w:br/>
              <w:t>Cơ thể Dung Vũ Ca khiến Vệ Minh Khê say mê, khao khát, bất kể là khi áp lên nó hay khi bị nó khống chế hoàn toàn. Tiểu yêu nghiệt từng hơi thở, từng thanh âm phát ra như điệu nhạc được hòa tấu bởi thiên thần và quỷ dữ, từng nhịp ngân, từng tiếng đánh ngắn, ngắn quãng, thúc giục kẻ khác bước tới, bước nhanh hơn rồi nhanh hơn, vứt bỏ toàn bộ lý trí, tri giác và vướng bận, dấn thân xuống dòng sông thăm thẳm của ái tình, của dục vọng. Đầu ngón tay Vệ Minh Khê lướt thật nhanh nhưng không quên ấn nhẹ xuống trên từng đoạn đường đi, hưởng trọn cái gọi là mềm mại, tràn trề sinh lực sống, cho đến khi dừng lại trước khe núi, tìm kiếm vương hoa kiều diễm đang giấu mình giữa rừng sâu. </w:t>
              <w:br/>
              <w:br/>
              <w:t>“Tiểu bảo bối, không nhanh như vậy đâu a.”.</w:t>
              <w:br/>
              <w:br/>
              <w:t>“Ưm…”</w:t>
              <w:br/>
              <w:br/>
              <w:t>Cánh tay Vệ Minh Khê cứng đờ, nhất thời buông thõng xuống, Dung Vũ Ca, nàng đúng là yêu ma ! Ta như vậy vẫn chưa kịp làm gì nàng, thế mà… Bàn tay Dung Vũ Ca đặt nơi hạ thân Vệ Minh Khê, từng cử động đều bức kẻ khác tâm can chao đảo, toàn thân rúng động, khiến Chỉ nhi của nàng năm lần bảy lượt quằn quại uốn cong cơ thể, nhịn không được vùng vẫy, hai tay bấu víu khăn trải giường đến nhàu nát, gân cơ co rút liên tục, mỏi nhừ, rêm buốt. Vệ Minh Khê rên hừ hừ, nàng ngăn không được, nàng thẹn đến mặt mũi cùng mang tai đều đỏ ửng. Nàng không tài nào thở nổi. Thiên a, bốn năm rồi, nữ nhân này trở lại như ngôi sao băng một lần nữa thổi tung cuộc đời buồn chán, cô độc của nàng, nhan sắc khuynh thế, mà bản chất yêu nghiệt đó thì… </w:t>
              <w:br/>
              <w:br/>
              <w:t>Vệ Minh Khê hoa mắt, đầu óc ong ong chuếnh choáng, cổ họng tựa hồ bị rút cạn nước, còn những mạch máu trên cổ thì đập liên hồi, dần lộ rõ. Toàn bộ gân cơ trên người nàng, nhất là ở hạ thân, đều co bóp kịch liệt đến độ muốn nhuyễn ra, Vệ Minh Khê nhất định bị Dung Vũ Ca dần nhừ ra mất. Đôi tay ấy nhịp nhàng xoa bóp hai bên đùi ngọc rồi lan dần vào giữa, len lỏi trong khoảng trống giữa hai chân Vệ Minh Khê khiến những tiếng rên hưng phấn, sảng khoái phát ra càng nhiều.</w:t>
              <w:br/>
              <w:br/>
              <w:t>Dung Vũ Ca rất khéo tay, từng cử động dù nhỏ đến đâu đều có vị thế và uy quyền của nó. Khối khí cực nóng từ trong Vệ Minh Khê bùng nổ, lan truyền vào các huyết mạch, luân chuyển khắp cơ thể, đi đến đâu hun đúc đến đấy, khiến mồ hôi túa ra như tắm, chốc sau, hạ thân vốn đã ẩm ướt từ sớm của nàng lại một lần nữa bị dòng tuyền thủy nhấn chìm. Ngón tay Dung Vũ Ca di động đến đâu, nơi ấy lập tức tao nhiệt, dòng suối ngọc lại ứa ra nhiều hơn nữa cho đến đẫm, chôn vùi Vệ Minh Khê vào đê mê, ngây ngất. </w:t>
              <w:br/>
              <w:br/>
              <w:t>Dung Vũ Ca không kịp thôn hết nước bọt vào trong khi nhìn thấy chốn mỹ cảnh kia chuyển đổi dâu bể, thủy triều lên xuống từng đợt, từng đợt, trào dâng rồi đổ ào. Ánh mắt nàng dần mê ly lên khi bàn tay bị dòng suối ấm nóng ấy phủ trùm, ôm gọn. Khát. Dung Vũ Ca kéo hai chân Vệ Minh Khê gác qua vai nàng, dần dần cúi đầu thấp xuống, thấp xuống nữa, vục vào bờ vực đang che giấu đóa hoa diễm lệ kia.</w:t>
              <w:br/>
              <w:br/>
              <w:t>Lúc này, Vệ Minh Khê không thể ngăn mình trở nên khá ầm ĩ trên giường. Mỗi khi đầu lưỡi ấy chạm vào đế hoa của nàng, toàn bộ thân thể đều muốn run bần bật, còn âm thanh thì mặc sức phát ra, nàng hổ thẹn đến đâu cũng không khắc chế nổi. Mà, âm thanh càng gấp gáp, càng lớn, càng che giấu không được khoái cảm trào dâng cùng thỏa mãn, càng khiến Dung Vũ Ca tiếp tục trìu mến nàng nhiều hơn, nồng nhiệt hơn. Bao nhiêu ngọt lành từ dòng suối kia, Dung Vũ Ca đều tận tâm thưởng thức. Nàng không khác gì đang dùng bữa nơi mỹ cảnh đó vậy. Từng nụ hôn, từng cử chỉ liếm hấp, từng cú ngoạm yêu, từng cái cắn nhẹ đều khiến Vệ Minh Khê mê đắm, sung sướng vô cùng. </w:t>
              <w:br/>
              <w:br/>
              <w:t>“Ưm…Vũ Ca.”.</w:t>
              <w:br/>
              <w:br/>
              <w:t>Vệ Minh Khê mím chặt môi, bàn tay chới với vươn về phía Dung Vũ Ca, nhưng nó chưa kịp được bắt lấy đã cảm nhận được hơi thở ngắt quãng mà nóng bỏng của nữ nhân ấy từng hồi phả vào, và bàn tay tội nghiệp ấy chẳng bao giờ đến được cái đích định sẵn. Bởi lẽ, Dung Vũ Ca đang dồn hết chú ý vào mỹ cảnh đẹp đẽ này, nàng dùng bữa một cách ngon lành và nhiệt thành, đến độ, cơ hồ nếu đêm nay không vắt kiệt Vệ Minh Khê, chỉ e nàng tuyệt đối không thể ngủ yên.</w:t>
              <w:br/>
              <w:br/>
              <w:t>Đến nước này, thanh âm Vệ Minh Khê phát ra không còn là những tiếng rên ư ử yếu ớt mà chân chính là tiếng kêu thấm nhuần sắc thái dục tình, xuất phát từ khoái cảm và được hoan lạc trợ lực phóng thích ra bên ngoài. Cái gì là tu sỉ ? Cái gì là tự tôn ? Cái gì là cố kỵ ? Vệ Minh Khê sợ rằng mình đã vất bỏ tất cả chúng rồi. Nàng chỉ muốn Vũ Ca, muốn nàng ta thuộc về mình, muốn nàng ta chiếm hữu mình mà thôi.</w:t>
              <w:br/>
              <w:br/>
              <w:t>“Vũ Ca, ta khó chịu...Ướt quá…!”</w:t>
              <w:br/>
              <w:br/>
              <w:t>Chính Vệ Minh Khê cũng không biết mình vừa nói gì, càng không dám tin đó là lời của mình, nếu sau này Dung Vũ Ca thuật lại. Nhưng đó là sự thật. Nàng chỉ nói sự thật. Đó là tiếng nói của cảm giác, làm sao nàng ngăn được ? Thân thể Vệ Minh Khê nhuyễn ra, hoàn toàn thuận theo từng cử động mệnh lệnh của Dung Vũ Ca. </w:t>
              <w:br/>
              <w:br/>
              <w:t>“Chỉ nhi, ngươi đến liêm sỉ cũng không cần. Ngươi cần ta.”.</w:t>
              <w:br/>
              <w:br/>
              <w:t>“Ta muốn…”</w:t>
              <w:br/>
              <w:br/>
              <w:t>Dung Vũ Ca cười đắc rạng rỡ. Quả tình, Vệ Minh Khê có lẽ thành thật nhất khi trên giường cùng nàng. Nàng mặc kệ người khác nói gì. Nàng yêu cực kỳ mỗi khi nữ nhân này khuất phục dưới thân nàng, càng yêu hơn khi người đó e lệ van nài, nói với nàng rằng người đó muốn, muốn nhiều hơn nữa. Người đó khao khát nàng, say mê nàng, người đó bị nàng kéo đổ hoàn toàn. Tuyệt. Thế gian không còn gì tuyệt hơn khi tất cả là thật, tình yêu là thật, dục vọng là thật, khát khao là thật và si mê như điếu đổ lại càng thật. </w:t>
              <w:br/>
              <w:br/>
              <w:t>Hai mắt tương đối, đôi tay Dung Vũ Ca vẫn không ngừng hoạt động. Vệ Minh Khê chốc chốc vẫn gồng cứng toàn thân vì tất cả những cảm giác chân thật, sống động ấy.</w:t>
              <w:br/>
              <w:br/>
              <w:t>“Chỉ nhi, ngươi thua rồi.”.</w:t>
              <w:br/>
              <w:br/>
              <w:t>“…”</w:t>
              <w:br/>
              <w:br/>
              <w:t>“…mà ta cũng không thắng nổi.”.</w:t>
              <w:br/>
              <w:br/>
              <w:t>“Vũ nhi…Vũ nhi…Vũ nhi…!”</w:t>
              <w:br/>
              <w:br/>
              <w:t>“Có lẽ sẽ hơi đau một chút, nhưng…”</w:t>
              <w:br/>
              <w:br/>
              <w:t>“A…! A…! A….”</w:t>
              <w:br/>
              <w:br/>
              <w:t>Ngón tay Dung Vũ Ca xâm nhập huyệt đạo, hơi dùng sức như xuyên phá, vẫn cố gắng dịu dàng hết mực, chỉ là, nó không thể nhẫn, không thể chờ thêm nữa, chạy thẳng một mạch vào trong. Sau đó, tiểu yêu nghiệt này đâu chịu ngoan ngoãn ở yên ? Ngón tay ương bướng, bá đạo ấy cựa mình, ngọ nguậy, khi co lại, khều kéo, lúc duỗi ra, vươn dài, cứ như vậy, Vệ Minh Khê đích thực bị nó hành tử ! </w:t>
              <w:br/>
              <w:br/>
              <w:t>Chính là, tiếng kêu rên của nữ nhân ấy dễ nghe cực kỳ mà lại tiềm ẩn khiêu khích, thôi thúc đến nhường nào, khiến Dung Vũ Ca không tự chủ được mình, dẫu muốn ngừng lại cũng không thể. Nàng vừa liên tục xoay trở ngón tay của mình, vừa đưa nó vào ra không nghỉ, như mũi khoan miệt mài xuyên phá huyệt đạo linh thiêng đó. Bên trong vô cùng nhiệt, từng đoạn đường bí ẩn như những bờ môi lãng mạn mà thèm khát, vồn vã, tranh giành với nhau ngón tay nàng, lắm lúc, lại hợp lực lôi kéo, mong muốn nuốt chửng nó. </w:t>
              <w:br/>
              <w:br/>
              <w:t>Vệ Minh Khê khát khô, nước bọt cứ ứa ra trong miệng. Khát. Nàng khát quá. Toàn thân nóng hổi, hạ thân không khác gì lò lửa. Dung Vũ Ca hảo tàn nhẫn. Không, là khiến nàng yêu cực kỳ mới phải. Lâu lắm rồi nàng không được thỏa mãn và hạnh phúc như vậy. Đói tình trời cũng đem lòng khát khao kia mà, huống hồ, nàng chỉ là phàm nhân, lại là nữ nhân đã cô độc suốt mấy mươi năm ròng… Con người, đặc biệt là nữ nhân, ngay từ trong tâm luôn hướng về yêu và được yêu. Đời này, không gì khó hơn chờ đợi, không gì buồn hơn cảnh lẻ loi. </w:t>
              <w:br/>
              <w:br/>
              <w:t>Dung Vũ Ca không khỏi chú ý đến biểu tình của Vệ Minh Khê. Nàng phản ứng mạnh đến thế, dường như rất thỏa mãn, rất muốn mình làm như vậy. Nhưng nàng có đau không ? Dung Vũ Ca thực thắc mắc, nàng hành động theo bản năng hoàn toàn, chính là, không hề mong muốn thương tổn hay khiến Vệ Minh Khê sợ hãi.</w:t>
              <w:br/>
              <w:br/>
              <w:t>“Chỉ nhi, ngươi đau..?”</w:t>
              <w:br/>
              <w:br/>
              <w:t>“…”</w:t>
              <w:br/>
              <w:br/>
              <w:t>Vệ Minh Khê không đáp, chỉ ép hai chân lại, giữ chặt cánh tay Dung Vũ Ca trong khoảng không gian đó, rồi, run run nắm lấy nó, ấn vào sâu hơn nữa. Dung Vũ Ca cứng người, bên tai vẫn truyền đến những tiếng rên hưng phấn, thỏa mãn, dần nhanh hơn và to hơn mỗi bước ngón tay nàng tiến sâu vào trong,trở ra, rồi trở vào, tuần hoàn. Ít lâu sau, Vệ Minh Khê không còn khả năng cầm lấy tay Dung Vũ Ca điều khiển nữa, tất cả sắp đến cực hạn, gần, gần lắm rồi, điều duy nhất Vệ Minh Khê làm được chính là vô lực dán chặt thân lên giường mà quằn quại, nếm trải từng đợt co rút dữ dội của gân cơ khắp người, trông chờ hoàn toàn vào ái nhân của nàng. Dung Vũ Ca sực tỉnh, nàng biết Vệ Minh Khê đang rất cần mình, nàng thúc đẩy ngón tay nhanh hơn, mạnh hơn xuyên vào bên trong, không quên xoa bóp hai bên đùi ngọc, cúi hôn và dâng tặng những cái ngoạm đầy yêu thương lên vùng bụng gợi cảm của Vệ Minh Khê. </w:t>
              <w:br/>
              <w:br/>
              <w:t>Bất chợt, Dung Vũ Ca dụng lực, nhấn ngón tay vào sâu hơn, tức thì đẩy Vệ Minh Khê lên đỉnh điểm cực khoái, tiếng kêu chưa kịp bật ra đã tắt ngúm, nuốt ngược vào trong theo dòng xoáy cuốn tất cả mọi thứ vào đê mê trường kỳ. Thanh tuyền tuôn trào, đổ ra ào ạt, Dung Vũ Ca vội vã ghé miệng uống cạn. Hương vị đặc biệt làm sao. Có lẽ khi yêu, con người ta hoàn toàn mù quáng, mà đã mù quáng rồi thì không cần quan tâm quá nhiều, bất kể điều đó đúng hay sai. Với Dung Vũ Ca, ngay cả trong hương và vị, cái chất thanh tao, cao quý của Vệ Minh Khê vẫn không sờn. Đừng hỏi nàng vì sao, đừng kêu nàng giải thích. Vô ích ! Nàng không thể lý giải được. Nàng chỉ biết, thân thể Vệ Minh Khê đích thực là ngọc thể, mỗi một vị trí đều tuyệt mỹ, huyết lạn vô bì </w:t>
            </w:r>
            <w:r>
              <w:rPr>
                <w:rFonts w:eastAsia="Times New Roman" w:cs="Arial" w:ascii="Palatino Linotype" w:hAnsi="Palatino Linotype"/>
                <w:i/>
                <w:iCs/>
                <w:color w:val="696969"/>
                <w:sz w:val="24"/>
                <w:szCs w:val="24"/>
              </w:rPr>
              <w:t>[rực rỡ không gì sánh bằng]</w:t>
            </w:r>
            <w:r>
              <w:rPr>
                <w:rFonts w:eastAsia="Times New Roman" w:cs="Arial" w:ascii="Palatino Linotype" w:hAnsi="Palatino Linotype"/>
                <w:i/>
                <w:iCs/>
                <w:color w:val="000080"/>
                <w:sz w:val="24"/>
                <w:szCs w:val="24"/>
              </w:rPr>
              <w:t>, mỗi một hương, vị đều đặc biệt ngọt lành, thơm ngon. Sao vậy ? Nàng điên rồi. Si mê. Ngu ngốc. Điên cuồng. Tốt thôi, tốt thôi… đến khi nào còn được ở bên Vệ Minh Khê, mọi chuyện đều tốt.</w:t>
              <w:br/>
              <w:br/>
              <w:t>Vệ Minh Khê thở ra một hơi dài. Nàng hảo mệt mỏi, cảm giác buồn ngủ ập đến không tài nào cưỡng lại được. Nhưng Dung Vũ Ca vẫn đang chăm sóc, âu yếm nàng từng giây phút như lo cho một đứa trẻ mà người ấy dành cả đời để thương yêu. Đôi chân nàng vẫn yên vị trên bờ vai Dung Vũ Ca, được nàng ta sủng nịch, ôm chặt bởi hai tay. Ân, Vệ Minh Khê yêu người này. Thật sự yêu. Từ nay, có thể cùng nàng sống đời hạnh phúc bên nhau, may mắn làm sao…! </w:t>
              <w:br/>
              <w:br/>
              <w:t>“Vũ Ca”</w:t>
              <w:br/>
              <w:br/>
              <w:t>“Ưm, chờ ta một chút.”</w:t>
              <w:br/>
              <w:br/>
              <w:t>“Đừng mà..!”</w:t>
              <w:br/>
              <w:br/>
              <w:t>Dung Vũ Ca chỉ cười chứ không dừng lại, nàng biết Chỉ nhi khó chịu, thậm chí thẹn thùng. Sao chứ ? Bọn họ đã muốn vượt xa cả tình nghĩa phu thê, ân ái, chăm sóc nhau có lạ gì ? Sai ư ? Vậy nên, căn bản Dung Vũ Ca không lưu tâm mấy lời khuyên can của Vệ Minh Khê, vẫn tiếp tục việc đang dang dở. Nàng cẩn thận liếm sạch nơi mỹ cảnh cùng đóa hoa diễm lệ đang thu mình ấy, sau đó, không quên tặng chúng nụ hôn ngọt ngào, tưởng như bất tận. Nàng nhẹ nhàng đặt đôi chân Vệ Minh Khê xuống giường, tay kéo chăn mềm đắp cho ái nhân muôn vàn trân quý của nàng. </w:t>
              <w:br/>
              <w:br/>
              <w:t>“Ta làm vậy, Chỉ nhi dễ chịu hơn chứ ?”</w:t>
              <w:br/>
              <w:br/>
              <w:t>“Ngươi không hỏi qua ý ta, tự tung tự tác, ta bây giờ nói gì cũng vô ích.”.</w:t>
              <w:br/>
              <w:br/>
              <w:t>“Hahah, quả không sai, nữ nhân hiểu qua phong tình, trở nên đáng yêu lạ thường a. Chỉ nhi, ngươi thật khiến ta mê muội… không thể không sủng ngươi mất rồi.”.</w:t>
              <w:br/>
              <w:br/>
              <w:t>“Dung Vũ Ca xưa nay quyền uy bá đạo, ta há sai khiến được nàng ?”</w:t>
              <w:br/>
              <w:br/>
              <w:t>“Được, vì nàng yêu ngươi.”.</w:t>
              <w:br/>
              <w:br/>
              <w:t>“Miệng lưỡi đường mật !”</w:t>
              <w:br/>
              <w:br/>
              <w:t>“Chỉ cần ngươi thích là được.”.</w:t>
              <w:br/>
              <w:br/>
              <w:t>“…”</w:t>
              <w:br/>
              <w:br/>
              <w:t>Vệ Minh Khê nghe đến đấy, trong lòng trào dâng ngậm ngùi, cảm động cùng u buồn, gắt gao ôm chầm Dung Vũ Ca, vùi đầu vào người nàng như tìm kiếm hơi ấm thân quen.</w:t>
              <w:br/>
              <w:br/>
              <w:t>“Sao vậy a ?”</w:t>
              <w:br/>
              <w:br/>
              <w:t>“Ta nói, ngươi đừng bao giờ để ta tỉnh lại.”.</w:t>
              <w:br/>
              <w:br/>
              <w:t>“Ân.”.</w:t>
              <w:br/>
              <w:br/>
              <w:t>“Ta không muốn…mỗi lần mở mắt ra, đều không có ngươi kề bên, đều chỉ một mình ta lẻ loi cô độc, dẫu là trong bóng tối hay trước ánh sáng chói lòa. Ta không…”</w:t>
              <w:br/>
              <w:br/>
              <w:t>“Được rồi, ngươi đừng khóc. Ngươi không cần về hoàng cung, ta sẽ không đi đâu cả, ngươi nửa đời còn lại yêu thương ta một người, được không ? Ngươi có thể hứa không ? Chuyện cũ tất cả là quá khứ, qua rồi không cần nhắc đến. Sau này, đừng tổn thương ta…”</w:t>
              <w:br/>
              <w:br/>
              <w:t>“Ta hứa.”.</w:t>
              <w:br/>
              <w:br/>
              <w:t>Dung Vũ Ca khẽ siết Vệ Minh Khê trong vòng tay. Được rồi, nàng cuối cùng đã chờ được, sau ngần ấy năm, sau khi nếm tẫn đau khổ… Quá khứ, tương lai đều như mây khói, hiện tại, nàng chỉ nhìn thấy duy nhất Vệ Minh Khê, thầm nghĩ muốn cùng người này tay trong tay đi hết một cõi nhân sinh.</w:t>
              <w:br/>
              <w:br/>
              <w:t>Vệ Minh Khê ấm lòng vô cùng. Nhưng nàng mệt quá. Mi mắt nặng trĩu, toàn thân không còn chút sức lực. Không được, nàng còn chưa đối với Vũ nhi… Không thể. Vệ Minh Khê không thể. Mệt mỏi cùng cơn buồn ngủ ập đến quá nhanh, nàng thiếp đi trong vòng tay Dung Vũ Ca, vẫn không quên luôn miệng lặp đi lặp lại hai tiếng “Đừng đi.”.</w:t>
              <w:br/>
              <w:br/>
              <w:t>Dung Vũ Ca xoa nhẹ dọc theo sống lưng Vệ Minh Khê, tay kia miết qua vầng trán thanh cao ấy, miệng nở nụ cười, ôn nhu đáp.</w:t>
              <w:br/>
              <w:br/>
              <w:t>“Ngươi vừa phục dược xong, lại cùng ta hành lạc, dĩ nhiên mệt mỏi. Yên tâm ngủ ngon, ta không rời ngươi.”.</w:t>
              <w:br/>
              <w:br/>
              <w:t>Đêm tựa hồ chẳng đến lúc hoàn.</w:t>
              <w:br/>
              <w:br/>
            </w:r>
            <w:r>
              <w:rPr>
                <w:rFonts w:eastAsia="Times New Roman" w:cs="Arial" w:ascii="Arial" w:hAnsi="Arial"/>
                <w:i/>
                <w:iCs/>
                <w:color w:val="000000"/>
                <w:sz w:val="24"/>
                <w:szCs w:val="24"/>
              </w:rPr>
              <w:br/>
              <w:t>…</w:t>
            </w:r>
          </w:p>
        </w:tc>
      </w:tr>
    </w:tbl>
    <w:p>
      <w:pPr>
        <w:pStyle w:val="Normal"/>
        <w:spacing w:lineRule="auto" w:line="240" w:before="0" w:after="0"/>
        <w:rPr>
          <w:rFonts w:ascii="Palatino Linotype" w:hAnsi="Palatino Linotype" w:eastAsia="Times New Roman" w:cs="Palatino Linotype"/>
          <w:b/>
          <w:b/>
          <w:bCs/>
          <w:color w:val="000080"/>
          <w:sz w:val="24"/>
          <w:szCs w:val="24"/>
          <w:shd w:fill="FFFFFF" w:val="clear"/>
        </w:rPr>
      </w:pP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Sáng hôm sau, từ rất sớm, Dung Vũ Ca thức dậy, chuẩn bị bữa sáng và thuốc cho Vệ Minh Khê. Ngoài ra, hôm nay nàng phải vào trấn, mua thêm thuốc. Dẫu chân đơn tổ phụ tặng công dụng rất tốt, song, dược tính quá mạnh, chỉ e dùng lâu dài, Vệ Minh Khê chịu không thấu. Thế nên, tốt hơn vẫn theo phương pháp truyền thống đi vậy.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Dung Vũ Ca thế Vệ Minh Khê thay y phục, nhìn người ấy thanh thản ngon giấc, nàng không khỏi vui lòng mỉm cười. Mọi chuyện bây giờ thật tốt. Đôi bên đều nhẹ lòng được rồi, Dung Vũ Ca phấn chấn nghĩ. Bất quá, Vệ Minh Khê uống thuốc xong sẽ rất buồn ngủ, huống hồ đêm qua… Dung Vũ Ca thoáng đỏ mặt, hồi tưởng lại, nàng thật không dám tin. Có lẽ, cả hai đã chịu cảnh đơn chiếc, nhớ nhung quá lâu, mà chân đơn của nội tổ phụ tặng nàng dược lực rất mạnh, ngoài trừ có tác dụng là buồn ngủ còn khiến người ta say, nhất thời rất khó tỉnh táo nếu thể chất không đáp ứng được với thuốc. Còn cụ thể ra sao, Dung Vũ Ca chưa từng dùng qua nên không thể hình dung.</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Nhưng sáng, trưa, chiều, mỗi cử thuốc đều đã định sẵn, không thể bỏ dở. Vệ Minh Khê ngày nào chưa hoàn toàn bình phục, Dung Vũ Ca chưa thể an tâm. Bây giờ, nàng phải vào trấn, trước mắt, đành để Vệ Minh Khê tạm thời tiếp tục dùng chân đơn của nội tổ phụ, mà, đây cũng là viên cuối cùng Dung Vũ Ca có. Nàng cười. Nếu hai lão quái nhân biết nàng đến hai viên thuốc quý giá này cũng đem trao Vệ Minh Khê sau ngần ấy chuyện, thật không dám tưởng tượng họ sẽ phản ứng như nào ?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Dung Vũ Ca cẩn thận đẩy viên thuốc vào miệng Vệ Minh Khê rồi cho nàng ta uống chút nước. Sau đó, cúi hôn lên trán, không quên dặn dò trước khi đi.</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Ngoan ngoãn nghỉ ngơi, ở nhà chờ ta trở lại. Ta vào trấn mua thuốc, sẽ không đi lâu đâu.”.</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Vệ Minh Khê hơi cựa mình, đại để không ý kiến gì, nhưng hơi mang sắc thái nũng nịu âu lo. Dung Vũ Ca mỉm cười rồi ly khai.</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Nửa canh giờ trôi qua, Vệ Minh Khê vẫn không tỉnh lại được, nhưng trong người vô cùng bức bối, khó chịu. Dược lực mạnh quá. Nàng nằm trên giường mà tưởng như đang ở trong lò lửa. Thân thể nóng hầm hập, đầu óc như quay mòng mòng, mà… dư âm của đêm qua hẵng còn tồn đọng rất nhiều. Vệ Minh Khê chịu không thấu, yếu ớt cất tiếng gọi Dung Vũ Ca, nhưng không một lời đáp lại. Nàng hoang mang, sợ hãi. Vũ nhi đi lâu như vậy vẫn chưa về, phải chăng gặp bất trắc gì rồi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Bất chợt, những hình ảnh đêm qua tái hiện trong đầu Vệ Minh Khê. Nàng không hiểu nổi. Dư âm một lần nữa khuấy động nàng dữ dội…</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Giang Ngưng Nguyệt đứng trước cửa biệt viện, băn khăn đi đi lại lại hơn chục lần, rốt quyết định gõ cửa. Nhưng mãi không thấy ai đáp gì. Lạ vậy ?! Lẽ nào hắn trở về kinh thành rồi ? Không đâu, nếu về kinh, biệt viện chắc chắn khóa cửa kỹ lưỡng, đâu thể bỏ hoang như vậy ? Đây là nơi hắn cùng Dung Vũ Ca sinh sống, hắn tuyệt nhiên không cẩu thả vô tâm. Hay, ta vào nhà chờ, có lẽ hắn vừa ra ngoài thôi. Nghĩ thế, Giang Ngưng Nguyệt đánh liều đẩy cửa bước vào.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Số là, suốt mấy ngày ròng, Giang Ngưng Nguyệt tìm khắp trấn không thấy Vệ Minh Khê đâu. Tụ Hiền Trang và những nơi hắn hay đến, nàng đều ghé qua, những người quen biết, nàng hỏi mười, mười kẻ đều lắc đầu. Lần trước tương ngộ, nàng tổng cảm thấy mình đã khiến Vệ Minh Khê phật ý, thậm chí là mất hết cảm tình. Hắn dường như đối với nàng đã có thành kiến, được phép chọn, tuyệt không đến gần. Điều này, Giang Ngưng Nguyệt rất ưu tâm. Nàng không muốn bị Vệ Minh Khê chán ghét. Hắn không yêu nàng, nàng vẫn còn cơ hội, nhưng hắn chán ghét nàng, phải chăng không muốn gặp lại nữa ? Trời đất thật quá bất công. Giang Ngưng Nguyệt nàng có điểm nào không xứng với hắn, trừ bỏ địa vị ? Đành rằng Giang gia không cách gì sánh với Vệ gia, nhưng nếu hữu ý, chiếu cố đối phương một chút thì những điểm nhỏ nhặt này du di bỏ qua có khó gì ? Là Vệ Minh Khê hắn tuyệt đường sống của người khác, khiến nàng yêu mến, khiến nàng tương tư, khiến nàng đợi chờ, rốt, chỉ nhận được một câu vỏn vẹn :”Chúng ta không thể nào.”.</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Giang Ngưng Nguyệt không khỏi buồn bực, song, chợt thấy căn phòng ở gian nhà phía tây cửa mở, liền bước nhanh đến đấy. Đây dường như là tư phòng của Vệ Minh Khê, Giang Ngưng Nguyệt thầm nghĩ. Trên bàn, kinh thư vẫn còn, lại nói, ấm trà vẫn ấm, chứng tỏ vừa có người lưu lại đây.</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Vũ nhi…!”</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Giang Ngưng Nguyệt giật mình, suýt chút làm rơi cả ấm trà. Tiếng gọi yếu ớt, khổ sở ấy vọng lại từ bên trong. Vệ Minh Khê ! Nàng hơi hoảng, song dần trấn tĩnh lại, dọ bước đi vào…</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Vệ Minh Khê nằm trên giường, chăn đệm đều bị xốc tung, lộn xộn hết cả. Giang Ngưng Nguyệt tiến lại gần, thấy hắn mặt mũi đỏ gay, mồ hôi nhễ nhại, hơi thở rất nhiệt, dường như rất khó chịu.</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Vệ công tử ! Vệ công tử, ngươi không khỏe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Giang Ngưng Nguyệt thuận miệng gọi, nhưng Vệ Minh Khê không đáp, chỉ nhíu mày gắt gao, miệng lẩm nhẩm gì đó, nàng nghe không được. Giang Ngưng Nguyệt thân ra bàn tay, đặt lên trán Vệ Minh Khê. Nóng quá ! Hắn đang sốt ! Giang Ngưng Nguyệt mất hồn. Làm sao bây giờ, toàn thân hắn nóng cơ hồ như sắp phát hỏa…?! Nàng xưa nay quen được kẻ khác hầu hạ, đứng trước tình huống nguy kịch này không khỏi bối rối. Nhưng nhìn Vệ Minh Khê khổ sở, Giang Ngưng Nguyệt thực cầm lòng không xong. Hắn ngày đêm nhung nhớ Dung Vũ Ca, nàng ta lại quá vô tình, hắn đổ bệnh, một thân một mình không ai chăm sóc, nếu hôm nay không phải mình chủ đích đi tìm, có lẽ sẽ bỏ mạng tại nơi đây, không ai biết đến.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Vũ nhi..! Vũ nhi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Vệ Minh Khê lại cất tiếng gọi cái tên ấy tha thiết, Giang Ngưng Nguyệt bất mãn, tức giận đến ứa gan. Nữ nhân ấy rốt cuộc có gì tốt ? Bỏ qua nhan sắc tựa yêu nghiệt chuyển thế, nàng ta vô lề vô lối, vô pháp vô thiên, ấu trĩ tuyệt tình, há đáng để ngươi chân tâm yêu thương đơn phương suốt ngần ấy năm không từ bỏ ? Bất quá, Giang Ngưng Nguyệt vì Vệ Minh Khê, tạm thời nuốt nghẹn, hắn thê thảm, nàng thương tâm vô cùng. Nhìn hắn thân thể suy kiệt, thần hôn tán loạn vì một người không xứng, nàng sao có thể không đau lòng ? Trong phút chốc, thương cảm cùng đố kỵ trỗi lên trong lòng Giang Ngưng Nguyệt, nàng bắt lấy bàn tay đẫm mồ hôi lạnh của Vệ Minh Khê, áp vào má, nhắm mắt trấn tĩnh, cố đè nén cảm xúc của mình. Có yêu có giận, có oán có hờn, có đố kỵ, có tự tôn. Hắn… chính là sinh ra để đốn ngã nàng ngay từ cái nhìn đầu tiên.</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Minh Khê, ngươi cố chịu, ta đi lấy khăn và nước mát.”.</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Đương Giang Ngưng Nguyệt xoay người ly khai, bàn tay chưa kịp buông lìa của nàng lập tức bị siết chặt, kéo mạnh, khiến toàn thân nàng ngã nhào xuống, nằm trong lòng Vệ Minh Khê.</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Vũ nhi, ngươi hứa không rời xa ta…”.</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Minh Khê, ta không phải Dung Vũ Ca.”.</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Vũ nhi, ngươi không thể đi được, ta không muốn xa ngươi.”.</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Buông ta ra, Minh Khê, ta là Giang Ngưng Nguyệt ! Ngươi đừng…”</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Giang Ngưng Nguyệt chưa kịp nói hết câu đã bị Vệ Minh Khê lôi xuống nằm cạnh mình, sau đó vài giây hoàn hồn, nàng đã nằm dưới Vệ Minh Khê, hai tay bị khóa chặt, còn hạ thân… đã cùng với Vệ Minh Khê áp vào nhau rồi. Giang Ngưng Nguyệt là xử nữ, từ nhỏ được giáo huấn nghiêm ngặt, đối với những chuyện gần gũi tiếp xúc, đương nhiên rất nhạy cảm. Bị Vệ Minh Khê kéo vào lòng, trái tim đã muốn nhảy ra ngoài, bây giờ, còn nằm dưới thân hắn… Tất cả dây thần kinh của Giang Ngưng Nguyệt tức thì buộc chặt, máu đông cứng trong huyết quản, nàng sợ và hoang mang cực kỳ, nhưng cũng phát hiện ra, mỗi một tấc khoảng cách giữa nàng và người này bị thu hẹp, nàng mơ hồ chờ mong…</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Đầu óc Vệ Minh Khê quay mòng mòng, đôi mắt nàng mơ màng, không nhìn rõ khung cảnh xung quanh. Nhưng Vệ Minh Khê biết mình muốn chiều chuộng, sủng nịch Dung Vũ Ca. Khiếm khuyết cùng những việc đêm qua còn dang dở, nàng nhất định phải toàn tâm toàn ý làm thật tốt, có như vậy mới không khiến Dung Vũ Ca chịu ủy khuất, không khiến mình hối hận.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Vũ nhi, ta yêu ngươi.”</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Nói rồi, Vệ Minh Khê hôn khắp gương mặt nữ nhân ấy rồi dừng lại trên bờ môi mọng, cùng nàng ta quấn quýt đỗi lâu.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Minh Khê, dừng lại, ta…không…”.</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Giang Ngưng Nguyệt chẳng có lấy một cơ hội để nói trọn lời, phần vì Vệ Minh Khê không để nàng thoát, phần vì… hương vị của người này, nụ hôn này, Giang Ngưng Nguyệt rùng mình, nàng thật ao ước có được nó từ rất lâu rồi. Lúc sau, Giang Ngưng Nguyệt không phản kháng nữa. Nàng cũng là nữ nhân. Nàng biết, đời này, ngoài trừ hắn, có lẽ không còn ai khiến nàng rung động được nữa. Đây là Giang Nam, không phải hoàng cung. Mà, hắn dám yêu Dung Vũ Ca, hắn có thể yêu Dung Vũ Ca, vì sao không thể yêu nàng ? Nàng thật không nghĩ ra rốt cuộc nàng thua kém nữ nhân ấy ở điểm nào ? Giang Ngưng Nguyệt không đủ tài đức ? Không đủ danh giá ? Không đủ tri thư đạt lễ ? Không đủ xinh đẹp hay sao ? Không… Ta không thua Dung Vũ Ca. Ta không cam tâm. Minh Khê, ngươi yêu ta. Yêu ta đi, không được sao ?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Mười đầu ngón tay Giang Ngưng Nguyệt tê rần, mất hết cảm giác, đôi chân lạnh cóng, dần quíu lại khi Vệ Minh Khê luồn tay vào dưới trung y của nàng, cực lực mơn trớn, mặt khác, hai hàm răng tinh tế kéo rời từng nút thắt của ngoại bào, cho đến khi dễ dàng mở tung chúng. Giang Ngưng Nguyệt không chuốc mà say, không mê mà ngây ngất, trước mắt nàng, bao nhiêu tinh tú trên trời cũng không sánh bằng gương mặt nhiễm sắc phong tình của người này.</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Vũ Ca…”</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Vệ Minh Khê luôn miệng gọi cái tên đó khiến Giang Ngưng Nguyệt ghét cay đắng. Rõ ràng đang cùng mình ái ân thắm thiết, nữ nhân kia bây giờ còn sống hay đã chết không ai biết được, vứt bỏ đi, lãng quên đi, cùng nàng nên duyên đôi lứa, vạn sự đều mỹ ! Giang Ngưng Nguyệt dù biết mình chỉ đang là vật thế thân cũng không hề muốn chấp nhận sự thật. Nàng ôm ghì Vệ Minh Khê, cầm lấy bàn tay kia, dẫn dắt nó thưởng ngoạn thân thể khả ái, cao sang của nàng. Giang Ngưng Nguyệt tự hào rằng, dù Dung Vũ Ca xuất thân hoàng tộc, nữ nhân ấy vẫn là nghiệt chủng, vẻ đẹp hào nhoáng chói chang ấy chẳng qua chỉ là phép chiêu nhân tầm thường, đánh động vào lòng hiếu sắc dục xấu xa của con người, như vậy, làm sao đủ tư cách sánh với nàng ? Vệ Minh Khê rõ ràng chưa từng thử qua, bằng không, lẽ nào chính nhân quân tử, quang minh chính đại như hắn lại không chú ý đến nàng mà chọn yêu nghiệt đáng chết kia làm ái nhân đâu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Giang Ngưng Nguyệt cố vùi sợ hãi cùng cố kỵ trong lòng xuống vực sâu, đánh liều một lần quyết liệt hôn Vệ Minh Khê cho thỏa khát khao. Ngọt. Mềm. Thơm. Mát lành. Thiên a, tại sao lại trao kho tàng có một không hai này vào tay yêu nghiệt chứ ?! Giang Ngưng Nguyệt dán hai tay Vệ Minh Khê lên ngực nàng, rồi ôm lấy gương mặt xinh đẹp đến mê mẩn lòng người kia, một trận nhiệt hôn.</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Dung Vũ Ca vừa từ trấn nội trở về, chưa kịp hớn hở khi được gặp lại ái nhân bảo bối của mình đã nhìn thấy cảnh tượng hãi hùng trước mắt. Bọn hắn… bọn hắn đang làm gì thế kia ?! Đó chẳng phải là Giang Ngưng Nguyệt sao ?! Chỉ nhi, ngươi… Dung Vũ Ca choáng váng. Hay lắm. Ngươi nói không tổn thương ta, chính là cùng ả hồ ly tinh này giữa ban ngày ban mặt hành hoan ngay trong tư phòng của chúng ta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i/>
          <w:iCs/>
          <w:color w:val="696969"/>
          <w:sz w:val="24"/>
          <w:szCs w:val="24"/>
          <w:shd w:fill="FFFFFF" w:val="clear"/>
        </w:rPr>
        <w:t>Mưa cứ thế rơi,</w:t>
        <w:br/>
        <w:br/>
        <w:t>Không gian đang rạn vỡ.</w:t>
        <w:br/>
        <w:br/>
        <w:t>Dưới hiên nhà,</w:t>
        <w:br/>
        <w:br/>
        <w:t>Ngươi chợt nhận ra trái tim kia đang thay đổi…</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Hay...! Tuyệt hay ! Dung Vũ Ca nhìn đến bọn hắn vừa ôm hôn, vừa khiêu khích qua lại lẫn nhau, cơ hồ đầu óc nổ tung, thổ huyết chết ngay tại nơi đây mới hả giận. Máu trong người nàng sôi sùng sục. Nàng hận. Cực hận. Ngươi rốt cuộc yêu ai, Vệ Minh Khê ? Nữ nhân trên đời này để mặc ngươi đùa giỡn sao ? Ngươi nghĩ ngươi là ai ? Ta… trong mắt ngươi lại là ai ?! Đêm qua, cùng ta ái ân, yêu thương nồng thắm, hôm nay, nữ nhân trong vòng tay ngươi, hưởng tẫn hoan lạc, chia sẻ sướng vui lại chẳng phải ta. Ta vì ngươi bao nhiêu năm sống không như người, vì ngươi đến cả bản thân mình vứt bỏ tại xó nào cũng không màng. Ta yêu ngươi đến vậy, ngươi… hà tất…đối xử với ta…!!!</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i/>
          <w:iCs/>
          <w:color w:val="696969"/>
          <w:sz w:val="24"/>
          <w:szCs w:val="24"/>
          <w:shd w:fill="FFFFFF" w:val="clear"/>
        </w:rPr>
        <w:t>Tình yêu dành cho hắn</w:t>
        <w:br/>
        <w:br/>
        <w:t>…phải chăng cũng mang theo oán hận ?</w:t>
        <w:br/>
        <w:br/>
        <w:t>Hoài phí tuổi xuân</w:t>
        <w:br/>
        <w:br/>
        <w:t>…chẳng qua vì một phút vui đùa cùng hắn.</w:t>
        <w:br/>
        <w:br/>
        <w:t>Khi ngươi muốn rời bỏ,</w:t>
        <w:br/>
        <w:br/>
        <w:t>Hắn lại đến cùng đóa hoa rực rỡ,</w:t>
        <w:br/>
        <w:br/>
        <w:t>Thốt lên những lời hối hận</w:t>
        <w:br/>
        <w:br/>
        <w:t>…khiến ngươi khó xử.</w:t>
        <w:br/>
        <w:br/>
        <w:t>Không ngờ phải không ? </w:t>
        <w:br/>
        <w:br/>
        <w:t>Ảo mộng sụp đổ trong khoảnh khắc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Khụ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Dung Vũ Ca nôn ra rất nhiều máu tươi. Uất ức của nàng suốt bao năm qua… cả ái niệm đeo đuổi đằng đằng vô pháp buông xuống, bây giờ… Nàng chịu không thấu. Không tài nào chịu thấu. Trân mắt nhìn thấy hắn cùng nữ nhân khác vần vũ trên giường, nhắm mắt lại thấy cũng tại nơi đó, đêm qua, hắn và mình một trận giao hoan long trời lở đất. Ngươi bức người quá đáng…! Ngươi thật khiến kẻ khác quá thất vọng, Vệ Minh Khê !!!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i/>
          <w:iCs/>
          <w:color w:val="696969"/>
          <w:sz w:val="24"/>
          <w:szCs w:val="24"/>
          <w:shd w:fill="FFFFFF" w:val="clear"/>
        </w:rPr>
        <w:t>Tự trách bản thân ngày ấy khờ dại,</w:t>
        <w:br/>
        <w:br/>
        <w:t>Nguyện một lòng trao bản thân cho hắn.</w:t>
        <w:br/>
        <w:br/>
        <w:t>Vì yêu quá sâu sắc mà tâm mang oán hận.</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Nước mắt Dung Vũ Ca ướt đẫm gương mặt diễm lệ tuyệt thế của nàng. Nàng bây giờ xông vào đó sao ? Nàng bây giờ hướng hắn van nài, khẩn cầu hắn quay trở lại, khẩn cầu hắn duy nhất yêu mình nàng ư ? Rẻ quá…! Như vậy nàng rẻ mạt quá còn gì ! Nguyên lai, ngay từ đầu, người hắn yêu là Giang Ngưng Nguyệt. Phải rồi, hắn và Giang Ngưng Nguyệt vô số điểm tương đồng, còn nàng và hắn như nhật nguyệt, hoàn toàn tương phản. Ta ẩn, khanh hiện, ta hiện, khanh ẩn, có đêm thì không có ngày, có ngày thì không phải đêm, mặt trời và mặt trăng làm sao cùng nhau tại một chỗ ?! Làm sao cùng nhau sánh bước ? Xa vời, viễn vông ! Trái tim Dung Vũ Ca bị ngàn mũi tên xuyên qua. Nàng không hận hắn vì hắn yêu Giang Ngưng Nguyệt. Kỳ thực, ngay từ đầu, hắn chỉ cần nói... Hắn chịu nói, nàng sẽ…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i/>
          <w:iCs/>
          <w:color w:val="696969"/>
          <w:sz w:val="24"/>
          <w:szCs w:val="24"/>
          <w:shd w:fill="FFFFFF" w:val="clear"/>
        </w:rPr>
        <w:t>Hãy dứt bỏ dù lòng không nỡ,</w:t>
        <w:br/>
        <w:br/>
        <w:t>Bởi nơi ấy chính là vực thắm không lối quay về.</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Dung Vũ Ca bật cười. Thôi được, đời này ta thoát không khỏi ngươi. Bất quá, cái gì tự nó bắt đầu, cũng có thể tự nó kết thúc, Vệ Minh Khê, ngươi có Giang Ngưng Nguyệt, ta còn lưu lại đây làm trò ngốc hay sao ? Ta không bao giờ muốn về hoàng cung, không bao giờ quay lại Giang Nam, càng không muốn thấy ngươi nữa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i/>
          <w:iCs/>
          <w:color w:val="696969"/>
          <w:sz w:val="24"/>
          <w:szCs w:val="24"/>
          <w:shd w:fill="FFFFFF" w:val="clear"/>
        </w:rPr>
        <w:t>Vì yêu quá sâu sắc mà chấp nhận phó mặc,</w:t>
        <w:br/>
        <w:br/>
        <w:t>Hãy từ bỏ dù trái tim tan vỡ.</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Gói thuốc trên tay Dung Vũ Ca rơi trên vũng máu tươi, khiến hồng huyết bắn tung tóe trên nền tuyết trắng. Nàng vận khinh công, theo cơn gió biến mất khỏi biệt viện, để lại sau lưng khung cửa sổ với những cảnh tượng xé toạc tâm can, giết chết linh hồn nàng ngay từ giây phút đầu tiên nhìn thấy.</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i/>
          <w:iCs/>
          <w:color w:val="696969"/>
          <w:sz w:val="24"/>
          <w:szCs w:val="24"/>
          <w:shd w:fill="FFFFFF" w:val="clear"/>
        </w:rPr>
        <w:t>Lẽ nào ngươi đã quên tình yêu ấy mang đến bao nhiêu thương tổn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Trong phòng, Giang Ngưng Nguyệt không hiểu vì lẽ gì Vệ Minh Khê cứ chần chừ, những động tác chậm dần cho đến gần như ngưng hẳn, hắn vẫn luôn gọi tên Dung Vũ Ca, Giang Ngưng Nguyệt hiển nhiên không đáp lại. Nàng vẫn còn tự trọng cuối cùng của nữ nhân : không dối trá. Nàng sẽ không mở miệng nhận vơ mình là Dung Vũ Ca. Nàng không bao giờ đánh đồng mình với loại nữ nhân không biết liêm sỉ tiết hạnh ấy.</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Vệ Minh Khê mơ hồ cảm nhận được có gì đó không đúng, và, đột ngột, trái tim nàng se thắt lại, trong lòng trỗi lên nỗi sợ không nguyên do, hoang mang cứ lớn dần, lớn dần. Lạ thay, vì sao lúc này Vũ nhi không cho nàng vòng tay an ủi như mọi khi ? Còn nữa, những lời hỏi han quan thiết đâu rồi ? Khoan đã, dường như… thể hương này… Vệ Minh Khê rối bời bời. Nàng nhận thấy sự mâu thuẫn. Mâu thuẫn lớn là đằng khác. Thân nhiệt đã hạ, đầu óc cũng không còn đau nhức, lý trí cùng nhận thức dần trở về với nàng.</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Vũ Ca, ta…”</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Minh Khê, đừng gọi tên nữ nhân đó nữa, được không ? Ngươi chờ nàng bao lâu, nàng không hề trở lại. Ngươi chờ nàng bao lâu, Nguyệt nhi cũng chờ ngươi bấy lâu. Chúng ta yêu nhau không tốt sao ? Quên nàng ta đi.”.</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Sao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Vệ Minh Khê giật mình, cực hoảng, lập tức ngồi dậy khiến nụ hôn của Giang Ngưng Nguyệt không tìm được bến đậu.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Giang…tiểu thư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Vệ Minh Khê thót tim khi nhìn thấy người nằm bên dưới mình là Giang Ngưng Nguyệt, càng hoảng loạn hơn bởi y phục của nàng ta đã xộc xệch quá nửa, nếu không muốn nói là nửa thân trên, ngoại bào cùng trung y đã không còn…</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Chuyện quái quỷ gì thế này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Giang tiểu thư ? Minh Khê, sau này đừng gọi ta xa cách như vậy. Suốt bốn – năm năm qua, ngươi gặp ta đều vội vã cáo từ, ngươi biết Nguyệt nhi đau lòng đến nhường nào không ? Nguyệt nhi thật lòng yêu ngươi, Minh Khê. Bây giờ, chúng ta có thể bên nhau rồi.”.</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Giang Ngưng Nguyệt toan choàng tay qua cổ Vệ Minh Khê, trao cái ôm ấm áp, trấn an, nhưng Vệ Minh Khê rất nhanh phóng khỏi giường, không quên đem chăn phủ lên người nàng.</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Giang tiểu thư, thỉnh tự trọng. Xin mau chóng mặc lại y phục cho.”.</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Minh Khê, tự trọng ? Ngươi sao có thể thốt ra những lời này với ta ?! Chính ngươi…!”.</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Ta…?!!”</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Vệ Minh Khê thất kinh. Nàng nhớ ra rồi, ban nãy, chính nàng là người đã bắt đầu mọi chuyện, nàng kéo Giang Ngưng Nguyệt xuống và… Thiên a !! Điều này thật quá khủng khiếp. Nàng như thế nào làm ra chuyện thương thiên hại lý như vậy ?! Nàng… tại sao mọi thứ rối tung lên vậy ?! Vũ nhi, chẳng phải Vũ nhi ở bên nàng sao ? Từ đâu xuất hiện một Giang Ngưng Nguyệt trong vòng tay chứ ?! Vệ Minh Khê không biết, không hiểu, càng không cố ý. Nàng đã làm gì ? Nàng không tài nào nhớ cụ thể nữa. Có phải…đã… Không, không, thế phải thẳng thừng phụ bạc Vũ nhi, hại một nữ nhân danh giá mất đi tiết hạnh của mình ư ?! Vệ Minh Khê, ngươi đáng chết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Giang Ngưng Nguyệt nhìn bộ dáng hồn phi phách lạc của Vệ Minh Khê, nước mắt cuồn cuồn rơi xuống. Nàng đoán không sai. Nàng sớm biết, nếu không phải hắn đang mang bệnh, nếu không phải hắn ngỡ nàng là Vũ nhi muôn ngàn dấu yêu của hắn, hắn đời nào cùng nàng tình tứ thân mật giao tiếp ? Đừng nói đến lôi nhau lên giường như vậy… Haha, đẹp mặt, Giang Ngưng Nguyệt ! Ngươi tri thư đạt lễ bao nhiêu, tài hoa, xinh đẹp đến đâu, rốt vĩnh viễn chỉ là bù nhìn thế thân rẻ tiền cho yêu nghiệt kia thôi ! Nhìn đi, nhìn cho rõ ! Hắn không hề muốn ở gần ngươi, càng không thèm động vào ngươi. Hắn giày vò, hắn tự ghê tởm mình vì đã cùng ngươi làm ra những chuyện suy đồi đạo đức, dơ bẩn như vậy kìa ! Hắn muốn nhảy xuống Trường Giang để gột sạch tội. Người hắn yêu trước sau chỉ có một : Dung Vũ Ca ! Tuyệt đối không khi nào là ngươi.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Ngươi chán ghét ta đến vậy ư ? Ta dơ bẩn, rẻ mạt quá hay sao ? Ngươi hối hận phải không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Giang tiểu thư, thật xin lỗi đã mạo phạm, ta không cố ý. Ta… ta…”</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Ngươi yên tâm. Ta vẫn là xử nữ, ngươi chưa hề…quá phận… Chẳng qua… giờ đây, từng tấc thịt trên cơ thể ta đều khiến ta muốn cào xé, vứt bỏ nó đi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Ngươi…vẫn chỉ đang nghĩ tới Dung Vũ Ca, đúng chứ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Tiểu thư, Vũ Ca nàng ấy hiện tại…?”</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Ta biết. Ta biết mà. Người ngươi yêu sau ngần ấy năm, sau bao nhiêu biến đổi bể dâu của thế sự…vẫn là Dung Vũ Ca.”</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Giang tiểu thư…”</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Ban nãy, trong lúc chúng ta… phải, ta thoáng thấy có bóng người bên cửa sổ. Nhưng ngươi lo gì chứ ? Nếu nàng chọn ngươi làm phu quân, nhất định phải hiểu bậc quân tử trượng phu trên đời không kẻ nào chỉ yêu một người. Nàng phải hiểu chứ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Vũ Ca…không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Vệ Minh Khê lắc đầu nguầy nguậy, gào to, tống mạnh cửa chạy ra ngoài. Kia rồi…! Trên nền tuyết trắng…ngụm máu tươi… gói thuốc vẫn còn mới nguyên… Vậy là, Vũ nhi đã chứng kiến tất cả. Nàng thật sự đã nghĩ ta phản bội. Mà, ta đã phản bội nàng còn đâu, cùng nữ nhân khác… Vệ Minh Khê đưa tay chạm đến ngụm máu in trên nền tuyết. Ấm nóng và cực hận.</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Vũ nhi, Vũ nhi, mọi chuyện không phải như ngươi nghĩ !!! Vũ nhi !!!! Trở lại đi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Vệ Minh Khê rống lên, âm thanh dùng toàn sức bình sinh phát ra, đánh động cả một khoảng trời xám xịt của ngày đông. Nàng lao đi trên tuyết, không màng trên người chỉ mặc trung y mỏng manh, không quan tâm đôi chân trần đang tê buốt vì lạnh.</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Đừng ! Đừng ! Minh Khê, ngươi không cần coi khinh sinh mạng mình, không cần tàn nhẫn với Nguyệt nhi…”</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Giang Ngưng Nguyệt từ trong phòng lao ra, vội vội vàng vàng ôm choàng quanh người Vệ Minh Khê, giữ thật chặt, nhưng Vệ Minh Khê vùng vẫy hết sức, cố thoát ra, nàng muốn tìm Dung Vũ Ca. Nàng chỉ yêu Dung Vũ Ca mà thôi. Nàng có thể nợ nữ nhân này cả mạng sống, chính là, vô pháp đem ái tình của mình trao cho người khác, trừ Vũ nhi.</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Giang tiểu thư, buông ta ra, ta phải tìm Vũ nhi. Ta không để nàng đi được. Nửa đời còn lại của ta, không thể thiếu vắng nàng.”.</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Còn ta thì sao…?! Ngươi biết, ta ngoài ngươi ra, xưa nay không từng để mắt tới ai.”.</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Nhưng ta không hề yêu ngươi.”.</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Làm ơn, để ta đi…!”</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Ngươi không hề yêu ta… Chuyện này ta biết. Biết thì sao ? Nàng bây giờ không mong nhìn đến ngươi, ngươi hà tất chung tình với nữ nhân hẹp hòi đó ? Giang Ngưng Nguyệt ta có điểm nào không xứng ?! Chỉ cần ngươi nói, ta nhất định thay đổi.”.</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Ngươi thay đổi bao nhiêu cũng vô nghĩa. Giang tiểu thư, tìm được nàng, ta nhất định quay lại hướng ngươi nhận tội, cam tâm tình nguyện phó mặc ngươi an bài. Để ta tìm nàng đi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Minh Khê, tại sao ?! Tại sao vậy ?! Ta yêu ngươi. Ngươi rồi sẽ yêu ta. Chúng ta hoàn toàn có thể mà, Minh Khê. Đâu nhất thiết cứ phải là nàng ? Nhìn ta đi, nhìn ta đi, ngươi quên nàng, chúng ta bắt đầu những ngày tháng tươi đẹp cùng nhau, tốt không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Vũ Ca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Vệ Minh Khê không còn tâm trí đoái hoài, đôi co với Giang Ngưng Nguyệt, nàng dùng hết sức vùng ra, chạy khỏi biệt viện, bất cứ nơi đâu có thể đến, nàng sẽ đến, nàng phải giải thích cùng Vũ nhi. Nàng… không thể để Vũ nhi cứ như vậy ôm uất ức ra đi được. Bốn năm trước đánh mất, lẽ nào… bốn năm sau cũng buộc phải mất sao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Nửa đêm,</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Vệ Minh Khê thui thủi trở về biệt viện. Vô vọng, nàng cả ngày như kẻ điên không màng bề ngoài dị hợm, khó coi ra sao, chạy xuôi ngược khắp trấn, kết quả, vẫn không tài nào tìm thấy Vũ nhi. Vũ nhi đi thật rồi. Hỏa phụng hoàng vỗ cánh bay, bay đến cùng trời cuối đất, một đi không trở lại…</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Là trời muốn chia cắt, hay vốn Vệ Minh Khê nàng không xứng với chân tình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Nàng không biết…</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Vệ Minh Khê ngồi sụp xuống bên hiên nhà, nước mắt nóng hổi cuồn cuộn rơi xuống.</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Không thể tìm thấy nàng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Minh Khê, nàng đi rồi. Ngươi cho ta, cho ngươi, cho cả hai chúng ta cơ hội, được không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Không.”.</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Ngươi… thật không thể yêu Nguyệt nhi ? Không một chút nào sao ? Không muốn cố gắng thử ư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Không.”.</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Đến tột cùng, ngươi biết mình nợ ta bao nhiêu không ? Ngươi muốn trả thế nào đây ?! Ngươi không nghĩ chỉ khi toàn tâm yêu một người mới có thể trả hết nợ cho người đó sao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Giang tiểu thư, ngươi muốn ta cả đời nợ ngươi, ta đáp ứng. Ngươi muốn ta dùng mạng trả cho ngươi, ta đáp ứng. Ta nợ ngươi quá nhiều, ta biết. Ta xúc phạm ngươi, khiến ngươi chịu đủ uất ức, tủi nhục. Cùng là nữ nhi phận, ta làm sao không hiểu ? Chính là, mọi thứ, ta đều sẽ cố gắng vì ngươi làm, hướng ngươi tạ tội, duy chỉ yêu, tuyệt đối đến chết không thể.”.</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Không…thể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Không thể.”.</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Ngươi không hối hận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Đời này của ta chỉ hối vì tổn thương Vũ nhi quá sâu sắc, đã phụ nàng hết lần này đến lần khác. Ta chỉ hận không thể cùng nàng bên nhau đến bạc đầu. Hối hận lớn nhất của ta là đây.”.</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Ta hiểu rồi.”.</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Trong đêm, một kẻ hóa si dại xoay bước ly khai, một kẻ mất hồn, tuyệt vọng ngồi gục bên thềm cửa. Cùng tài hoa bạc mệnh, cùng lận đận duyên tình, cùng là kẻ bị bỏ lại, cùng chấp nhận cô độc khôn cùng, nhưng hai trái tim ấy căn bản không thể nhích lại gần nhau. Không bao giờ có thể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Nước mắt rơi xuống, con đường trước mắt càng thêm mờ mịt, khoảng cách giữa họ càng thêm xa…xa đến vô tận.</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i/>
          <w:iCs/>
          <w:color w:val="696969"/>
          <w:sz w:val="24"/>
          <w:szCs w:val="24"/>
          <w:shd w:fill="FFFFFF" w:val="clear"/>
        </w:rPr>
        <w:t>Hãy dứt bỏ dù lòng không nỡ,</w:t>
        <w:br/>
        <w:br/>
        <w:t>Bởi nơi ấy chính là vực thắm không lối quay về.</w:t>
        <w:br/>
        <w:br/>
        <w:t>Vì yêu quá sâu sắc mà chấp nhận phó mặc.</w:t>
        <w:br/>
        <w:br/>
        <w:t>Hãy từ bỏ dù trái tim tan vỡ</w:t>
        <w:br/>
        <w:br/>
        <w:t>Lẽ nào ngươi đã quên tình yêu ấy mang đến bao vết thương ?</w:t>
      </w:r>
      <w:r>
        <w:rPr>
          <w:rFonts w:eastAsia="Times New Roman" w:cs="Palatino Linotype" w:ascii="Palatino Linotype" w:hAnsi="Palatino Linotype"/>
          <w:color w:val="000080"/>
          <w:sz w:val="24"/>
          <w:szCs w:val="24"/>
        </w:rPr>
        <w:br/>
        <w:br/>
      </w:r>
      <w:r>
        <w:rPr>
          <w:rFonts w:eastAsia="Times New Roman" w:cs="Palatino Linotype" w:ascii="Palatino Linotype" w:hAnsi="Palatino Linotype"/>
          <w:color w:val="000080"/>
          <w:sz w:val="24"/>
          <w:szCs w:val="24"/>
          <w:shd w:fill="FFFFFF" w:val="clear"/>
        </w:rPr>
        <w:t>…</w:t>
      </w:r>
      <w:r>
        <w:rPr>
          <w:rFonts w:eastAsia="Times New Roman" w:cs="Palatino Linotype" w:ascii="Palatino Linotype" w:hAnsi="Palatino Linotype"/>
          <w:color w:val="000080"/>
          <w:sz w:val="24"/>
          <w:szCs w:val="24"/>
        </w:rPr>
        <w:br/>
        <w:br/>
      </w:r>
    </w:p>
    <w:p>
      <w:pPr>
        <w:pStyle w:val="Normal"/>
        <w:spacing w:lineRule="auto" w:line="240" w:before="0" w:after="0"/>
        <w:jc w:val="center"/>
        <w:rPr>
          <w:rFonts w:ascii="Palatino Linotype" w:hAnsi="Palatino Linotype" w:eastAsia="Times New Roman" w:cs="Palatino Linotype"/>
          <w:b/>
          <w:b/>
          <w:bCs/>
          <w:color w:val="000080"/>
          <w:sz w:val="24"/>
          <w:szCs w:val="24"/>
          <w:shd w:fill="FFFFFF" w:val="clear"/>
        </w:rPr>
      </w:pPr>
      <w:r>
        <w:rPr>
          <w:rFonts w:eastAsia="Times New Roman" w:cs="Palatino Linotype" w:ascii="Palatino Linotype" w:hAnsi="Palatino Linotype"/>
          <w:b/>
          <w:bCs/>
          <w:color w:val="FF0000"/>
          <w:sz w:val="24"/>
          <w:szCs w:val="24"/>
          <w:shd w:fill="FFFFFF" w:val="clear"/>
        </w:rPr>
        <w:t>Cung Khuynh Phong Tình Lục Chương 2 Truyện Thứ Tư : Hoàn</w:t>
      </w:r>
    </w:p>
    <w:p>
      <w:pPr>
        <w:pStyle w:val="Normal"/>
        <w:spacing w:before="0" w:after="200"/>
        <w:rPr>
          <w:rFonts w:ascii="Palatino Linotype" w:hAnsi="Palatino Linotype" w:eastAsia="Times New Roman" w:cs="Palatino Linotype"/>
          <w:b/>
          <w:b/>
          <w:bCs/>
          <w:color w:val="000080"/>
          <w:sz w:val="24"/>
          <w:szCs w:val="24"/>
          <w:shd w:fill="FFFFFF" w:val="clear"/>
        </w:rPr>
      </w:pPr>
      <w:r>
        <w:rPr>
          <w:rFonts w:eastAsia="Times New Roman" w:cs="Palatino Linotype" w:ascii="Palatino Linotype" w:hAnsi="Palatino Linotype"/>
          <w:b/>
          <w:bCs/>
          <w:color w:val="000080"/>
          <w:sz w:val="24"/>
          <w:szCs w:val="24"/>
          <w:shd w:fill="FFFFFF" w:val="clear"/>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vnsharing.net/forum/showpost.php?p=7596854&amp;postcount=42"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13:34:00Z</dcterms:created>
  <dc:creator>Inferno Dragon</dc:creator>
  <dc:description/>
  <cp:keywords/>
  <dc:language>en-US</dc:language>
  <cp:lastModifiedBy>Inferno Dragon</cp:lastModifiedBy>
  <dcterms:modified xsi:type="dcterms:W3CDTF">2011-12-30T17:10:00Z</dcterms:modified>
  <cp:revision>7</cp:revision>
  <dc:subject/>
  <dc:title/>
</cp:coreProperties>
</file>