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BAB X. STABILITAS EKOSISTEM</w:t>
      </w:r>
    </w:p>
    <w:p>
      <w:pPr>
        <w:pStyle w:val="Normal"/>
        <w:numPr>
          <w:ilvl w:val="0"/>
          <w:numId w:val="1"/>
        </w:numPr>
        <w:ind w:left="360" w:hanging="360"/>
        <w:rPr>
          <w:rFonts w:ascii="Times New Roman" w:hAnsi="Times New Roman" w:cs="Times New Roman"/>
          <w:b/>
          <w:b/>
          <w:sz w:val="24"/>
          <w:szCs w:val="24"/>
        </w:rPr>
      </w:pPr>
      <w:r>
        <w:rPr>
          <w:rFonts w:cs="Times New Roman" w:ascii="Times New Roman" w:hAnsi="Times New Roman"/>
          <w:b/>
          <w:sz w:val="24"/>
          <w:szCs w:val="24"/>
        </w:rPr>
        <w:t>PENDAHULUAN</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4"/>
          <w:szCs w:val="24"/>
        </w:rPr>
        <w:t>Setelah mempelajari proses suksesi maka pemahaman terhadap keberadaan suatu ekosistem hutan menjadi lebih jelas, yaitu secara ekologis ekosistem hutan terbentuk tidak secara tiba-tiba. Dengan kata lain, ada proses yang berlangsung selama kurun waktu yang tidak terbatas untuk membentuk suatu ekosistem hutan di suatu wilayah tertentu yang berbeda-beda satu sama lain. Di muka telah diuraikan beberapa contoh ragam ekosistem hutan di dunia, maka keberadaan hutan yang tampil secara konsisten sebagai ekosistem yang tidak terganggu dapat diartikan telah terbentuk suatu kondisi stabil secara ekologis.</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bilitas ekosistem berhubungan dengan fungsi ekosistem yang tentunya sangat tergantung pada struktur ekosistem. Emil Salim (19..) menyatakan bahwa pembangunan adalah kegiatan mengolah sumberdaya alam sehingga mengubah ekosistem yang memuat sumberdaya alam tersebut. Perubahan ekosistem dapat mengganggu berfungsinya ekosistem secara wajar. Fungsi ekosistem untuk menumbuhkan saling keterkaitan antar sumberdaya alam sebagai komponen lingkungan yang menumbuhkan keutuhan ekosistem. Apabila komponen lingkungan tersebut diolah dengan mengabaikan fungsi keterkaitannya maka keutuhan ekosistem akan terobek-robek. Keanekaragaman dalam suatu ekosistem yaitu flora dan fauana terbentuk karena fungsi ekosistem berjalan dengan baik, akibatnya semakin beranekaragam komponen lingkungan maka semakin stabil ekosistem tersebut. Apabila pengolahan sumberdaya alam menciutkan keanekaragaman ekosistem maka stabilitas akan terganggu.</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ika sumberdaya alam fauna yang berperan sebagai herbivore pemakan hijauan daun yang akan menjadi sumber energy bagi predator atau karnivora, kemudian diburu oleh manusia (Foto 51) dengan mengabaikan fungsi herbivore tersebut maka akan menggangu peran karnivora sebagai komponen ekosistem. Hal ini akan terjadi jika para pemburu dengan semena-mena membunuh herbivore tanpa pengetahuan dinamika populasi satwa buruannya serta hanya memenuhi kebutuhan dirinya secara ekonomi tanpa memperdulikan fungsi ekologis satwa buruannya. Dengan demikian keseimbangan ekosistem dapat terganggu manakala salah satu mata rantai makanan di dalam eksositem hutan terputus. </w:t>
      </w:r>
    </w:p>
    <w:p>
      <w:pPr>
        <w:pStyle w:val="Normal"/>
        <w:spacing w:lineRule="auto" w:line="360"/>
        <w:jc w:val="center"/>
        <w:rPr>
          <w:rFonts w:ascii="Times New Roman" w:hAnsi="Times New Roman" w:cs="Times New Roman"/>
          <w:sz w:val="24"/>
          <w:szCs w:val="24"/>
        </w:rPr>
      </w:pPr>
      <w:r>
        <w:rPr>
          <w:rFonts w:cs="Arial" w:ascii="Arial" w:hAnsi="Arial"/>
          <w:color w:val="0000FF"/>
          <w:sz w:val="27"/>
          <w:szCs w:val="27"/>
          <w:lang w:val="en-US" w:eastAsia="en-US"/>
        </w:rPr>
        <w:drawing>
          <wp:inline distT="0" distB="0" distL="0" distR="0">
            <wp:extent cx="3285490" cy="2461260"/>
            <wp:effectExtent l="0" t="0" r="0" b="0"/>
            <wp:docPr id="1" name="rg_h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a:hlinkClick r:id="rId3"/>
                    </pic:cNvPr>
                    <pic:cNvPicPr>
                      <a:picLocks noChangeAspect="1" noChangeArrowheads="1"/>
                    </pic:cNvPicPr>
                  </pic:nvPicPr>
                  <pic:blipFill>
                    <a:blip r:embed="rId2"/>
                    <a:srcRect l="-15" t="-19" r="-15" b="-19"/>
                    <a:stretch>
                      <a:fillRect/>
                    </a:stretch>
                  </pic:blipFill>
                  <pic:spPr bwMode="auto">
                    <a:xfrm>
                      <a:off x="0" y="0"/>
                      <a:ext cx="3285490" cy="246126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oto 51. Satwa Rusa Mati ditembak Pemburu Liar</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atu ekosistem hutan memiliki potensi yang dapat dimanfaatkan untuk memenuhi kebutuhan manusia yang berkaitan dengan hasil hutan, baik kayu maupun non kayu. Apabila pemanfaatan hasil hutan melalui proses pemanenan maka hal ini berarti telah terjadi perubahan struktur tegakan hutan yang berpengaruh terhadap proses input dan output hara.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gier dan Cowell, 1972, dalam Park, 1980) menguraikan tentang dua konsep stabilitas ekosistem: 1). Stabilitas dipandang sebagai </w:t>
      </w:r>
      <w:r>
        <w:rPr>
          <w:rFonts w:cs="Times New Roman" w:ascii="Times New Roman" w:hAnsi="Times New Roman"/>
          <w:i/>
          <w:sz w:val="24"/>
          <w:szCs w:val="24"/>
        </w:rPr>
        <w:t>‘ a constancy of species numbers’</w:t>
      </w:r>
      <w:r>
        <w:rPr>
          <w:rFonts w:cs="Times New Roman" w:ascii="Times New Roman" w:hAnsi="Times New Roman"/>
          <w:sz w:val="24"/>
          <w:szCs w:val="24"/>
        </w:rPr>
        <w:t xml:space="preserve"> dalam suatu ekosistem, atau jumlah individu dari suatu species dalam suatu populasi. Hal ini sering disebut sebagai ‘</w:t>
      </w:r>
      <w:r>
        <w:rPr>
          <w:rFonts w:cs="Times New Roman" w:ascii="Times New Roman" w:hAnsi="Times New Roman"/>
          <w:i/>
          <w:sz w:val="24"/>
          <w:szCs w:val="24"/>
        </w:rPr>
        <w:t>no-oscillation stability’</w:t>
      </w:r>
      <w:r>
        <w:rPr>
          <w:rFonts w:cs="Times New Roman" w:ascii="Times New Roman" w:hAnsi="Times New Roman"/>
          <w:sz w:val="24"/>
          <w:szCs w:val="24"/>
        </w:rPr>
        <w:t>. 2). Stabilitas dipandang sebagai kemampuan suatu system untuk memelihara dirinya atau kembali pada kondisi asli setelah terjadi dampak atau perubahan karena gangguan eksternal. Hal ini s ring disebut sebagai ‘</w:t>
      </w:r>
      <w:r>
        <w:rPr>
          <w:rFonts w:cs="Times New Roman" w:ascii="Times New Roman" w:hAnsi="Times New Roman"/>
          <w:i/>
          <w:sz w:val="24"/>
          <w:szCs w:val="24"/>
        </w:rPr>
        <w:t>stability-resistancy’</w:t>
      </w:r>
      <w:r>
        <w:rPr>
          <w:rFonts w:cs="Times New Roman" w:ascii="Times New Roman" w:hAnsi="Times New Roman"/>
          <w:sz w:val="24"/>
          <w:szCs w:val="24"/>
        </w:rPr>
        <w:t>.</w:t>
      </w:r>
    </w:p>
    <w:p>
      <w:pPr>
        <w:pStyle w:val="Normal"/>
        <w:numPr>
          <w:ilvl w:val="0"/>
          <w:numId w:val="1"/>
        </w:numPr>
        <w:ind w:left="270" w:hanging="270"/>
        <w:rPr>
          <w:rFonts w:ascii="Times New Roman" w:hAnsi="Times New Roman" w:cs="Times New Roman"/>
          <w:b/>
          <w:b/>
          <w:sz w:val="24"/>
          <w:szCs w:val="24"/>
        </w:rPr>
      </w:pPr>
      <w:r>
        <w:rPr>
          <w:rFonts w:cs="Times New Roman" w:ascii="Times New Roman" w:hAnsi="Times New Roman"/>
          <w:b/>
          <w:sz w:val="24"/>
          <w:szCs w:val="24"/>
        </w:rPr>
        <w:t>NERACA HAR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kosistem hutan yang difungsikan sebagai hutan produksi a.l. hutan tanaman industry, maka akan terjadi input dan output hara dari tindakan silvikultur yang dipraktekkan di lapangan. Dengan teknik silvikultur tebang habis akan terjadi perpindahan unsur hara yang besar karena dipanennya biomasa pohon pada akhir daur.</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rdasarkan hasil penelitian Mindawati (….) pada hutan tanaman hybrid Eucalyptus urograndis di lokasi kerja PT Tob Pulp Lestari – Sumatera Utara, dapat diketahui bahwa unsur hara P dan Ca di tanah berkorelasi positif terhadap laju peninggi hibrid </w:t>
      </w:r>
      <w:r>
        <w:rPr>
          <w:rFonts w:cs="Times New Roman" w:ascii="Times New Roman" w:hAnsi="Times New Roman"/>
          <w:i/>
          <w:iCs/>
          <w:sz w:val="24"/>
          <w:szCs w:val="24"/>
        </w:rPr>
        <w:t>E. urograndis</w:t>
      </w:r>
      <w:r>
        <w:rPr>
          <w:rFonts w:cs="Times New Roman" w:ascii="Times New Roman" w:hAnsi="Times New Roman"/>
          <w:sz w:val="24"/>
          <w:szCs w:val="24"/>
        </w:rPr>
        <w:t xml:space="preserve">. Berdasarkan hasil analisa daun yang dibandingkan dengan tingkat kenormalan dan kekritisan unsur hara untuk hibrid </w:t>
      </w:r>
      <w:r>
        <w:rPr>
          <w:rFonts w:cs="Times New Roman" w:ascii="Times New Roman" w:hAnsi="Times New Roman"/>
          <w:i/>
          <w:iCs/>
          <w:sz w:val="24"/>
          <w:szCs w:val="24"/>
        </w:rPr>
        <w:t xml:space="preserve">E. urograndis </w:t>
      </w:r>
      <w:r>
        <w:rPr>
          <w:rFonts w:cs="Times New Roman" w:ascii="Times New Roman" w:hAnsi="Times New Roman"/>
          <w:sz w:val="24"/>
          <w:szCs w:val="24"/>
        </w:rPr>
        <w:t xml:space="preserve">menunjukkan bahwa hara N sangat kurang dan hara Ca serta Mg katagori kurang sehingga menjadi faktor pembatas bagi pertumbuhan tegakan hibrid </w:t>
      </w:r>
      <w:r>
        <w:rPr>
          <w:rFonts w:cs="Times New Roman" w:ascii="Times New Roman" w:hAnsi="Times New Roman"/>
          <w:i/>
          <w:iCs/>
          <w:sz w:val="24"/>
          <w:szCs w:val="24"/>
        </w:rPr>
        <w:t xml:space="preserve">E. urograndis </w:t>
      </w:r>
      <w:r>
        <w:rPr>
          <w:rFonts w:cs="Times New Roman" w:ascii="Times New Roman" w:hAnsi="Times New Roman"/>
          <w:sz w:val="24"/>
          <w:szCs w:val="24"/>
        </w:rPr>
        <w:t xml:space="preserve">yang ditanam di tanah Inceptisol. Dilihat dari perbandingan kandungan hara makro tanah pasca tebang umur 5 tahun, terjadi penurunan kualitas tapak dari rotasi 1 ke rotasi 2 yang dicerminkan oleh penurunan jumlah kandungan hara dalam tanah sampai kedalaman 40 cm sebesar N 24%, K 16%, Ca 6% dan Mg 16%. Penurunan kandungan hara di tanah disebabkan banyaknya hara yang diserap tegakan untuk tumbuh dan tersimpan dalam biomassa tegakan. Biomassa tegakan umur 5 tahun sebesar 81% N, 73% P, 86%K, 95% Ca dan 53% Mg; yang di bawa ke luar lahan sebagai bahan baku industri pulp, sedangkan hara yang keluar melalui kegiatan persiapan lahan, aliran permukaan dan erosi jumlahnya relatif kecil. Jumlah unsur hara yang masuk ke lahan diperoleh dari produksi serasah bervariasi antar umur tegakan sekitar 3,5-6,2 ton/ha/tahun dengan konstanta laju dekomposisi per bulan sekitar 0,129-0,173 pada rotasi 1 dan 0,094- 0,145 pada rotasi 2 sehingga memerlukan waktu untuk larut antara 27-49 bulan.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namika neraca hara dianalisa dengan skenario daur tebang (5, 6 dan 7 tahun) dan skenario input hara berdasarkan Standar Operasional Prosedur (SOP) yang diterapkan perusahaan terutama banyaknya pupuk yang diberikan (96 kgN/ha + 63,18 kgP/ha + 12,45 kgK/ha + 109,16 kgCa/ha) sampai terjadi neraca hara seimbang. Hasil neraca hara menunjukkan bahwa daur tebang 5 tahun diprediksi sejak akhir rotasi pertama sampai rotasi kelima mempunyai neraca hara negatif . Pada daur tebang 6 tahun, neraca hara N, K dan Ca positif hanya pada akhir rotasi 1, sedangkan neraca hara P dan Mg masih positif sampai rotasi 2. Pada daur tebang 7 tahun, neraca hara N, K dan Ca sudah negatif sejak akhir rotasi 1 kecuali neraca hara P dan Mg yang masih positif pada akhir rotasi ke 1. Kualitas tapak pada daur tebang 5 tahun lebih cepat menurun dibanding daur tebang 6 dan 7 tahun. Untuk memulihkan tapak bertegakan hibrid </w:t>
      </w:r>
      <w:r>
        <w:rPr>
          <w:rFonts w:cs="Times New Roman" w:ascii="Times New Roman" w:hAnsi="Times New Roman"/>
          <w:i/>
          <w:iCs/>
          <w:sz w:val="24"/>
          <w:szCs w:val="24"/>
        </w:rPr>
        <w:t xml:space="preserve">E. urograndis </w:t>
      </w:r>
      <w:r>
        <w:rPr>
          <w:rFonts w:cs="Times New Roman" w:ascii="Times New Roman" w:hAnsi="Times New Roman"/>
          <w:sz w:val="24"/>
          <w:szCs w:val="24"/>
        </w:rPr>
        <w:t xml:space="preserve">pasca tebang, pada awal rotasi berikutnya perlu input hara yang lebih banyak dari SOP untuk daur tebang 5 tahun &gt; daur tebang 7 tahun &gt; daur tebang 6 tahun, sehingga penggunaan daur tebang 6 tahun lebih baik dibanding daur 5 tahun dan 7 tahun. Perlakuan pemupukan dan beberapa teknik silvikultur diperlukan untuk pemulihan tapak agar keseimbangan neraca hara terjadi. Berdasarkan aspek ekonomi (daur volume maksimum) dan aspek ekologi (neraca hara) maka daur optimal untuk hibrid </w:t>
      </w:r>
      <w:r>
        <w:rPr>
          <w:rFonts w:cs="Times New Roman" w:ascii="Times New Roman" w:hAnsi="Times New Roman"/>
          <w:i/>
          <w:iCs/>
          <w:sz w:val="24"/>
          <w:szCs w:val="24"/>
        </w:rPr>
        <w:t xml:space="preserve">E. urograndis </w:t>
      </w:r>
      <w:r>
        <w:rPr>
          <w:rFonts w:cs="Times New Roman" w:ascii="Times New Roman" w:hAnsi="Times New Roman"/>
          <w:sz w:val="24"/>
          <w:szCs w:val="24"/>
        </w:rPr>
        <w:t>yang ditanam pada jenis tanah Inceptisol adalah 6 tahu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tuk ekosistem hutan alam, menurut Desmukh (1992) konsentrasi unsure-unsur dalam jatuhan seresah di hutan tropika memperlihatkan kisaran yang besar, seringkali dengan  rentang yang berlipat ganda besarnya, yaitu Nitrogen 6-12; Fosfor 0,2-5; Kalium 1,3-10; Kalsium 2,2-30; dan Magnesium 1,3-5,9. Hanya sedikit yang telah diketahui tentang pentingnya herbivore beserta predatornya dalam daur hara tropika. Dalam sebagian besar ekosistem, herbivore hanya sedikit mengkonsumsi sebagian kecil dari produksi primer. Pada hutan hujan di Panama, Golley dkk., 1995 dalam Desmukh, 1992) menyatakan bahwa yang 10% dari produksi primernya dimakan oleh herbivore, jumlah biomasa herbivore dan karnivoranya hanya mengandung 0,1% dari jumlah mineral pada biot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da suatu ekosistem yang diduga telah mantap, hara yang diambil oleh tumbuhan seimbang dengan hara yang kembali ke tanah dalam betuk bagian-bagian tumbuhan mati dan hara yang tercuci dari tumbuhan oleh air hujan. Jamur-jamur simbiotik seringkali berasosiasi secara intim dengan perakaran tumbuhan, dan jamur-jamur ini memegang peranan penting pada pengambilan hara dari larutan tanah, dan sebagai imbalannya memperoleh hasil fotosintesis dari tumbuhan induknya. Jamur mikoriza yang khusus ini terdapat dalam dua bentuk, yaitu mikoriza pembungkus (</w:t>
      </w:r>
      <w:r>
        <w:rPr>
          <w:rFonts w:cs="Times New Roman" w:ascii="Times New Roman" w:hAnsi="Times New Roman"/>
          <w:i/>
          <w:sz w:val="24"/>
          <w:szCs w:val="24"/>
        </w:rPr>
        <w:t>ectotrophyc</w:t>
      </w:r>
      <w:r>
        <w:rPr>
          <w:rFonts w:cs="Times New Roman" w:ascii="Times New Roman" w:hAnsi="Times New Roman"/>
          <w:sz w:val="24"/>
          <w:szCs w:val="24"/>
        </w:rPr>
        <w:t>) terutama adalah Basidiomycetes dan melapisi permukaan luar akar. Jamur ini typical berasosiasi dengan pohon-pohon di wilayah iklim sedang, walaupun jenis-jenis pohon keluarga Dipterocarpaceae penting di Asia Tenggara memiliki mikoriza ektotrofik. Yang lain ialah mikoriza “vesicular-arbuscular” (endotrophyc) yaitu Phycomycetes dari suku Endogonaceae. Mereka hidup di dalam jaringan akar di dalam dan diantara sel-sel parenkhim yang tidak khusus dan umumnya berasosiasi dengan pohon-pohonan di hutan hujan tropika (Redhead, 1980 dalam Desmukh, 1992). Beberapa asosiasi tampaknya merupakan keharusan; pertumbuhan dan daya tahan hidup tumbuhan tidak mungkin terlaksana tanpa mikoriza, sedangkan pada kasus-kasus lain tumbuhan hanya dapat menjalin asosiasi demikian pada tanah –tanah yang miskin hara (Desmukh, 1992).</w:t>
      </w:r>
    </w:p>
    <w:p>
      <w:pPr>
        <w:pStyle w:val="Normal"/>
        <w:numPr>
          <w:ilvl w:val="0"/>
          <w:numId w:val="1"/>
        </w:numPr>
        <w:ind w:left="360" w:hanging="360"/>
        <w:rPr>
          <w:rFonts w:ascii="Times New Roman" w:hAnsi="Times New Roman" w:cs="Times New Roman"/>
          <w:b/>
          <w:b/>
          <w:sz w:val="24"/>
          <w:szCs w:val="24"/>
        </w:rPr>
      </w:pPr>
      <w:r>
        <w:rPr>
          <w:rFonts w:cs="Times New Roman" w:ascii="Times New Roman" w:hAnsi="Times New Roman"/>
          <w:b/>
          <w:sz w:val="24"/>
          <w:szCs w:val="24"/>
        </w:rPr>
        <w:t>HUTAN DAN EKOSISTEM DA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kosistem adalah tatanan unsure lingkungan hidup yang merupakan kesatuan utuh menyeluruh dan saling mempengaruhi dalam membentuk keseimbangan, stabilitas lingkungan hidup. Pasya (….) menyatakan bahwa pencermatan tatanan dan interaksi yang terjadi di dalam suatu ekosistem amat ditentukan oleh batas ekosistemyang menjadi unit spasial pengamatan. Hutan dengan segala karakteristik khasnya dapat dijadikan contoh sebuah ekosistem, namun jika unit spasial pencermatan diluaskan hingga ke tingkat ekosistem daerah aliran sungai (DAS) maka ekosistem hutan di dalamnya menjadi sub-ekosistem DAS . Secara biofisik sub-ekosistem yang satu dengan yang lainnya tidak dapat terfragmentasi dan akan selalu saling berketergantungan memberi dan menerima jasa dalam bentuk fungsi lingkungan (jasa lingkungan) yang didukung oleh masing-masing sub-ekositem. Ekosistem DAS daerah tropis umumnya merupakan komposisi dari sekian banyak sub-ekositem alami, yaitu hutan (baik Montana dan sub-montana) di bagian hulu hingga savanna, </w:t>
      </w:r>
      <w:r>
        <w:rPr>
          <w:rFonts w:cs="Times New Roman" w:ascii="Times New Roman" w:hAnsi="Times New Roman"/>
          <w:i/>
          <w:sz w:val="24"/>
          <w:szCs w:val="24"/>
        </w:rPr>
        <w:t>wetland</w:t>
      </w:r>
      <w:r>
        <w:rPr>
          <w:rFonts w:cs="Times New Roman" w:ascii="Times New Roman" w:hAnsi="Times New Roman"/>
          <w:sz w:val="24"/>
          <w:szCs w:val="24"/>
        </w:rPr>
        <w:t>, muara sungai dan mangrove di hilir; dan sub-ekosistem buatan yaitu hutan tanaman, perkebunan, hamparan lahan pertanian, pertambakan, pemukiman dan infra struktu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bih lanjut dijelaskan bahwa hutan adalah salah satu sub-ekosistem alami dalam DAS yang diharapkan mampu berperan dalam memproteksi fungsi DAS dalam menyediakan air. Kondisi yang baik suatu ekosistem hutan dapat mempertahankan fungsi hidrologis hutan sehingga diharapkan debit air DAS, terutama air permukaan seperti sungai, danau dan rawa, relative stabil sepanjang tahun. Oleh karena itu, keseimbangan ekosistem hutan penting untuk dijaga sebagai pemasok jasa lingkungan yang penting bagi DAS khususnya di daerah hilir. Selain fungsi hidrologis, bentuk jasa lingkunganyag penting bagi sub-ekosistem lainnya adalah:</w:t>
      </w:r>
    </w:p>
    <w:p>
      <w:pPr>
        <w:pStyle w:val="Normal"/>
        <w:spacing w:lineRule="auto" w:line="360"/>
        <w:jc w:val="both"/>
        <w:rPr/>
      </w:pPr>
      <w:r>
        <w:rPr>
          <w:rFonts w:cs="Times New Roman" w:ascii="Times New Roman" w:hAnsi="Times New Roman"/>
          <w:sz w:val="24"/>
          <w:szCs w:val="24"/>
        </w:rPr>
        <w:t>1). Kemampuan hutan sebagai penahan eros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Penyerap (rosot) karbon.</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Penyedia iklim mikro.</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Siklus hara.</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Habitat flora dan fauna yang dilindungi.</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Fungsi sosial ekonomi lainnya.</w:t>
      </w:r>
    </w:p>
    <w:p>
      <w:pPr>
        <w:pStyle w:val="Normal"/>
        <w:spacing w:lineRule="auto" w:line="360"/>
        <w:ind w:firstLine="720"/>
        <w:jc w:val="both"/>
        <w:rPr/>
      </w:pPr>
      <w:r>
        <w:rPr>
          <w:rFonts w:cs="Times New Roman" w:ascii="Times New Roman" w:hAnsi="Times New Roman"/>
          <w:sz w:val="24"/>
          <w:szCs w:val="24"/>
        </w:rPr>
        <w:t>Pengelolaan suatu ekosistem DAS hendaknya dilakukan secara terpadu interdisiplin. Hal ini akan berkait erat dengan aspek ekologi, social dan ekonomi masyarakat, serta bentuk tata guna lahan yang diupayakan oleh masyarakat yang tinggal di sekitar daerah aliran sungai. Berdasarkan konsep yang telah dikembangkan sampai saat ini, maka ada 5 langkah utama, yai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Identifikasi &amp; tuju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Penelitian isu relev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Identifikasi &amp; evaluasi strategi alternatif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Memilih strategi tt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Monitor hasil &amp; modifikasi rencana atas perubahan </w:t>
      </w:r>
    </w:p>
    <w:p>
      <w:pPr>
        <w:pStyle w:val="Normal"/>
        <w:tabs>
          <w:tab w:val="left" w:pos="72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tuk kegiatan pengelolaan ekosistem DAS maka perlu dilakukan inventarisasi sumberdaya ekologis terutama potensi flora dan fauna, yang mencakup menilai komunitas tumbuhan dan hewan, evalusi cara perlindungan terhadap bahaya.  Hal ini tergantung pada orientasi pengguna sehingga diperlukan data dan informasi tentang klasifikasi ekosistem, sistem inventarisasi wildlife,  strategi pengelolaan untuk tempat yg berbeda. Untuk penerpannya di lapangan perlu pembanding tentang klasifikasi vegetasi yang telah ada (berlandaskan struktur, fungsi dan kriteria habita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2240" w:h="15840"/>
      <w:pgMar w:left="1440" w:right="1440" w:gutter="0" w:header="0" w:top="1440" w:footer="720" w:bottom="1440"/>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Cite">
    <w:name w:val="HTML Cite"/>
    <w:basedOn w:val="DefaultParagraphFont"/>
    <w:qFormat/>
    <w:rPr>
      <w:i w:val="false"/>
      <w:iCs w:val="false"/>
      <w:color w:val="009933"/>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id/imgres?q=stabilitas+ekosistem&amp;hl=id&amp;sa=X&amp;biw=1280&amp;bih=619&amp;tbm=isch&amp;prmd=imvnsb&amp;tbnid=dOrMBSTsTAvRCM:&amp;imgrefurl=http://christieharliman.blogspot.com/&amp;docid=6u0AyhZywS48eM&amp;imgurl=http://2.bp.blogspot.com/_FaLW29LySbg/TJ8WeWWMjNI/AAAAAAAAABc/6tTpLRStu2c/s1600/deer-hunting.jpg&amp;w=500&amp;h=375&amp;ei=r4HJTuXELY7IrQfZmcjnDQ&amp;zoom=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10:00Z</dcterms:created>
  <dc:creator>ANTOK</dc:creator>
  <dc:description/>
  <cp:keywords/>
  <dc:language>en-US</dc:language>
  <cp:lastModifiedBy>ANTOK</cp:lastModifiedBy>
  <cp:lastPrinted>2011-11-29T11:39:00Z</cp:lastPrinted>
  <dcterms:modified xsi:type="dcterms:W3CDTF">2011-11-29T03:46:00Z</dcterms:modified>
  <cp:revision>10</cp:revision>
  <dc:subject/>
  <dc:title/>
</cp:coreProperties>
</file>