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Simplified Arabic" w:cs="Simplified Arabic"/>
          <w:b/>
          <w:b/>
          <w:bCs/>
          <w:sz w:val="24"/>
          <w:szCs w:val="24"/>
        </w:rPr>
      </w:pPr>
      <w:r>
        <w:rPr>
          <w:rFonts w:eastAsia="Simplified Arabic" w:cs="Simplified Arabic"/>
          <w:b/>
          <w:b/>
          <w:bCs/>
          <w:sz w:val="24"/>
          <w:sz w:val="24"/>
          <w:szCs w:val="44"/>
          <w:rtl w:val="true"/>
        </w:rPr>
        <w:t>بسم</w:t>
      </w:r>
      <w:r>
        <w:rPr>
          <w:rFonts w:eastAsia="Times New Roman"/>
          <w:b/>
          <w:b/>
          <w:bCs/>
          <w:sz w:val="24"/>
          <w:sz w:val="24"/>
          <w:szCs w:val="44"/>
          <w:rtl w:val="true"/>
        </w:rPr>
        <w:t xml:space="preserve"> </w:t>
      </w:r>
      <w:r>
        <w:rPr>
          <w:rFonts w:eastAsia="Simplified Arabic" w:cs="Simplified Arabic"/>
          <w:b/>
          <w:b/>
          <w:bCs/>
          <w:sz w:val="24"/>
          <w:sz w:val="24"/>
          <w:szCs w:val="44"/>
          <w:rtl w:val="true"/>
        </w:rPr>
        <w:t>الله</w:t>
      </w:r>
      <w:r>
        <w:rPr>
          <w:rFonts w:eastAsia="Times New Roman"/>
          <w:b/>
          <w:b/>
          <w:bCs/>
          <w:sz w:val="24"/>
          <w:sz w:val="24"/>
          <w:szCs w:val="44"/>
          <w:rtl w:val="true"/>
        </w:rPr>
        <w:t xml:space="preserve"> </w:t>
      </w:r>
      <w:r>
        <w:rPr>
          <w:rFonts w:eastAsia="Simplified Arabic" w:cs="Simplified Arabic"/>
          <w:b/>
          <w:b/>
          <w:bCs/>
          <w:sz w:val="24"/>
          <w:sz w:val="24"/>
          <w:szCs w:val="44"/>
          <w:rtl w:val="true"/>
        </w:rPr>
        <w:t>الرحمن</w:t>
      </w:r>
      <w:r>
        <w:rPr>
          <w:rFonts w:eastAsia="Times New Roman"/>
          <w:b/>
          <w:b/>
          <w:bCs/>
          <w:sz w:val="24"/>
          <w:sz w:val="24"/>
          <w:szCs w:val="44"/>
          <w:rtl w:val="true"/>
        </w:rPr>
        <w:t xml:space="preserve"> </w:t>
      </w:r>
      <w:r>
        <w:rPr>
          <w:rFonts w:eastAsia="Simplified Arabic" w:cs="Simplified Arabic"/>
          <w:b/>
          <w:b/>
          <w:bCs/>
          <w:sz w:val="24"/>
          <w:sz w:val="24"/>
          <w:szCs w:val="44"/>
          <w:rtl w:val="true"/>
        </w:rPr>
        <w:t>الرحيم</w:t>
      </w:r>
    </w:p>
    <w:p>
      <w:pPr>
        <w:pStyle w:val="Normal"/>
        <w:jc w:val="right"/>
        <w:rPr>
          <w:rFonts w:eastAsia="Simplified Arabic" w:cs="Simplified Arabic"/>
          <w:b/>
          <w:b/>
          <w:bCs/>
          <w:sz w:val="24"/>
          <w:szCs w:val="24"/>
        </w:rPr>
      </w:pPr>
      <w:r>
        <w:rPr>
          <w:rFonts w:eastAsia="Simplified Arabic" w:cs="Simplified Arabic"/>
          <w:b/>
          <w:bCs/>
          <w:sz w:val="24"/>
          <w:szCs w:val="24"/>
          <w:rtl w:val="true"/>
        </w:rPr>
      </w:r>
    </w:p>
    <w:p>
      <w:pPr>
        <w:pStyle w:val="Normal"/>
        <w:jc w:val="right"/>
        <w:rPr>
          <w:rFonts w:eastAsia="Simplified Arabic" w:cs="Simplified Arabic"/>
        </w:rPr>
      </w:pPr>
      <w:r>
        <w:rPr>
          <w:rFonts w:eastAsia="Times New Roman" w:cs="Times New Roman"/>
          <w:b/>
          <w:bCs/>
          <w:sz w:val="24"/>
          <w:szCs w:val="24"/>
          <w:rtl w:val="true"/>
        </w:rPr>
        <w:t xml:space="preserve">   </w:t>
      </w:r>
    </w:p>
    <w:p>
      <w:pPr>
        <w:pStyle w:val="Normal"/>
        <w:jc w:val="right"/>
        <w:rPr>
          <w:rFonts w:eastAsia="Simplified Arabic" w:cs="Simplified Arabic"/>
          <w:b/>
          <w:b/>
          <w:bCs/>
          <w:sz w:val="24"/>
          <w:szCs w:val="24"/>
        </w:rPr>
      </w:pPr>
      <w:r>
        <w:rPr>
          <w:rFonts w:eastAsia="Simplified Arabic" w:cs="Simplified Arabic"/>
          <w:b/>
          <w:bCs/>
          <w:sz w:val="24"/>
          <w:szCs w:val="24"/>
          <w:rtl w:val="true"/>
        </w:rPr>
      </w:r>
    </w:p>
    <w:p>
      <w:pPr>
        <w:sectPr>
          <w:headerReference w:type="default" r:id="rId2"/>
          <w:headerReference w:type="first" r:id="rId3"/>
          <w:footerReference w:type="default" r:id="rId4"/>
          <w:footerReference w:type="first" r:id="rId5"/>
          <w:type w:val="nextPage"/>
          <w:pgSz w:w="7087" w:h="9921"/>
          <w:pgMar w:left="1134" w:right="1134" w:gutter="0" w:header="1134" w:top="1418" w:footer="1134" w:bottom="1418"/>
          <w:pgNumType w:fmt="decimal"/>
          <w:formProt w:val="false"/>
          <w:titlePg/>
          <w:textDirection w:val="lrTb"/>
        </w:sectPr>
      </w:pPr>
    </w:p>
    <w:p>
      <w:pPr>
        <w:pStyle w:val="Normal"/>
        <w:spacing w:lineRule="exact" w:line="390"/>
        <w:jc w:val="both"/>
        <w:rPr>
          <w:rFonts w:eastAsia="Akhbar MT" w:cs="Akhbar MT"/>
          <w:b/>
          <w:b/>
          <w:bCs/>
          <w:sz w:val="24"/>
          <w:szCs w:val="24"/>
        </w:rPr>
      </w:pPr>
      <w:r>
        <w:rPr>
          <w:rFonts w:eastAsia="Akhbar MT" w:cs="Akhbar MT"/>
          <w:b/>
          <w:bCs/>
          <w:sz w:val="24"/>
          <w:szCs w:val="24"/>
          <w:rtl w:val="true"/>
        </w:rPr>
        <w:tab/>
      </w:r>
      <w:r>
        <w:rPr>
          <w:rFonts w:eastAsia="Akhbar MT" w:cs="Akhbar MT"/>
          <w:b/>
          <w:bCs/>
          <w:sz w:val="24"/>
          <w:szCs w:val="24"/>
        </w:rPr>
        <w:t>ÇáÝÞíå íáÒãå Ãä íÚÑÝ æÇÞÚ ÇáãÔßáÉ ÇáÊí íÚÇáÌåÇ æíáÒãå Ãä íÚÑÝ ÇáäÕæÕ ÇáÔÑÚíÉ ÇáãÊÚáÞÉ ÈåÐå ÇáãÔßáÉ. æÇÞÚ ÇáãÔßáÉ åæ ãÇ íÓãøì ÈÇáãäÇØ¡ æÍíä äÞæá (ÝÞå ÇáæÇÞÚ) äÞÕÏ ãÚÑÝÉ ÇáæÇÞÚ æÇáÅÍÇØÉ Èå æÇáÊÝÞå Ýíå. æåÐÇ íÚÊãÏ Úáì ÇáÚÞá æÇáÎÈÑÉ ÈÇáæÇÞÚ¡ æåæ áÇ íÞá ÃåãíÉ Úä ÇáÊÝÞå Ýí ÇáäÕæÕ ÇáÔÑÚíÉ ÇáãÊÚáÞÉ ÈÇáæÇÞÚ. æíãßä ááÝÞíå Ãä íÚÊãÏ Úáì Ãåá ÇáÇÎÊÕÇÕ Ýí ãÚÑÝÉ ÇáæÇÞÚ</w:t>
      </w:r>
      <w:r>
        <w:rPr>
          <w:rFonts w:eastAsia="Akhbar MT" w:cs="Akhbar MT"/>
          <w:b/>
          <w:bCs/>
          <w:sz w:val="24"/>
          <w:szCs w:val="24"/>
          <w:rtl w:val="true"/>
        </w:rPr>
        <w:t>.</w:t>
      </w:r>
    </w:p>
    <w:p>
      <w:pPr>
        <w:pStyle w:val="Normal"/>
        <w:spacing w:lineRule="exact" w:line="390"/>
        <w:jc w:val="both"/>
        <w:rPr>
          <w:b/>
          <w:b/>
          <w:bCs/>
          <w:sz w:val="24"/>
          <w:szCs w:val="24"/>
        </w:rPr>
      </w:pPr>
      <w:r>
        <w:rPr>
          <w:rFonts w:eastAsia="Times New Roman" w:cs="Times New Roman"/>
          <w:b/>
          <w:bCs/>
          <w:sz w:val="24"/>
          <w:szCs w:val="24"/>
          <w:rtl w:val="true"/>
        </w:rPr>
        <w:t xml:space="preserve"> </w:t>
      </w:r>
      <w:r>
        <w:rPr>
          <w:rFonts w:eastAsia="Akhbar MT" w:cs="Akhbar MT"/>
          <w:b/>
          <w:bCs/>
          <w:sz w:val="24"/>
          <w:szCs w:val="24"/>
        </w:rPr>
        <w:t>ÃãÇ ãÇ íÞÕÏå ÇáãÍÑÝæä ãä ÚÈÇÑÉ (ÝÞå ÇáæÇÞÚ) Ýåæ ÔíÁ ÂÎÑ. Åäåã íÞÕÏæä ÇáÊáÇÚÈ ÈÇáäÕæÕ ÇáÔÑÚíÉ æÊÍÑíÝåÇ æÊÌÏíÏåÇ áÊÕÈÍ ãæÇÝÞÉ ááÃÝßÇÑ ÇáÛÑÈíÉ æÇáÃÐæÇÞ ÇáÛÑÈíÉ ÇáØÇÛíÉ Ýí ÇáÚÇáã ÇáÂä</w:t>
      </w:r>
      <w:r>
        <w:rPr>
          <w:rFonts w:eastAsia="Akhbar MT" w:cs="Akhbar MT"/>
          <w:b/>
          <w:bCs/>
          <w:sz w:val="24"/>
          <w:szCs w:val="24"/>
          <w:rtl w:val="true"/>
        </w:rPr>
        <w:t xml:space="preserve">.  </w:t>
      </w:r>
    </w:p>
    <w:p>
      <w:pPr>
        <w:pStyle w:val="Normal"/>
        <w:jc w:val="right"/>
        <w:rPr>
          <w:rFonts w:eastAsia="Simplified Arabic" w:cs="Simplified Arabic"/>
          <w:b/>
          <w:b/>
          <w:bCs/>
          <w:sz w:val="24"/>
          <w:szCs w:val="10"/>
          <w:lang w:val="en-US"/>
        </w:rPr>
      </w:pPr>
      <w:r>
        <w:rPr>
          <w:rFonts w:eastAsia="Simplified Arabic" w:cs="Simplified Arabic"/>
          <w:b/>
          <w:bCs/>
          <w:sz w:val="24"/>
          <w:szCs w:val="10"/>
          <w:rtl w:val="true"/>
          <w:lang w:val="en-US"/>
        </w:rPr>
        <mc:AlternateContent>
          <mc:Choice Requires="wps">
            <w:drawing>
              <wp:anchor behindDoc="0" distT="0" distB="0" distL="0" distR="0" simplePos="0" locked="0" layoutInCell="0" allowOverlap="1" relativeHeight="46">
                <wp:simplePos x="0" y="0"/>
                <wp:positionH relativeFrom="page">
                  <wp:posOffset>5231130</wp:posOffset>
                </wp:positionH>
                <wp:positionV relativeFrom="paragraph">
                  <wp:posOffset>102870</wp:posOffset>
                </wp:positionV>
                <wp:extent cx="1005840" cy="0"/>
                <wp:effectExtent l="5080" t="5080" r="5080" b="5080"/>
                <wp:wrapNone/>
                <wp:docPr id="2"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1.9pt,8.1pt" to="491.05pt,8.1pt" stroked="t" o:allowincell="f" style="position:absolute;flip:x;mso-position-horizontal-relative:page">
                <v:stroke color="black" weight="9360" joinstyle="round" endcap="flat"/>
                <v:fill o:detectmouseclick="t" on="false"/>
                <w10:wrap type="none"/>
              </v:line>
            </w:pict>
          </mc:Fallback>
        </mc:AlternateContent>
      </w:r>
    </w:p>
    <w:p>
      <w:pPr>
        <w:sectPr>
          <w:type w:val="continuous"/>
          <w:pgSz w:w="7087" w:h="9921"/>
          <w:pgMar w:left="1134" w:right="1134" w:gutter="0" w:header="1134" w:top="1418" w:footer="1134" w:bottom="1418"/>
          <w:formProt w:val="false"/>
          <w:titlePg/>
          <w:textDirection w:val="lrTb"/>
        </w:sectPr>
      </w:pPr>
    </w:p>
    <w:p>
      <w:pPr>
        <w:pStyle w:val="Normal"/>
        <w:spacing w:lineRule="exact" w:line="360"/>
        <w:jc w:val="both"/>
        <w:rPr>
          <w:rFonts w:eastAsia="Akhbar MT" w:cs="Akhbar MT"/>
          <w:b/>
          <w:b/>
          <w:bCs/>
          <w:sz w:val="24"/>
          <w:szCs w:val="32"/>
          <w:u w:val="single"/>
        </w:rPr>
      </w:pPr>
      <w:r>
        <w:rPr>
          <w:rFonts w:eastAsia="Akhbar MT" w:cs="Akhbar MT"/>
          <w:b/>
          <w:bCs/>
          <w:sz w:val="24"/>
          <w:szCs w:val="32"/>
          <w:u w:val="single"/>
          <w:rtl w:val="true"/>
        </w:rPr>
      </w:r>
    </w:p>
    <w:p>
      <w:pPr>
        <w:pStyle w:val="Normal"/>
        <w:spacing w:lineRule="exact" w:line="360"/>
        <w:jc w:val="both"/>
        <w:rPr>
          <w:rFonts w:eastAsia="Akhbar MT" w:cs="Akhbar MT"/>
          <w:b/>
          <w:b/>
          <w:bCs/>
          <w:sz w:val="24"/>
          <w:szCs w:val="32"/>
          <w:u w:val="single"/>
        </w:rPr>
      </w:pPr>
      <w:r>
        <w:rPr>
          <w:rFonts w:eastAsia="Akhbar MT" w:cs="Akhbar MT"/>
          <w:b/>
          <w:bCs/>
          <w:sz w:val="24"/>
          <w:szCs w:val="32"/>
          <w:u w:val="single"/>
        </w:rPr>
        <w:t>ãä ÃÓáÍÉ ÇáßÝÇÑ ÖÏ ÇáÃãÉ ÇáÅÓáÇãíÉ</w:t>
      </w:r>
      <w:r>
        <w:rPr>
          <w:rFonts w:eastAsia="Akhbar MT" w:cs="Akhbar MT"/>
          <w:b/>
          <w:bCs/>
          <w:sz w:val="24"/>
          <w:szCs w:val="32"/>
          <w:u w:val="single"/>
          <w:rtl w:val="true"/>
        </w:rPr>
        <w:t>:</w:t>
      </w:r>
    </w:p>
    <w:p>
      <w:pPr>
        <w:pStyle w:val="Normal"/>
        <w:jc w:val="both"/>
        <w:rPr>
          <w:rFonts w:eastAsia="Akhbar MT" w:cs="Akhbar MT"/>
          <w:b/>
          <w:b/>
          <w:bCs/>
          <w:sz w:val="24"/>
          <w:szCs w:val="4"/>
          <w:u w:val="single"/>
        </w:rPr>
      </w:pPr>
      <w:r>
        <w:rPr>
          <w:rFonts w:eastAsia="Akhbar MT" w:cs="Akhbar MT"/>
          <w:b/>
          <w:bCs/>
          <w:sz w:val="24"/>
          <w:szCs w:val="4"/>
          <w:u w:val="single"/>
          <w:rtl w:val="true"/>
        </w:rPr>
      </w:r>
    </w:p>
    <w:p>
      <w:pPr>
        <w:pStyle w:val="Normal"/>
        <w:spacing w:lineRule="exact" w:line="380"/>
        <w:jc w:val="both"/>
        <w:rPr/>
      </w:pPr>
      <w:r>
        <w:rPr>
          <w:rFonts w:eastAsia="Akhbar MT" w:cs="Akhbar MT"/>
          <w:b/>
          <w:bCs/>
          <w:sz w:val="24"/>
          <w:szCs w:val="24"/>
          <w:rtl w:val="true"/>
        </w:rPr>
        <w:tab/>
      </w:r>
      <w:r>
        <w:rPr>
          <w:rFonts w:eastAsia="Akhbar MT" w:cs="Akhbar MT"/>
          <w:b/>
          <w:bCs/>
          <w:sz w:val="24"/>
          <w:szCs w:val="24"/>
        </w:rPr>
        <w:t>Åä ÇáÃÎØÇÑ æÇáãÕÇÆÈ æÇáÝÊä ÇáÊí ÃÕÇÈÊ ÇáÃãÉ ÇáÅÓáÇãíÉ Ýí åÐÇ ÇáÞÑä ßÈíÑÉ æßËíÑÉ¡ ÈÏÁÇð ÈåÏã ÇáÎáÇÝÉ æÅäåÇÁö ÇáæÌæÏ ÇáÓíÇÓí ááãÓáãíä ßÃãÉ æÇÍÏÉ ÐÇÊ ßíÇä ÓíÇÓí æÇÍÏ íÞæã Úáì ÚÞíÏÉ íäÈËÞ ÚäåÇ äÙÇã ÔÇãá ááÍíÇÉ æÇáäÇÓ¡ ãÑæÑÇð ÈÊÝÊíÊ æÊÞØíÚ ÃæÕÇá ÇáÃãÉ Åáì ßíÇäÇÊ åÒíáÉ ãÑÊÈØÉ ÈÇáÛÑÈ ÓíÇÓíÇð æÈÚÞíÏÉ ÝÕá ÇáÏíä Úä ÇáÍíÇÉ æÇáÚáãäÉ ÝßÑíÇð¡ æãÇ íäÈËÞ ÚäåÇ ãä ÃÝßÇÑ ßÝÑ ßÇáÏíãÞÑÇØíÉ æÍÑíÉ ÇáÚÞíÏÉ æÓÇÆÑ ÇáÍÑíÇÊ ÇáÚÇãÉ¡ ßÅØÇÑ ÚÇã áÊÔÑíÚ ÇáÃäÙãÉ æÞæÇäíä ÇáÍíÇÉ æÇáÚáÇÞÇÊ¡ æãÑæÑÇð ÈÒÑÚ ÇáÍÑßÇÊ æÇáÃÍÒÇÈ ÇáÔíæÚíÉ æÇáÇÔÊÑÇßíÉ æÇáÞæãíÉ æÇáæØäíÉ æÇáÚáãÇäíÉ Ýí ÓÇÆÑ ÔÚæÈ ÇáÃãÉ ÇáÅÓáÇãíÉ áÊßæä ÈÏíáÇð Úä ÚæÏÉ ÇáãÓáãíä Åáì ÚÞíÏÊåã æÔÑíÚÊåã æáÊßæä ÓÏÇð ãäíÚÇð Ýí æÌå ÇáÏÚæÉ ÇáÅÓáÇãíÉ æÍãáÊåÇ. æÅáì ÌÇäÈ åÐÇ¡ ÇáÍãáÇÊ ÇáãÓÚæÑÉ ÇáÊí ÔäåÇ ÇáßÝÇÑ æÚãáÇÄåã æÃÐäÇÈåã Úáì ÚÞíÏÉ ÇáÅÓáÇã æÊÔÑíÚÇÊå. ÃÖÝ Åáì Ðáß ÍãáÇÊ ÇáÊÔæíå æÇáÊäßíá æÇáÊÞÊíá¡ æÇáÅÚáÇã ÇáßÇÐÈ¡ æÇáÏÌá æÇáÊáÝíÞ...ÇáÊí ÇÑÊßÈÊ æãÇ ÊÒÇá¡ Ýí ÍÞ ÇáÅÓáÇã æÍóãóáóÊå ÇáãÎáÕíä ÇáÐíä áÇ íÑÌæä ÅáÇ Çááå æáÇ íØãÚæä ÅáÇ ÈÑÖÇå. æáÓäÇ ÈÕÏÏ ÊÝÕíá ãËá åÐÇ ÇáÃãÑ¡ æÅäãÇ ÃÑÏäÇ ÇáÅÔÇÑÉ Åáì Ãä ßá åÐå ÇáÝÊä æÇáÃÎØÇÑ áÇ ÊÈáÛ ÚõÔúÑó ãöÚÔÇÑ ÇáÎØÑ ÇáÏÇåã ÇáÐí ÕÇÑÊ ÎØæÇÊå æãäÚØÝÇÊå æãÝÇÕáå æÇÖÍÉ áãä ÊÊÈÚ æÖÚ åÐå ÇáÃãÉ¡ áíÓ ÝÞØ áÃäåÇ ÃãÊå¡ æÅäãÇ áÃäåÇ ÎíÑ ÃãÉ ÃÎÑÌÊ ááäÇÓ¡ åßÐÇ ßÇäÊ æåßÐÇ íäÈÛí Ãä Êßæä¡ æáÃäåÇ ÇáÃãÉ ÇáæÍíÏÉ ÇáÊí äÌÍÊ Ýí Ãä ÊÊáÞì ÇáÃãÇäÉ Úä ÑÓæá Çááå Õáì Çááå Úáíå æÂáå æÓáã¡ ÊÈáÛÊåÇ æÍãáÊåÇ æÃÏÊåÇ:</w:t>
      </w:r>
      <w:r>
        <w:rPr>
          <w:rFonts w:eastAsia="Akhbar MT" w:cs="Akhbar MT"/>
          <w:sz w:val="24"/>
          <w:szCs w:val="24"/>
        </w:rPr>
        <w:t xml:space="preserve"> </w:t>
      </w:r>
      <w:r>
        <w:rPr>
          <w:rFonts w:eastAsia="AGA Arabesque;Symbol" w:cs="AGA Arabesque;Symbol" w:ascii="AGA Arabesque;Symbol" w:hAnsi="AGA Arabesque;Symbol"/>
          <w:sz w:val="24"/>
          <w:szCs w:val="24"/>
        </w:rPr>
        <w:t>]</w:t>
      </w:r>
      <w:r>
        <w:rPr>
          <w:rFonts w:eastAsia="Akhbar MT" w:cs="Akhbar MT"/>
          <w:sz w:val="24"/>
          <w:szCs w:val="24"/>
        </w:rPr>
        <w:t>æßÐáß ÌÚáäÇßã ÃãÉð æÓØÇð áÊßæäæÇ ÔåÏÇÁ Úáì ÇáäÇÓ æíßæä ÇáÑÓæá Úáíßã ÔåíÏÇð</w:t>
      </w:r>
      <w:r>
        <w:rPr>
          <w:rFonts w:eastAsia="AGA Arabesque;Symbol" w:cs="AGA Arabesque;Symbol" w:ascii="AGA Arabesque;Symbol" w:hAnsi="AGA Arabesque;Symbol"/>
          <w:sz w:val="24"/>
          <w:szCs w:val="24"/>
        </w:rPr>
        <w:t>[</w:t>
      </w:r>
      <w:r>
        <w:rPr>
          <w:rFonts w:eastAsia="Akhbar MT" w:cs="Akhbar MT"/>
          <w:sz w:val="24"/>
          <w:szCs w:val="24"/>
        </w:rPr>
        <w:t>.</w:t>
      </w:r>
      <w:r>
        <w:rPr>
          <w:rFonts w:eastAsia="Akhbar MT" w:cs="Akhbar MT"/>
          <w:b/>
          <w:bCs/>
          <w:sz w:val="24"/>
          <w:szCs w:val="24"/>
        </w:rPr>
        <w:t xml:space="preserve"> åÐå ÇáÃãÉ ÇáÊí ÚÕãåÇ Çááå - ßÃãÉ - ÈÇáÞÑÂä ÇáßÑíã Åä åí ÊãÓßÊ Èå¡ ÊÎáøóÊ Úä åÐÇ ÇáãæÞÚ ÑÏÍÇð ãä ÇáÒãä¡ æÊßÇáÈÊ ÚáíåÇ ÇáÃãã ÊäåÔåÇ æÊÐáåÇ æÊÞØÚ ÃæÕÇáåÇ. æãÇ Ãä ÇÓÊÝÇÞÊ áÍÙÉ æÃÏÑßÊ æáãÓÊ Ãä ßá ãÇ Íá ÈåÇ ãä åÏã áÏæáÊåÇ æÞÖÇÁ ãÈÑã Úáì ÓáØÇäåÇ¡ æãä ÊÝÊíÊ áåÇ ááÅÈÞÇÁ Úáì ÖÚÝåÇ æÊÈÚíøÊåÇ áÚÏæåÇ ÇáßÇÝÑ¡ æßá ãÇ ÃÕÇÈåÇ ãä ÊÖííÚ áßÑÇãÊåÇ æÊãÑíÛ ÃäÝåÇ ÈÇáÊÑÇÈ Úáì ÃíÏí ÃÍÞÑ ÇáäÇÓ æÃÐáåã: íåæÏ¡ æÃÔíÇÚåã ãä ÃãÑíßÇä æÑæÓ æÈÑíØÇäííä æÝÑäÓííä æÛíÑåã¡ æãä ÇÍÊáÇá æÊÏäíÓ áãÞÏÓÇÊåÇ: ÇáÃÞÕì æÇáÞÏÓ æãÇ ÍæáåÇ¡ æÇáÈáÇÏ æÇáÃÑÇÖí ÇáãÞÏÓÉ ÇáÊí åÈØ ÝíåÇ æÍí ÇáÅÓáÇã æÈÒÛ ÝíåÇ ÝÌÑå æÔÚøó ÝíåÇ äæÑå¡ ÈÚÏ Ãä ÃÏÑßÊ ÃãÊäÇ æáãÓÊ ßá åÐÇ ÊäÈøóåÊ æÊáÝøóÊÊ íãäÉð æíÓÑÉð Ýáã ÊÌÏ ÅáÇ ÍÇßãÇð ÝÇÌÑÇð åäÇ æÑÆíÓÇð ßÇÝÑÇð åäÇß¡ æßõÝúÑó æØäíÉò åäÇ¡ æßÝÑó ÞæãíÉò åäÇß¡ æÃäÙãÉð ØÇÛæÊíÉð ãõÒóíøóäÉð ãÌóãøóáÉð ÈÃáÝÇÙ ÇáÚÒÉ æÇáßÑÇãÉ æÇáæÍÏÉ æÇáÊÞÏã¡ Èá æÃßËÑ æÌÏÊ Ãä ÇáÐæÞ ÕÇÑ ÝÇÓÏÇð æÇáãÒÇÌ ãæÈæÁÇð¡ æÃáÝÇÙ ÇáßÝÑ ÕÇÑÊ ãä ÒíäÉ ÇáÃÝßÇÑ ßÇáÏíãÞÑÇØíÉ æÇáÍÑíÇÊ ÇáÚÇãÉ æÍÞæÞ ÇáÅäÓÇä¡ æãÇ Åáì Ðáß ãä ÔÚÇÑÇÊ ÇáÏÌÇáíä</w:t>
      </w:r>
      <w:r>
        <w:rPr>
          <w:rFonts w:eastAsia="Akhbar MT" w:cs="Akhbar MT"/>
          <w:b/>
          <w:bCs/>
          <w:sz w:val="24"/>
          <w:szCs w:val="24"/>
          <w:rtl w:val="true"/>
        </w:rPr>
        <w:t>.</w:t>
      </w:r>
    </w:p>
    <w:p>
      <w:pPr>
        <w:pStyle w:val="Normal"/>
        <w:jc w:val="both"/>
        <w:rPr>
          <w:rFonts w:eastAsia="Akhbar MT" w:cs="Akhbar MT"/>
          <w:b/>
          <w:b/>
          <w:bCs/>
          <w:sz w:val="24"/>
          <w:szCs w:val="4"/>
          <w:u w:val="single"/>
        </w:rPr>
      </w:pPr>
      <w:r>
        <w:rPr>
          <w:rFonts w:eastAsia="Akhbar MT" w:cs="Akhbar MT"/>
          <w:b/>
          <w:bCs/>
          <w:sz w:val="24"/>
          <w:szCs w:val="4"/>
          <w:u w:val="single"/>
          <w:rtl w:val="true"/>
        </w:rPr>
      </w:r>
    </w:p>
    <w:p>
      <w:pPr>
        <w:pStyle w:val="Normal"/>
        <w:spacing w:lineRule="exact" w:line="360"/>
        <w:jc w:val="both"/>
        <w:rPr>
          <w:rFonts w:eastAsia="Akhbar MT" w:cs="Akhbar MT"/>
          <w:b/>
          <w:b/>
          <w:bCs/>
          <w:sz w:val="24"/>
          <w:szCs w:val="32"/>
          <w:u w:val="single"/>
        </w:rPr>
      </w:pPr>
      <w:r>
        <w:rPr>
          <w:rFonts w:eastAsia="Akhbar MT" w:cs="Akhbar MT"/>
          <w:b/>
          <w:bCs/>
          <w:sz w:val="24"/>
          <w:szCs w:val="32"/>
          <w:u w:val="single"/>
          <w:rtl w:val="true"/>
        </w:rPr>
      </w:r>
    </w:p>
    <w:p>
      <w:pPr>
        <w:pStyle w:val="Normal"/>
        <w:spacing w:lineRule="exact" w:line="360"/>
        <w:jc w:val="both"/>
        <w:rPr>
          <w:rFonts w:eastAsia="Akhbar MT" w:cs="Akhbar MT"/>
          <w:b/>
          <w:b/>
          <w:bCs/>
          <w:sz w:val="24"/>
          <w:szCs w:val="32"/>
          <w:u w:val="single"/>
        </w:rPr>
      </w:pPr>
      <w:r>
        <w:rPr>
          <w:rFonts w:eastAsia="Akhbar MT" w:cs="Akhbar MT"/>
          <w:b/>
          <w:bCs/>
          <w:sz w:val="24"/>
          <w:szCs w:val="32"/>
          <w:u w:val="single"/>
        </w:rPr>
        <w:t>ÇáÃãøÜÉ æÇáÕÍæÉ</w:t>
      </w:r>
      <w:r>
        <w:rPr>
          <w:rFonts w:eastAsia="Akhbar MT" w:cs="Akhbar MT"/>
          <w:b/>
          <w:bCs/>
          <w:sz w:val="24"/>
          <w:szCs w:val="32"/>
          <w:u w:val="single"/>
          <w:rtl w:val="true"/>
        </w:rPr>
        <w:t>:</w:t>
      </w:r>
    </w:p>
    <w:p>
      <w:pPr>
        <w:pStyle w:val="Normal"/>
        <w:jc w:val="both"/>
        <w:rPr>
          <w:rFonts w:eastAsia="Akhbar MT" w:cs="Akhbar MT"/>
          <w:b/>
          <w:b/>
          <w:bCs/>
          <w:sz w:val="24"/>
          <w:szCs w:val="4"/>
          <w:u w:val="single"/>
          <w:lang w:val="en-US"/>
        </w:rPr>
      </w:pPr>
      <w:r>
        <w:rPr>
          <w:rFonts w:eastAsia="Akhbar MT" w:cs="Akhbar MT"/>
          <w:b/>
          <w:bCs/>
          <w:sz w:val="24"/>
          <w:szCs w:val="4"/>
          <w:u w:val="single"/>
          <w:rtl w:val="true"/>
          <w:lang w:val="en-US"/>
        </w:rPr>
        <mc:AlternateContent>
          <mc:Choice Requires="wps">
            <w:drawing>
              <wp:anchor behindDoc="0" distT="0" distB="0" distL="0" distR="0" simplePos="0" locked="0" layoutInCell="0" allowOverlap="1" relativeHeight="47">
                <wp:simplePos x="0" y="0"/>
                <wp:positionH relativeFrom="page">
                  <wp:posOffset>5486400</wp:posOffset>
                </wp:positionH>
                <wp:positionV relativeFrom="paragraph">
                  <wp:posOffset>635</wp:posOffset>
                </wp:positionV>
                <wp:extent cx="731520" cy="0"/>
                <wp:effectExtent l="5080" t="5080" r="5080" b="5080"/>
                <wp:wrapNone/>
                <wp:docPr id="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2pt,0.05pt" to="489.55pt,0.05pt" stroked="t" o:allowincell="f" style="position:absolute;mso-position-horizontal-relative:page">
                <v:stroke color="black" weight="9360" joinstyle="round" endcap="flat"/>
                <v:fill o:detectmouseclick="t" on="false"/>
                <w10:wrap type="none"/>
              </v:line>
            </w:pict>
          </mc:Fallback>
        </mc:AlternateContent>
      </w:r>
    </w:p>
    <w:p>
      <w:pPr>
        <w:pStyle w:val="Normal"/>
        <w:spacing w:lineRule="exact" w:line="380"/>
        <w:jc w:val="both"/>
        <w:rPr>
          <w:rFonts w:eastAsia="Akhbar MT" w:cs="Akhbar MT"/>
          <w:b/>
          <w:b/>
          <w:bCs/>
          <w:sz w:val="24"/>
          <w:szCs w:val="24"/>
        </w:rPr>
      </w:pPr>
      <w:r>
        <w:rPr>
          <w:rFonts w:eastAsia="Akhbar MT" w:cs="Akhbar MT"/>
          <w:b/>
          <w:bCs/>
          <w:sz w:val="24"/>
          <w:szCs w:val="24"/>
          <w:rtl w:val="true"/>
        </w:rPr>
        <w:tab/>
      </w:r>
      <w:r>
        <w:rPr>
          <w:rFonts w:eastAsia="Akhbar MT" w:cs="Akhbar MT"/>
          <w:b/>
          <w:bCs/>
          <w:sz w:val="24"/>
          <w:szCs w:val="24"/>
        </w:rPr>
        <w:t>æãÇ Ãä ÊäÈåÊ ÇáÃãÉ ÍÊì áÝÙÊ æÊÎáÊ Úä ßá ãÇ íãßäåÇ ÇáÊÎáøí Úäå¡ æÅÐÇ ÇáÍÑßÇÊ ÇáæØäíÉ æÇáÞæãíÉ æÇáÇÔÊÑÇßíÉ ÔíÁ ãä ÇáÊÇÑíÎ¡ áã íÈÞ ÝíåÇ ÃËÑ ÅáÇ ÈãÞÏÇÑ ãÇ ÊäÝÎ ÝíåÇ ÃäÙãÉ ÇáØæÇÛíÊ. æáã íÈÞ áåÇ ãä ÊÃííÏ ÍÞíÞí Ýí ÇáÃãÉ ÅáÇ ÈãÞÏÇÑ ãÇ íÈÞì ãä ÇáÔíÁ ÈÚÏ ÇÓÊÚãÇáå æÇÓÊåáÇßå¡ ÝÅãÇ Ãä íõáÞì Ýí ÇáÞãÇãÉ æÅãÇ Ãä íÚÇÏ ÕåÑå Ãæ ÊÔßíáå áÅÚÇÏÉ ÇãÊåÇäå Ýí æÙíÝÉ ÏäíÆÉ ÃÎÑì</w:t>
      </w:r>
      <w:r>
        <w:rPr>
          <w:rFonts w:eastAsia="Akhbar MT" w:cs="Akhbar MT"/>
          <w:b/>
          <w:bCs/>
          <w:sz w:val="24"/>
          <w:szCs w:val="24"/>
          <w:rtl w:val="true"/>
        </w:rPr>
        <w:t>.</w:t>
      </w:r>
    </w:p>
    <w:p>
      <w:pPr>
        <w:pStyle w:val="Normal"/>
        <w:spacing w:lineRule="exact" w:line="380"/>
        <w:jc w:val="both"/>
        <w:rPr/>
      </w:pPr>
      <w:r>
        <w:rPr>
          <w:rFonts w:eastAsia="Akhbar MT" w:cs="Akhbar MT"/>
          <w:b/>
          <w:bCs/>
          <w:sz w:val="24"/>
          <w:szCs w:val="24"/>
          <w:rtl w:val="true"/>
        </w:rPr>
        <w:tab/>
      </w:r>
      <w:r>
        <w:rPr>
          <w:rFonts w:eastAsia="Akhbar MT" w:cs="Akhbar MT"/>
          <w:b/>
          <w:bCs/>
          <w:sz w:val="24"/>
          <w:szCs w:val="24"/>
        </w:rPr>
        <w:t xml:space="preserve">åÐÇ ãÇ ÍÕá¡ æÅÐÇ ÇáÃãÉ ÊÈÏÃ ÈÇáÊÝÊÍ Úáì ÍßãÉ Çááå ÓÈÍÇäå : </w:t>
      </w:r>
      <w:r>
        <w:rPr>
          <w:rFonts w:eastAsia="AGA Arabesque;Symbol" w:cs="AGA Arabesque;Symbol" w:ascii="AGA Arabesque;Symbol" w:hAnsi="AGA Arabesque;Symbol"/>
          <w:sz w:val="24"/>
          <w:szCs w:val="24"/>
        </w:rPr>
        <w:t>]</w:t>
      </w:r>
      <w:r>
        <w:rPr>
          <w:rFonts w:eastAsia="Akhbar MT" w:cs="Akhbar MT"/>
          <w:sz w:val="24"/>
          <w:szCs w:val="24"/>
        </w:rPr>
        <w:t>Åä åÐÇ ÇáÞÑÂä íåÏí ááÊí åí ÃÞæã</w:t>
      </w:r>
      <w:r>
        <w:rPr>
          <w:rFonts w:eastAsia="AGA Arabesque;Symbol" w:cs="AGA Arabesque;Symbol" w:ascii="AGA Arabesque;Symbol" w:hAnsi="AGA Arabesque;Symbol"/>
          <w:sz w:val="24"/>
          <w:szCs w:val="24"/>
        </w:rPr>
        <w:t>[</w:t>
      </w:r>
      <w:r>
        <w:rPr>
          <w:rFonts w:eastAsia="Akhbar MT" w:cs="Akhbar MT"/>
          <w:b/>
          <w:bCs/>
          <w:sz w:val="24"/>
          <w:szCs w:val="24"/>
        </w:rPr>
        <w:t xml:space="preserve"> æÚáì ÓäÊå Ýí ÎáÞå:</w:t>
      </w:r>
      <w:r>
        <w:rPr>
          <w:rFonts w:eastAsia="Akhbar MT" w:cs="Akhbar MT"/>
          <w:sz w:val="24"/>
          <w:szCs w:val="24"/>
        </w:rPr>
        <w:t xml:space="preserve"> </w:t>
      </w:r>
      <w:r>
        <w:rPr>
          <w:rFonts w:eastAsia="AGA Arabesque;Symbol" w:cs="AGA Arabesque;Symbol" w:ascii="AGA Arabesque;Symbol" w:hAnsi="AGA Arabesque;Symbol"/>
          <w:sz w:val="24"/>
          <w:szCs w:val="24"/>
        </w:rPr>
        <w:t>]</w:t>
      </w:r>
      <w:r>
        <w:rPr>
          <w:rFonts w:eastAsia="Akhbar MT" w:cs="Akhbar MT"/>
          <w:sz w:val="24"/>
          <w:szCs w:val="24"/>
        </w:rPr>
        <w:t>æãä ÃÚÑÖ Úä ÐßÑí ÝÅä áå ãÚíÔÉ ÖäßÇð...</w:t>
      </w:r>
      <w:r>
        <w:rPr>
          <w:rFonts w:eastAsia="AGA Arabesque;Symbol" w:cs="AGA Arabesque;Symbol" w:ascii="AGA Arabesque;Symbol" w:hAnsi="AGA Arabesque;Symbol"/>
          <w:sz w:val="24"/>
          <w:szCs w:val="24"/>
        </w:rPr>
        <w:t>[</w:t>
      </w:r>
      <w:r>
        <w:rPr>
          <w:rFonts w:eastAsia="Akhbar MT" w:cs="Akhbar MT"/>
          <w:sz w:val="24"/>
          <w:szCs w:val="24"/>
        </w:rPr>
        <w:t>¡</w:t>
      </w:r>
      <w:r>
        <w:rPr>
          <w:rFonts w:eastAsia="Akhbar MT" w:cs="Akhbar MT"/>
          <w:b/>
          <w:bCs/>
          <w:sz w:val="24"/>
          <w:szCs w:val="24"/>
        </w:rPr>
        <w:t xml:space="preserve"> æÊÈÏÃ ÈÊáãÓ ØÑíÞåÇ ááÎÑæÌ ãä åÐå ÇáÝÊäÉ </w:t>
      </w:r>
      <w:r>
        <w:rPr>
          <w:rFonts w:eastAsia="AGA Arabesque;Symbol" w:cs="AGA Arabesque;Symbol" w:ascii="AGA Arabesque;Symbol" w:hAnsi="AGA Arabesque;Symbol"/>
          <w:sz w:val="24"/>
          <w:szCs w:val="24"/>
        </w:rPr>
        <w:t>]</w:t>
      </w:r>
      <w:r>
        <w:rPr>
          <w:rFonts w:eastAsia="Akhbar MT" w:cs="Akhbar MT"/>
          <w:sz w:val="24"/>
          <w:szCs w:val="24"/>
        </w:rPr>
        <w:t>ÃóæóáÇ íóÑóæúä Ãäåã íõÝÊäæä Ýí ßá ÚÇãò ãÑÉð Ãæ ãÑÊíä Ëã áÇ íÊæÈæä æáÇ åã íÐøßÑæä</w:t>
      </w:r>
      <w:r>
        <w:rPr>
          <w:rFonts w:eastAsia="AGA Arabesque;Symbol" w:cs="AGA Arabesque;Symbol" w:ascii="AGA Arabesque;Symbol" w:hAnsi="AGA Arabesque;Symbol"/>
          <w:sz w:val="24"/>
          <w:szCs w:val="24"/>
        </w:rPr>
        <w:t>[</w:t>
      </w:r>
      <w:r>
        <w:rPr>
          <w:rFonts w:eastAsia="Akhbar MT" w:cs="Akhbar MT"/>
          <w:sz w:val="24"/>
          <w:szCs w:val="24"/>
        </w:rPr>
        <w:t>.</w:t>
      </w:r>
      <w:r>
        <w:rPr>
          <w:rFonts w:eastAsia="Akhbar MT" w:cs="Akhbar MT"/>
          <w:b/>
          <w:bCs/>
          <w:sz w:val="24"/>
          <w:szCs w:val="24"/>
        </w:rPr>
        <w:t xml:space="preserve"> ÝÈÏÃÊ ÇáÊæÈÉ æÈÏÃ ÇáÊÐßÑ¡ æÈÏÃÊ ÇáÚæÏÉ æÈÏÃÊ ÇáÕÍæÉ¡ æÇÓÊÔÚÑ ÇáßÇÝÑ ÇáãÓÊÚãÑ ÎØÑÇð ãÍÏÞÇð Èåº ãÇÐÇ íÑíÏ ÇáãÓáãæä¿ ÏæáÉ ÅÓáÇãíÉ æÇÍÏÉ¿!¡ ÃãÉ ÅÓáÇãíÉ æÇÍÏÉ¿!¡ äÙÇã ÍíÇÉ íÞæã Úáì: </w:t>
      </w:r>
      <w:r>
        <w:rPr>
          <w:rFonts w:eastAsia="Akhbar MT" w:cs="Akhbar MT"/>
          <w:sz w:val="24"/>
          <w:szCs w:val="24"/>
        </w:rPr>
        <w:t>(áÇ Åáå ÅáÇ Çááå ãÍãÏ ÑÓæá Çááå)</w:t>
      </w:r>
      <w:r>
        <w:rPr>
          <w:rFonts w:eastAsia="Akhbar MT" w:cs="Akhbar MT"/>
          <w:sz w:val="24"/>
          <w:szCs w:val="24"/>
          <w:rtl w:val="true"/>
        </w:rPr>
        <w:t>¿!</w:t>
      </w:r>
    </w:p>
    <w:p>
      <w:pPr>
        <w:pStyle w:val="Normal"/>
        <w:spacing w:lineRule="exact" w:line="380"/>
        <w:jc w:val="both"/>
        <w:rPr>
          <w:rFonts w:eastAsia="Akhbar MT" w:cs="Akhbar MT"/>
          <w:b/>
          <w:b/>
          <w:bCs/>
          <w:sz w:val="24"/>
          <w:szCs w:val="24"/>
        </w:rPr>
      </w:pPr>
      <w:r>
        <w:rPr>
          <w:rFonts w:eastAsia="Akhbar MT" w:cs="Akhbar MT"/>
          <w:b/>
          <w:bCs/>
          <w:sz w:val="24"/>
          <w:szCs w:val="24"/>
          <w:rtl w:val="true"/>
        </w:rPr>
        <w:tab/>
      </w:r>
      <w:r>
        <w:rPr>
          <w:rFonts w:eastAsia="Akhbar MT" w:cs="Akhbar MT"/>
          <w:b/>
          <w:bCs/>
          <w:sz w:val="24"/>
          <w:szCs w:val="24"/>
        </w:rPr>
        <w:t>æãÇÐÇ íÍá ÈÇáßÝÑ æÔÚæÈå¿ æßíÝ íÈÓØ ÇáßÇÝÑ ÇáãÓÊÚãÑ ÓíØÑÊå ÇáÇÞÊÕÇÏíÉ¿ æßíÝ íÌÚá äÙÇãå ÇáÑÃÓãÇáí äÙÇãÇð ÚÇáãíÇð æÍíÏÇð áÇ ãäÇÝÓ áå¿ æßíÝ íßÝí äÝÓå æíÓÏ ÍÇÌÇÊå ãä ÎíÑÇÊ åÐå ÇáÃÑÖ æåÐå ÇáÃãÉ</w:t>
      </w:r>
      <w:r>
        <w:rPr>
          <w:rFonts w:eastAsia="Akhbar MT" w:cs="Akhbar MT"/>
          <w:b/>
          <w:bCs/>
          <w:sz w:val="24"/>
          <w:szCs w:val="24"/>
          <w:rtl w:val="true"/>
        </w:rPr>
        <w:t>¿</w:t>
      </w:r>
    </w:p>
    <w:p>
      <w:pPr>
        <w:pStyle w:val="Normal"/>
        <w:jc w:val="both"/>
        <w:rPr>
          <w:rFonts w:eastAsia="Akhbar MT" w:cs="Akhbar MT"/>
          <w:b/>
          <w:b/>
          <w:bCs/>
          <w:sz w:val="24"/>
          <w:szCs w:val="4"/>
        </w:rPr>
      </w:pPr>
      <w:r>
        <w:rPr>
          <w:rFonts w:eastAsia="Akhbar MT" w:cs="Akhbar MT"/>
          <w:b/>
          <w:bCs/>
          <w:sz w:val="24"/>
          <w:szCs w:val="4"/>
          <w:rtl w:val="true"/>
        </w:rPr>
      </w:r>
    </w:p>
    <w:p>
      <w:pPr>
        <w:pStyle w:val="Normal"/>
        <w:spacing w:lineRule="exact" w:line="370"/>
        <w:jc w:val="both"/>
        <w:rPr>
          <w:rFonts w:eastAsia="Akhbar MT" w:cs="Akhbar MT"/>
          <w:b/>
          <w:b/>
          <w:bCs/>
          <w:sz w:val="24"/>
          <w:szCs w:val="32"/>
          <w:u w:val="single"/>
        </w:rPr>
      </w:pPr>
      <w:r>
        <w:rPr>
          <w:rFonts w:eastAsia="Akhbar MT" w:cs="Akhbar MT"/>
          <w:b/>
          <w:bCs/>
          <w:sz w:val="24"/>
          <w:szCs w:val="32"/>
          <w:u w:val="single"/>
          <w:rtl w:val="true"/>
        </w:rPr>
      </w:r>
    </w:p>
    <w:p>
      <w:pPr>
        <w:pStyle w:val="Normal"/>
        <w:spacing w:lineRule="exact" w:line="370"/>
        <w:jc w:val="both"/>
        <w:rPr>
          <w:rFonts w:eastAsia="Akhbar MT" w:cs="Akhbar MT"/>
          <w:b/>
          <w:b/>
          <w:bCs/>
          <w:sz w:val="24"/>
          <w:szCs w:val="32"/>
          <w:u w:val="single"/>
        </w:rPr>
      </w:pPr>
      <w:r>
        <w:rPr>
          <w:rFonts w:eastAsia="Akhbar MT" w:cs="Akhbar MT"/>
          <w:b/>
          <w:bCs/>
          <w:sz w:val="24"/>
          <w:szCs w:val="32"/>
          <w:u w:val="single"/>
        </w:rPr>
        <w:t>ÎæÝ ÇáßÝÇÑ ãä ÚæÏÉ ÇáÎáÇÝÉ</w:t>
      </w:r>
      <w:r>
        <w:rPr>
          <w:rFonts w:eastAsia="Akhbar MT" w:cs="Akhbar MT"/>
          <w:b/>
          <w:bCs/>
          <w:sz w:val="24"/>
          <w:szCs w:val="32"/>
          <w:u w:val="single"/>
          <w:rtl w:val="true"/>
        </w:rPr>
        <w:t>:</w:t>
      </w:r>
    </w:p>
    <w:p>
      <w:pPr>
        <w:pStyle w:val="Normal"/>
        <w:jc w:val="both"/>
        <w:rPr>
          <w:rFonts w:eastAsia="Akhbar MT" w:cs="Akhbar MT"/>
          <w:b/>
          <w:b/>
          <w:bCs/>
          <w:sz w:val="24"/>
          <w:szCs w:val="4"/>
          <w:u w:val="single"/>
        </w:rPr>
      </w:pPr>
      <w:r>
        <w:rPr>
          <w:rFonts w:eastAsia="Akhbar MT" w:cs="Akhbar MT"/>
          <w:b/>
          <w:bCs/>
          <w:sz w:val="24"/>
          <w:szCs w:val="4"/>
          <w:u w:val="single"/>
          <w:rtl w:val="true"/>
        </w:rPr>
      </w:r>
    </w:p>
    <w:p>
      <w:pPr>
        <w:pStyle w:val="Normal"/>
        <w:spacing w:lineRule="exact" w:line="370"/>
        <w:jc w:val="both"/>
        <w:rPr>
          <w:rFonts w:eastAsia="Akhbar MT" w:cs="Akhbar MT"/>
          <w:b/>
          <w:b/>
          <w:bCs/>
          <w:sz w:val="24"/>
          <w:szCs w:val="24"/>
        </w:rPr>
      </w:pPr>
      <w:r>
        <w:rPr>
          <w:rFonts w:eastAsia="Akhbar MT" w:cs="Akhbar MT"/>
          <w:b/>
          <w:bCs/>
          <w:sz w:val="24"/>
          <w:szCs w:val="24"/>
          <w:rtl w:val="true"/>
        </w:rPr>
        <w:tab/>
      </w:r>
      <w:r>
        <w:rPr>
          <w:rFonts w:eastAsia="Akhbar MT" w:cs="Akhbar MT"/>
          <w:b/>
          <w:bCs/>
          <w:sz w:val="24"/>
          <w:szCs w:val="24"/>
        </w:rPr>
        <w:t>Åä æÌæÏ ÇáßíÇä ÇáÅÓáÇãí ÇáãÊãËá ÈÇáÎáÇÝÉ ÇáÅÓáÇãíÉ ÇáÍÞíÞíÉ ÝÚáÇð áÇ ÇÓãÇð ÝÞØ¡ Åä åÐÇ ÇáæÌæÏ äÐíÑ ÎØÑ ááÑÃÓãÇáíÉ ÇáßÇÝÑÉ æáåíãäÉ ÃãÑíßÇ æÇáÏæá ÇáßÈÑì. áÞÏ ÓÞØÊ ÇáÔíæÚíÉ ßÏæáÉ¡ æÓÞØÊ ßÚÞíÏÉ æÃÝßÇÑ¡ æáÞÏ åõÏöãóÊ ÇáÏæáÉ ÇáÅÓáÇãíÉ ãäÐ ÍæÇáí ËáÇËÉ ÃÑÈÇÚ ÇáÞÑä¡ ßÏæáÉ æÓáØÇä¡ æáßä ÇáÅÓáÇã áã íÓÞØ ßÚÞíÏÉ æÔÑíÚÉ¡ áÞÏ ÇÈÊÚÏ ÇáãÓáãæä ßËíÑÇð Úä ÇáÅÓáÇã ÝÊÑÉ ãä ÇáÒãä. æáßä¡ åÇ åã ÈÏá ÊÑßå ßáíÉ æÊÈäí ÇáÑÃÓãÇáíÉ íÚæÏæä Åáì ÇáÅÓáÇã æíÊØáÚæä Åáíå ßäÙÇã ÓíÇÓí æßÓáØÇä æÎáÇÝÉ¡ åÇ åã íÚæÏæä Åáì ÇáÞÑÂä æÇáÓäÉ íÓÊäØÞæäåãÇ ÍßãåãÇ Úáì ÇáÑÃÓãÇáíÉ æÇáÏíãÞÑÇØíÉ¡ æíÓÊäÈØæä ãäåãÇ Íßã ÇáÑÏÉ¡ æÍßã ÊÚÏÏ ÇáÏæá ÇáÅÓáÇãíÉ¡ æÍßã ÞæÇäíä ÇáÃãã ÇáãÊÍÏÉ¡ æÍßã ÇáÌåÇÏ¡ æÔÊì ÃÍßÇã ÇáÝÞå ÇáÏÓÊæÑí. Åä ÇáãÓáãíä ÈÏÃæÇ íÊáãÓæä ÇáØÑíÞ æÇáØÑíÞÉ¡ æÔÑÚæÇ íÓÚæä áÇÓÊÚÇÏÉ åæíÊåã æÈÏÃæÇ íÚáäæä: åõæíøóÊí ÚÞíÏÊí. æäÙÇã ÍíÇÊäÇ íäÈËÞ ãä ÚÞíÏÊäÇ</w:t>
      </w:r>
      <w:r>
        <w:rPr>
          <w:rFonts w:eastAsia="Akhbar MT" w:cs="Akhbar MT"/>
          <w:b/>
          <w:bCs/>
          <w:sz w:val="24"/>
          <w:szCs w:val="24"/>
          <w:rtl w:val="true"/>
        </w:rPr>
        <w:t xml:space="preserve">. </w:t>
      </w:r>
    </w:p>
    <w:p>
      <w:pPr>
        <w:pStyle w:val="Normal"/>
        <w:spacing w:lineRule="exact" w:line="370"/>
        <w:jc w:val="both"/>
        <w:rPr>
          <w:rFonts w:eastAsia="Akhbar MT" w:cs="Akhbar MT"/>
          <w:b/>
          <w:b/>
          <w:bCs/>
          <w:sz w:val="24"/>
          <w:szCs w:val="24"/>
        </w:rPr>
      </w:pPr>
      <w:r>
        <w:rPr>
          <w:rFonts w:eastAsia="Akhbar MT" w:cs="Akhbar MT"/>
          <w:b/>
          <w:bCs/>
          <w:sz w:val="24"/>
          <w:szCs w:val="24"/>
          <w:rtl w:val="true"/>
        </w:rPr>
        <w:tab/>
      </w:r>
      <w:r>
        <w:rPr>
          <w:rFonts w:eastAsia="Akhbar MT" w:cs="Akhbar MT"/>
          <w:b/>
          <w:bCs/>
          <w:sz w:val="24"/>
          <w:szCs w:val="24"/>
        </w:rPr>
        <w:t>ÃÝíÊÑß ÇáßÇÝÑ Çáãåíãä åÐå ÇáÕÍæÉ ÊÓíÑ ÕõÚõÏÇð ÍÊì íÓÊÚíÏ ÇáãÓáãæä ÎáÇÝÊåã æÓáØÇäåã¡ æÊßæä ÈÏÇíÉ ÛíÖ ÇáßÝÑ¿ ßáÇ¡ áíÓ åÐÇ ÔÃä ÇáßÝÇÑ¡ áíÓ åÐÇ ÔÃä ÔíÇØíä ÇáÌä æÇáÅäÓ¡ ÅÈáíÓ æÐÑíÊå æÃÊÈÇÚå æÃãÑíßÇ æÇáíåæÏ æÍáÝÇÆåã¡ áíÓ åÐÇ ÔÃä ÇáØæÇÛíÊ</w:t>
      </w:r>
      <w:r>
        <w:rPr>
          <w:rFonts w:eastAsia="Akhbar MT" w:cs="Akhbar MT"/>
          <w:b/>
          <w:bCs/>
          <w:sz w:val="24"/>
          <w:szCs w:val="24"/>
          <w:rtl w:val="true"/>
        </w:rPr>
        <w:t>.</w:t>
      </w:r>
    </w:p>
    <w:p>
      <w:pPr>
        <w:pStyle w:val="Normal"/>
        <w:jc w:val="both"/>
        <w:rPr>
          <w:rFonts w:eastAsia="Akhbar MT" w:cs="Akhbar MT"/>
          <w:b/>
          <w:b/>
          <w:bCs/>
          <w:sz w:val="24"/>
          <w:szCs w:val="4"/>
        </w:rPr>
      </w:pPr>
      <w:r>
        <w:rPr>
          <w:rFonts w:eastAsia="Akhbar MT" w:cs="Akhbar MT"/>
          <w:b/>
          <w:bCs/>
          <w:sz w:val="24"/>
          <w:szCs w:val="4"/>
          <w:rtl w:val="true"/>
        </w:rPr>
      </w:r>
    </w:p>
    <w:p>
      <w:pPr>
        <w:pStyle w:val="Normal"/>
        <w:spacing w:lineRule="exact" w:line="370"/>
        <w:jc w:val="both"/>
        <w:rPr>
          <w:rFonts w:eastAsia="Akhbar MT" w:cs="Akhbar MT"/>
          <w:b/>
          <w:b/>
          <w:bCs/>
          <w:sz w:val="24"/>
          <w:szCs w:val="32"/>
          <w:u w:val="single"/>
        </w:rPr>
      </w:pPr>
      <w:r>
        <w:rPr>
          <w:rFonts w:eastAsia="Akhbar MT" w:cs="Akhbar MT"/>
          <w:b/>
          <w:bCs/>
          <w:sz w:val="24"/>
          <w:szCs w:val="32"/>
          <w:u w:val="single"/>
          <w:rtl w:val="true"/>
        </w:rPr>
      </w:r>
    </w:p>
    <w:p>
      <w:pPr>
        <w:pStyle w:val="Normal"/>
        <w:spacing w:lineRule="exact" w:line="370"/>
        <w:jc w:val="both"/>
        <w:rPr>
          <w:rFonts w:eastAsia="Akhbar MT" w:cs="Akhbar MT"/>
          <w:b/>
          <w:b/>
          <w:bCs/>
          <w:sz w:val="24"/>
          <w:szCs w:val="32"/>
          <w:u w:val="single"/>
        </w:rPr>
      </w:pPr>
      <w:r>
        <w:rPr>
          <w:rFonts w:eastAsia="Akhbar MT" w:cs="Akhbar MT"/>
          <w:b/>
          <w:bCs/>
          <w:sz w:val="24"/>
          <w:szCs w:val="32"/>
          <w:u w:val="single"/>
        </w:rPr>
        <w:t>ÎØÉ áÕÑÝ ÇáãÓáãíä Úä ÇáÎáÇÝÉ</w:t>
      </w:r>
      <w:r>
        <w:rPr>
          <w:rFonts w:eastAsia="Akhbar MT" w:cs="Akhbar MT"/>
          <w:b/>
          <w:bCs/>
          <w:sz w:val="24"/>
          <w:szCs w:val="32"/>
          <w:u w:val="single"/>
          <w:rtl w:val="true"/>
        </w:rPr>
        <w:t>:</w:t>
      </w:r>
    </w:p>
    <w:p>
      <w:pPr>
        <w:pStyle w:val="Normal"/>
        <w:jc w:val="both"/>
        <w:rPr>
          <w:rFonts w:eastAsia="Akhbar MT" w:cs="Akhbar MT"/>
          <w:b/>
          <w:b/>
          <w:bCs/>
          <w:sz w:val="24"/>
          <w:szCs w:val="4"/>
          <w:u w:val="single"/>
          <w:lang w:val="en-US"/>
        </w:rPr>
      </w:pPr>
      <w:r>
        <w:rPr>
          <w:rFonts w:eastAsia="Akhbar MT" w:cs="Akhbar MT"/>
          <w:b/>
          <w:bCs/>
          <w:sz w:val="24"/>
          <w:szCs w:val="4"/>
          <w:u w:val="single"/>
          <w:rtl w:val="true"/>
          <w:lang w:val="en-US"/>
        </w:rPr>
        <mc:AlternateContent>
          <mc:Choice Requires="wps">
            <w:drawing>
              <wp:anchor behindDoc="0" distT="0" distB="0" distL="0" distR="0" simplePos="0" locked="0" layoutInCell="0" allowOverlap="1" relativeHeight="48">
                <wp:simplePos x="0" y="0"/>
                <wp:positionH relativeFrom="page">
                  <wp:posOffset>4663440</wp:posOffset>
                </wp:positionH>
                <wp:positionV relativeFrom="paragraph">
                  <wp:posOffset>27305</wp:posOffset>
                </wp:positionV>
                <wp:extent cx="1554480" cy="0"/>
                <wp:effectExtent l="5080" t="5080" r="5080" b="5080"/>
                <wp:wrapNone/>
                <wp:docPr id="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7.2pt,2.15pt" to="489.55pt,2.15pt" stroked="t" o:allowincell="f" style="position:absolute;mso-position-horizontal-relative:page">
                <v:stroke color="black" weight="9360" joinstyle="round" endcap="flat"/>
                <v:fill o:detectmouseclick="t" on="false"/>
                <w10:wrap type="none"/>
              </v:line>
            </w:pict>
          </mc:Fallback>
        </mc:AlternateContent>
      </w:r>
    </w:p>
    <w:p>
      <w:pPr>
        <w:pStyle w:val="Normal"/>
        <w:spacing w:lineRule="exact" w:line="370"/>
        <w:jc w:val="both"/>
        <w:rPr/>
      </w:pPr>
      <w:r>
        <w:rPr>
          <w:rFonts w:eastAsia="Akhbar MT" w:cs="Akhbar MT"/>
          <w:b/>
          <w:bCs/>
          <w:sz w:val="24"/>
          <w:szCs w:val="28"/>
          <w:rtl w:val="true"/>
        </w:rPr>
        <w:tab/>
      </w:r>
      <w:r>
        <w:rPr>
          <w:rFonts w:eastAsia="Akhbar MT" w:cs="Akhbar MT"/>
          <w:b/>
          <w:bCs/>
          <w:sz w:val="24"/>
          <w:szCs w:val="24"/>
        </w:rPr>
        <w:t>åÐÇ ÇáØÇÛæÊ ÝßøÑ æÞÏøÑ¡ æÎØØ æãßÑ¡ æÈÏÃ ÈÊäÝíÐ ÎØÊå ÇáÊí åí ÃÎØÑ ãä ßá ãÇ ÓÈÞ. ÚäæÇäåÇ ÇáÞÖÇÁ Úáì ÇáÅÓáÇã</w:t>
      </w:r>
      <w:r>
        <w:rPr>
          <w:rFonts w:eastAsia="Akhbar MT" w:cs="Akhbar MT"/>
          <w:b/>
          <w:bCs/>
          <w:sz w:val="24"/>
          <w:szCs w:val="24"/>
          <w:rtl w:val="true"/>
        </w:rPr>
        <w:t>.</w:t>
      </w:r>
    </w:p>
    <w:p>
      <w:pPr>
        <w:pStyle w:val="Normal"/>
        <w:spacing w:lineRule="exact" w:line="370"/>
        <w:jc w:val="both"/>
        <w:rPr>
          <w:rFonts w:eastAsia="Akhbar MT" w:cs="Akhbar MT"/>
          <w:b/>
          <w:b/>
          <w:bCs/>
          <w:sz w:val="24"/>
          <w:szCs w:val="24"/>
        </w:rPr>
      </w:pPr>
      <w:r>
        <w:rPr>
          <w:rFonts w:eastAsia="Akhbar MT" w:cs="Akhbar MT"/>
          <w:b/>
          <w:bCs/>
          <w:sz w:val="24"/>
          <w:szCs w:val="24"/>
          <w:rtl w:val="true"/>
        </w:rPr>
        <w:tab/>
      </w:r>
      <w:r>
        <w:rPr>
          <w:rFonts w:eastAsia="Akhbar MT" w:cs="Akhbar MT"/>
          <w:b/>
          <w:bCs/>
          <w:sz w:val="24"/>
          <w:szCs w:val="24"/>
        </w:rPr>
        <w:t>áÞÏ æÌÏ ÇáØÇÛæÊ Ãäå Úáì ÇáÑÛã ãä ßá ãÇ ÝÚáå ÈÇáãÓáãíä¡ æãä ßá ãÇ ßÇÏ áåã¡ ÝãÇ ÒÇá ÇáÅÓáÇã íÔßá ÎØÑÇð Úáíå¡ ææÌÏ Ãäå áíÓ ãä ÇáãÌÏí æáÇ ãä ÍÓä ÇáÊÃÊí ááÃãæÑ¡ Ãä íåÇÌã ÇáÅÓáÇã áíÞÖí Úáíå Ýí ãæÇÌåÉ ÕÑíÍÉ íÊãÇíÒ ÝíåÇ Ãåá ÇáÅÓáÇã æÃåá ÇáßÝÑ æäåÌ ÇáÅÓáÇã æäåÌ ÇáßÝÑ¡ áÆáÇ ÊÊãÓß ÇáÃãÉ ÈÏíäåÇ æÊÚÑÝ ÇáßÝÑ æÊÊÚÑÝ Úáíå ÝÊÍÐÑ ãäå. áÞÏ ßÇä ÇáãÎØØ¡ Ãæ áäßä ÃßËÑ ÏÞÉ¡ ÈÚÖ åÐÇ ÇáãÎØØ æÃÎØÑ ãÇ Ýíå¡ Ãä ÊõÎúÏóÚó ÇáÃãÉ ÝÊõÚØì ÇáßÝÑ  ÈÚíäå¡ ÇáÑÃÓãÇáíÉ ÈÚíäåÇ æÈÈÚÖ ÊÝÇÕíáåÇ¡ ÈÚÏ Ãä íÓãì ßá Ðáß ÅÓáÇãÇð. ÝÊÓÚì ÇáÃãÉ ÈíÏíåÇ áÊÞÖí Úáì ÇáÅÓáÇã æáÊäÇÖá áÅÍáÇá ÇáßÝÑ¡ æÇåãÉ Ãä åÐÇ åæ ÇáÅÓáÇã¡ ÊÝÚá ßá Ðáß ãÓÑæÑÉ ãäÊÔíÉ ÈÇáÇäÊÕÇÑ. æãä åÐÇ ÇáãßÑ ÇáÎØíÑ áÃÌá ßá Ðáß Ãä ÊÞÇÏ ÇáÃãÉ ÈÈÚÖ ÇáÈÇØäííä æÇáÚáãÇäííä æÇáíÇÆÓíä æÇáÖÇáíä¡ ÈÚÏ Ãä ÊõÔúåöÑóåã æÊõÈúÑöÒóåã æÊõáóãøöÚóåã ÃÌåÒÉõ ÇáØæÇÛíÊ æÃÏæÇÊ ÅÚáÇãå. ÝÊÚãá Úáì ÅÈÑÇÒåã ßÚáãÇÁ æÞÇÏÉ ááÃãÉ ÇáÅÓáÇãíÉ¡ æßãÝßÑíä æãÌÊåÏíä íÓÊÍÞæä ãä ÇáÃãÉ ÇáÓãÚ æÇáØÇÚÉ. æÈÚÏ Ãä ÊÊæÝÑ áåã åÐå ÇáÕÝÉ¡ ÊÄíÏåã ÇáÃãÉ æÊÓãÚ áåã æÊÕÏÞ ÃÞæÇáåã æÝÊÇæíåã æÊÖÝí ÚáíåÇ ÇáÔÑÚíÉ ÇáÅÓáÇãíÉ. ÝÅÐÇ äÌÍ åÐÇ íØáÚ ÚáíäÇ åÄáÇÁ ÈÃÞæÇá æÊÕÑíÍÇÊ æÝÊÇæì æãÄáÝÇÊ ÊÛíÑ ÃÍßÇã ÇáÅÓáÇã¡ æÊÓÊÈíÍ ãÍÑãÇÊå áÊÊÝÞ ÃÍßÇã åÐÇ (ÇáÅÓáÇã ÇáÌÏíÏ) ãÚ ÃÝßÇÑ æÞæÇäíä ÇáÝßÑ ÇáÛÑÈí æãÚ ãÝÇåíã ÇáÛÑÈ Úä ÇáÅäÓÇä æÇáÍíÇÉ</w:t>
      </w:r>
      <w:r>
        <w:rPr>
          <w:rFonts w:eastAsia="Akhbar MT" w:cs="Akhbar MT"/>
          <w:b/>
          <w:bCs/>
          <w:sz w:val="24"/>
          <w:szCs w:val="24"/>
          <w:rtl w:val="true"/>
        </w:rPr>
        <w:t>.</w:t>
      </w:r>
    </w:p>
    <w:p>
      <w:pPr>
        <w:pStyle w:val="Normal"/>
        <w:spacing w:lineRule="exact" w:line="370"/>
        <w:jc w:val="both"/>
        <w:rPr>
          <w:rFonts w:eastAsia="Akhbar MT" w:cs="Akhbar MT"/>
          <w:b/>
          <w:b/>
          <w:bCs/>
          <w:sz w:val="24"/>
          <w:szCs w:val="24"/>
        </w:rPr>
      </w:pPr>
      <w:r>
        <w:rPr>
          <w:rFonts w:eastAsia="Akhbar MT" w:cs="Akhbar MT"/>
          <w:b/>
          <w:bCs/>
          <w:sz w:val="24"/>
          <w:szCs w:val="24"/>
          <w:rtl w:val="true"/>
        </w:rPr>
        <w:tab/>
      </w:r>
      <w:r>
        <w:rPr>
          <w:rFonts w:eastAsia="Akhbar MT" w:cs="Akhbar MT"/>
          <w:b/>
          <w:bCs/>
          <w:sz w:val="24"/>
          <w:szCs w:val="24"/>
        </w:rPr>
        <w:t>æíÊÑÇÝÞ åÐÇ ÇáãßÑ æÇáßíÏ ãÚ ÎäÞ ßá ÕæÊ ááÍÞ æãåÇÌãÊå æÊÕæíÑå ÈÃÈÔÚ ÇáÕæÑ¡ æÈãáÇÍÞÊå æÖÑÈå ÈÕãÊ ãØÈÞ¡ æÅÐÇ ÇÖØÑæÇ Åáì ÅÙåÇÑ ÔíÁ ãä Ðáß ãåÏæÇ áÝÚáåã ÈÃäåã íÑíÏæä ÇáÓáÇã æÇáÞÖÇÁ Úáì ÇáÅÑåÇÈ</w:t>
      </w:r>
      <w:r>
        <w:rPr>
          <w:rFonts w:eastAsia="Akhbar MT" w:cs="Akhbar MT"/>
          <w:b/>
          <w:bCs/>
          <w:sz w:val="24"/>
          <w:szCs w:val="24"/>
          <w:rtl w:val="true"/>
        </w:rPr>
        <w:t>.</w:t>
      </w:r>
    </w:p>
    <w:p>
      <w:pPr>
        <w:pStyle w:val="Normal"/>
        <w:spacing w:lineRule="exact" w:line="370"/>
        <w:jc w:val="both"/>
        <w:rPr>
          <w:rFonts w:eastAsia="Akhbar MT" w:cs="Akhbar MT"/>
          <w:b/>
          <w:b/>
          <w:bCs/>
          <w:sz w:val="24"/>
          <w:szCs w:val="24"/>
        </w:rPr>
      </w:pPr>
      <w:r>
        <w:rPr>
          <w:rFonts w:eastAsia="Akhbar MT" w:cs="Akhbar MT"/>
          <w:b/>
          <w:bCs/>
          <w:sz w:val="24"/>
          <w:szCs w:val="24"/>
          <w:rtl w:val="true"/>
        </w:rPr>
        <w:tab/>
      </w:r>
      <w:r>
        <w:rPr>
          <w:rFonts w:eastAsia="Akhbar MT" w:cs="Akhbar MT"/>
          <w:b/>
          <w:bCs/>
          <w:sz w:val="24"/>
          <w:szCs w:val="24"/>
        </w:rPr>
        <w:t>åßÐÇ íÎØØæä æíäÝÐæä áíÏæí ÕæÊ ÇáÈÇØá¡ æÊäÊÔÑ ßáãÉ ÇáßÝÑ¡ ÈÚÏ Ãä íÓãì ÇáÈÇØá ÍÞÇð æÇáßÝÑ ÅÓáÇãÇð¡ æáíÛíÖ ÕæÊ ÇáÍÞ æáÇ íÌÏ ãä íÓãÚå Èá íÞÇæóã æíáÇÍÞ ÍÊì íõÞÖì Úáíå. æÅÐÇ ãÇ ÂãäÊ ÇáÃãÉ áåÐÇ ÇáßÝÑ¡ ææËÞÊ Èå Ãäå ÍÞ æãÔÑæÚ¡ æóæõÖöÚóÊú Úáì ÓßÉ ÇáÑÏÉ¡ íåäÃ ÇáÔíØÇä æÃÊÈÇÚå¡ æíÞæÏæä ÇáÃãÉ ÈÓåæáÉ æíÓÑ Åáì áÌÉ ÇáßÝÑ</w:t>
      </w:r>
      <w:r>
        <w:rPr>
          <w:rFonts w:eastAsia="Akhbar MT" w:cs="Akhbar MT"/>
          <w:b/>
          <w:bCs/>
          <w:sz w:val="24"/>
          <w:szCs w:val="24"/>
          <w:rtl w:val="true"/>
        </w:rPr>
        <w:t>.</w:t>
      </w:r>
    </w:p>
    <w:p>
      <w:pPr>
        <w:pStyle w:val="Normal"/>
        <w:spacing w:lineRule="exact" w:line="370"/>
        <w:jc w:val="both"/>
        <w:rPr/>
      </w:pPr>
      <w:r>
        <w:rPr>
          <w:rFonts w:eastAsia="Akhbar MT" w:cs="Akhbar MT"/>
          <w:b/>
          <w:bCs/>
          <w:sz w:val="24"/>
          <w:szCs w:val="24"/>
          <w:rtl w:val="true"/>
        </w:rPr>
        <w:tab/>
      </w:r>
      <w:r>
        <w:rPr>
          <w:rFonts w:eastAsia="Akhbar MT" w:cs="Akhbar MT"/>
          <w:b/>
          <w:bCs/>
          <w:sz w:val="24"/>
          <w:szCs w:val="24"/>
        </w:rPr>
        <w:t>åÐÇ åæ ãßÑåã Ãæ ÈÚÖ ãßÑåã Ýåá íäÌÍ¿ Åä ÇáãÄãä ÈæÚÏ Çááå æÈäÕÑ Çááå æÈÓäÉ Çááå Ýí ÎáÞå íÚáã Ãä åÐÇ ÇáãßÑ áíÓ áå Åáì äÌÇÍ ãä ÓÈíá¡ æáØÇáãÇ ãßÑæÇ ÈÇáäÈí Õáì Çááå Úáíå æÂáå æÓáã æÈÇáãÄãäíä¡ ÝÍÇÞ Èåã ãßÑåã ÇáÓíÁ æÍá Èåã ãÇ íãßÑæä. ÞÇá ÊÚÇáì:</w:t>
      </w:r>
      <w:r>
        <w:rPr>
          <w:rFonts w:eastAsia="Akhbar MT" w:cs="Akhbar MT"/>
          <w:sz w:val="24"/>
          <w:szCs w:val="24"/>
        </w:rPr>
        <w:t xml:space="preserve"> </w:t>
      </w:r>
      <w:r>
        <w:rPr>
          <w:rFonts w:eastAsia="AGA Arabesque;Symbol" w:cs="AGA Arabesque;Symbol" w:ascii="AGA Arabesque;Symbol" w:hAnsi="AGA Arabesque;Symbol"/>
          <w:sz w:val="24"/>
          <w:szCs w:val="24"/>
        </w:rPr>
        <w:t>]</w:t>
      </w:r>
      <w:r>
        <w:rPr>
          <w:rFonts w:eastAsia="Akhbar MT" w:cs="Akhbar MT"/>
          <w:sz w:val="24"/>
          <w:szCs w:val="24"/>
        </w:rPr>
        <w:t>æÅÐ íãßÑ Èß ÇáÐíä ßÝÑæÇ áíËÈÊæß Ãæ íÞÊáæß Ãæ íÎÑÌæß æíãßÑæä æíãßÑ Çááå æÇááå ÎíÑ ÇáãÇßöÑíä</w:t>
      </w:r>
      <w:r>
        <w:rPr>
          <w:rFonts w:eastAsia="AGA Arabesque;Symbol" w:cs="AGA Arabesque;Symbol" w:ascii="AGA Arabesque;Symbol" w:hAnsi="AGA Arabesque;Symbol"/>
          <w:sz w:val="24"/>
          <w:szCs w:val="24"/>
        </w:rPr>
        <w:t>[</w:t>
      </w:r>
      <w:r>
        <w:rPr>
          <w:rFonts w:eastAsia="Akhbar MT" w:cs="Akhbar MT"/>
          <w:sz w:val="24"/>
          <w:szCs w:val="24"/>
        </w:rPr>
        <w:t>.</w:t>
      </w:r>
      <w:r>
        <w:rPr>
          <w:rFonts w:eastAsia="Akhbar MT" w:cs="Akhbar MT"/>
          <w:b/>
          <w:bCs/>
          <w:sz w:val="24"/>
          <w:szCs w:val="24"/>
        </w:rPr>
        <w:t xml:space="preserve"> æÞÇá ÃíÖÇð: </w:t>
      </w:r>
      <w:r>
        <w:rPr>
          <w:rFonts w:eastAsia="AGA Arabesque;Symbol" w:cs="AGA Arabesque;Symbol" w:ascii="AGA Arabesque;Symbol" w:hAnsi="AGA Arabesque;Symbol"/>
          <w:sz w:val="24"/>
          <w:szCs w:val="24"/>
        </w:rPr>
        <w:t>]</w:t>
      </w:r>
      <w:r>
        <w:rPr>
          <w:rFonts w:eastAsia="Akhbar MT" w:cs="Akhbar MT"/>
          <w:sz w:val="24"/>
          <w:szCs w:val="24"/>
        </w:rPr>
        <w:t>æÇáÐíä ßÐÈæÇ ÈÂíÇÊäÇ ÓäÓÊÏÑÌåã ãä ÍíË áÇ íÚáãæä</w:t>
      </w:r>
      <w:r>
        <w:rPr>
          <w:rFonts w:eastAsia="Wingdings;Symbol" w:cs="Wingdings;Symbol" w:ascii="Wingdings;Symbol" w:hAnsi="Wingdings;Symbol"/>
          <w:sz w:val="24"/>
          <w:szCs w:val="24"/>
        </w:rPr>
        <w:t>{</w:t>
      </w:r>
      <w:r>
        <w:rPr>
          <w:rFonts w:eastAsia="Akhbar MT" w:cs="Akhbar MT"/>
          <w:sz w:val="24"/>
          <w:szCs w:val="24"/>
        </w:rPr>
        <w:t xml:space="preserve"> æÃõãúáí áåã Åäø ßíÏí ãÊíä</w:t>
      </w:r>
      <w:r>
        <w:rPr>
          <w:rFonts w:eastAsia="AGA Arabesque;Symbol" w:cs="AGA Arabesque;Symbol" w:ascii="AGA Arabesque;Symbol" w:hAnsi="AGA Arabesque;Symbol"/>
          <w:sz w:val="24"/>
          <w:szCs w:val="24"/>
          <w:rtl w:val="true"/>
        </w:rPr>
        <w:t>[</w:t>
      </w:r>
      <w:r>
        <w:rPr>
          <w:rFonts w:eastAsia="Akhbar MT" w:cs="Akhbar MT"/>
          <w:sz w:val="24"/>
          <w:szCs w:val="24"/>
          <w:rtl w:val="true"/>
        </w:rPr>
        <w:t>.</w:t>
      </w:r>
    </w:p>
    <w:p>
      <w:pPr>
        <w:pStyle w:val="Normal"/>
        <w:jc w:val="both"/>
        <w:rPr>
          <w:rFonts w:eastAsia="Akhbar MT" w:cs="Akhbar MT"/>
          <w:sz w:val="24"/>
          <w:szCs w:val="4"/>
        </w:rPr>
      </w:pPr>
      <w:r>
        <w:rPr>
          <w:rFonts w:eastAsia="Akhbar MT" w:cs="Akhbar MT"/>
          <w:sz w:val="24"/>
          <w:szCs w:val="4"/>
          <w:rtl w:val="true"/>
        </w:rPr>
      </w:r>
    </w:p>
    <w:p>
      <w:pPr>
        <w:pStyle w:val="Normal"/>
        <w:spacing w:lineRule="exact" w:line="370"/>
        <w:jc w:val="both"/>
        <w:rPr>
          <w:rFonts w:eastAsia="Akhbar MT" w:cs="Akhbar MT"/>
          <w:b/>
          <w:b/>
          <w:bCs/>
          <w:sz w:val="24"/>
          <w:szCs w:val="32"/>
          <w:u w:val="single"/>
        </w:rPr>
      </w:pPr>
      <w:r>
        <w:rPr>
          <w:rFonts w:eastAsia="Akhbar MT" w:cs="Akhbar MT"/>
          <w:b/>
          <w:bCs/>
          <w:sz w:val="24"/>
          <w:szCs w:val="32"/>
          <w:u w:val="single"/>
          <w:rtl w:val="true"/>
        </w:rPr>
      </w:r>
    </w:p>
    <w:p>
      <w:pPr>
        <w:pStyle w:val="Normal"/>
        <w:spacing w:lineRule="exact" w:line="370"/>
        <w:jc w:val="both"/>
        <w:rPr>
          <w:rFonts w:eastAsia="Akhbar MT" w:cs="Akhbar MT"/>
          <w:b/>
          <w:b/>
          <w:bCs/>
          <w:sz w:val="24"/>
          <w:szCs w:val="32"/>
          <w:u w:val="single"/>
        </w:rPr>
      </w:pPr>
      <w:r>
        <w:rPr>
          <w:rFonts w:eastAsia="Akhbar MT" w:cs="Akhbar MT"/>
          <w:b/>
          <w:bCs/>
          <w:sz w:val="24"/>
          <w:szCs w:val="32"/>
          <w:u w:val="single"/>
        </w:rPr>
        <w:t>ãßãä ÇáÎØÑ Ýí ÇáÎØÉ</w:t>
      </w:r>
      <w:r>
        <w:rPr>
          <w:rFonts w:eastAsia="Akhbar MT" w:cs="Akhbar MT"/>
          <w:b/>
          <w:bCs/>
          <w:sz w:val="24"/>
          <w:szCs w:val="32"/>
          <w:u w:val="single"/>
          <w:rtl w:val="true"/>
        </w:rPr>
        <w:t>:</w:t>
      </w:r>
    </w:p>
    <w:p>
      <w:pPr>
        <w:pStyle w:val="Normal"/>
        <w:spacing w:lineRule="exact" w:line="370"/>
        <w:jc w:val="both"/>
        <w:rPr>
          <w:rFonts w:eastAsia="Akhbar MT" w:cs="Akhbar MT"/>
          <w:b/>
          <w:b/>
          <w:bCs/>
          <w:sz w:val="24"/>
          <w:szCs w:val="24"/>
        </w:rPr>
      </w:pPr>
      <w:r>
        <w:rPr>
          <w:rFonts w:eastAsia="Akhbar MT" w:cs="Akhbar MT"/>
          <w:b/>
          <w:bCs/>
          <w:sz w:val="24"/>
          <w:szCs w:val="24"/>
        </w:rPr>
        <w:t>æÞÏ íÊÓÇÁá ÇáÞÇÑÆ: ãÇ åí ÇáæÞÇÆÚ ÇáÏÇáÉ Úáì åßÐÇ ÎØÉ æßíÝ íßæä åÐÇ ÇáãÎØØ ÃÎØÑ ãä ßá ãÇ ÓÈÞå¿ ÝÃÞæá æÃÄßÏ Ãä ÇáÎØÑ ßá ÇáÎØÑ Ýí Ãä ÊÊãÓß ÇáÃãÉ ÈÃÝßÇÑ ÇáßÝÑ¡ Èá ÈÃÝßÇÑ ßáíÉ ãä ÇáßÝÑ¡ æÇåãÉ Ãä åÐÇ åæ ÇáÅÓáÇã¡ ææÇåãÉ Ãä ÇáÅÓáÇã ÞÏ ÓÈÞ ßá ÇáÊÔÑíÚÇÊ ÇáÍÏíËÉ Åáì åÐå ÇáÃÕæá æÇáÝÑæÚ¡ ÝÊÕÈÍ ÞæÇÚÏ ÇáÊÔÑíÚ ÇáÛÑÈí ÇáßÇÝÑ æÃÕæáå ËæÇÈÊ æãÝÇåíã ãõÓóáøãÉ ÚäÏ ÇáãÓáãíä¡ íÊã ÈäÇÁð ÚáíåÇ ÊÃæíá ÇáäÕæÕ ÇáÔÑÚíÉ æÇáÃÍÇÏíË æÊÎÕíÕåÇ æÊÞííÏåÇ¡ Èá æÅáÛÇÄåÇ æÊÌÇåáåÇ ÃÍíÇäÇð æÇáÍßã ÚáíåÇ ÈÇáÑÏ æÇáÖÚÝ¡ áÃäåÇ ÊÊäÇÞÖ ãÚ ÃÕæá ÃÞæì ãäåÇ æÃËÈÊ¡ æãÇ Êáß ÇáÃÕæá ÅáÇ ÃÝßÇÑ ÛÑÈíÉ Ãí ßÝÑ¡ Êã ÊÓæíÞå æÊÚãíãå Úáì ÇáÚÇáã áíßæä ãä ÃÓÓ æÞæÇÚÏ ÇáÊÝßíÑ. æíÞæã ÈÚÖ ÇáÜãõáóãøóÚíä æÇáÜãõÈúÑóÒíä ßãÝßÑíä ÅÓáÇãííä ÈÊÓæíÞ ÞæÇÚÏ ÇáßÝÑ åÐå Úä ØÑíÞ ÒÚãåã Ãä åÐå ÇáÞæÇÚÏ ÅÓáÇãíÉñ ÃÕíáÉñ Ýí ÇáÅÓáÇã¡ ÓÈÞ ÇáÅÓáÇãõ ßáøó ÇáÊÔÑíÚÇÊ ÇáÛÑÈíÉ ÈÇáÅÚáÇä ÚäåÇ. ÝÊäØáí ÇáÎÏÚÉ Úáì ÇáãÓáãíä æÊÊäÇæá ÇáÃãÉ ÇáßÝÑ æÊóÑõÏøõ ÃÍßÇã ÇáÅÓáÇã¡ æíßæä åÐÇ ØÑíÞ ÅáÛÇÁ ÇáæÌæÏ ÇáÓíÇÓí æÇáÊÔÑíÚí ááÅÓáÇã Ýí ÇáÍíÇÉ ÈÇÓã ÇáÅÓáÇã äÝÓå æÈÇáÝÊÇæí ÇáãÓãÇÉ ÅÓáÇãíÉ æÈÃíÏí ÇáãÓáãíä ÃäÝÓåã</w:t>
      </w:r>
      <w:r>
        <w:rPr>
          <w:rFonts w:eastAsia="Akhbar MT" w:cs="Akhbar MT"/>
          <w:b/>
          <w:bCs/>
          <w:sz w:val="24"/>
          <w:szCs w:val="24"/>
          <w:rtl w:val="true"/>
        </w:rPr>
        <w:t>.</w:t>
      </w:r>
    </w:p>
    <w:p>
      <w:pPr>
        <w:pStyle w:val="Normal"/>
        <w:spacing w:lineRule="exact" w:line="370"/>
        <w:jc w:val="both"/>
        <w:rPr/>
      </w:pPr>
      <w:r>
        <w:rPr>
          <w:rFonts w:eastAsia="Akhbar MT" w:cs="Akhbar MT"/>
          <w:b/>
          <w:bCs/>
          <w:sz w:val="24"/>
          <w:szCs w:val="24"/>
          <w:rtl w:val="true"/>
        </w:rPr>
        <w:tab/>
      </w:r>
      <w:r>
        <w:rPr>
          <w:rFonts w:eastAsia="Akhbar MT" w:cs="Akhbar MT"/>
          <w:b/>
          <w:bCs/>
          <w:sz w:val="24"/>
          <w:szCs w:val="24"/>
        </w:rPr>
        <w:t>ÝãËáÇð ÈÅÞäÇÚ ÇáãÓáãíä Ãä ÇáÅÓáÇã ÓÈÞ  ÛíÑå ãä ÇáÔÑÇÆÚ ÈÅÞÑÇÑ ÍÞæÞ  ÇáÅäÓÇä æÇáãÓÇæÇÉ Èíä ÇáÑÌá æÇáãÑÃÉ  Ýí ßËíÑ ãä ÇáãÌÇáÇÊ¡ íÊã ÇáÎÏÇÚ ÈÊÚãíã ÇáÃãÑ ÍÊì íÊäÇæá ÇáãÓÇæÇÉ  Ýí ßá ÇáãÌÇáÇÊ¡ Ëã ÊØÈíÞå Úáì ÍÞ ÇáãÑÃÉ Ýí ÇáÍßã æíõÒÚã Ãä åÐÇ ÍÞ ÃÕáí ËÇÈÊ. ÝÅÐÇ ãÇ ÊÚÇÑÖ åÐÇ ÇáÞæá ãÚ ÇáäÕ ÇáÔÑÚí ÇáÕÍíÍ: «</w:t>
      </w:r>
      <w:r>
        <w:rPr>
          <w:rFonts w:eastAsia="Akhbar MT" w:cs="Akhbar MT"/>
          <w:sz w:val="24"/>
          <w:szCs w:val="24"/>
        </w:rPr>
        <w:t>áä íÝáÍ Þæã æáøóæÇ ÃãÑåã ÇãÑÃÉ</w:t>
      </w:r>
      <w:r>
        <w:rPr>
          <w:rFonts w:eastAsia="Akhbar MT" w:cs="Akhbar MT"/>
          <w:b/>
          <w:bCs/>
          <w:sz w:val="24"/>
          <w:szCs w:val="24"/>
        </w:rPr>
        <w:t>» ÇäÈÑÊ ÃÞáÇã ÚáãÇÁ ÇáÓáÇØíä æÇáÚáãÇäííä ÇáãÊÓÊÑíä ÈÇáÅÓáÇã æÇáãáãøóÚíä¡ áÊÃæíá åÐÇ ÇáÍÏíË¡ Ãæ áÊÚáíáå ÈÚáÉò áÇ æÌæÏ áåÇ Çáíæã¡ Ãæ ááÞæá Åäå ÎÇÕ ÈÞæã ãõÚóíøóäíä æáÇ íÕÍ ÊÚãíãå. æÅÐÇ áã íÊãßä ÚáãÇÁ ÇáØæÇÛíÊ ãä Ãíò ãä åÐÇ ÒÚãæÇ Ãä ÇáãÕáÍÉ ÊÞÊÖí ÊÑß åÐÇ ÇáäÕ. æãÇ Ðáß ÅáÇ áÃä åÐÇ ÇáÍßã ÇáÔÑÚí ÇáãÊøóÝóÞó Úáíå íÊäÇÞÖ ãÚ ÞæÇÚÏ ÍÞæÞ ÇáÅäÓÇä Ýí ÇáÝßÑ ÇáÛÑÈí</w:t>
      </w:r>
      <w:r>
        <w:rPr>
          <w:rFonts w:eastAsia="Akhbar MT" w:cs="Akhbar MT"/>
          <w:b/>
          <w:bCs/>
          <w:sz w:val="24"/>
          <w:szCs w:val="24"/>
          <w:rtl w:val="true"/>
        </w:rPr>
        <w:t>.</w:t>
      </w:r>
    </w:p>
    <w:p>
      <w:pPr>
        <w:pStyle w:val="Normal"/>
        <w:spacing w:lineRule="exact" w:line="370"/>
        <w:jc w:val="both"/>
        <w:rPr>
          <w:rFonts w:eastAsia="Akhbar MT" w:cs="Akhbar MT"/>
          <w:b/>
          <w:b/>
          <w:bCs/>
          <w:sz w:val="24"/>
          <w:szCs w:val="24"/>
        </w:rPr>
      </w:pPr>
      <w:r>
        <w:rPr>
          <w:rFonts w:eastAsia="Akhbar MT" w:cs="Akhbar MT"/>
          <w:b/>
          <w:bCs/>
          <w:sz w:val="24"/>
          <w:szCs w:val="24"/>
          <w:rtl w:val="true"/>
        </w:rPr>
        <w:tab/>
      </w:r>
      <w:r>
        <w:rPr>
          <w:rFonts w:eastAsia="Akhbar MT" w:cs="Akhbar MT"/>
          <w:b/>
          <w:bCs/>
          <w:sz w:val="24"/>
          <w:szCs w:val="24"/>
        </w:rPr>
        <w:t>æÈÅÞäÇÚ ÇáãÓáãíä ãÓÈÞÇð ÈÅä ÇáÊÔÑíÚÇÊ ÇáÛÑÈíÉ æÇáÞæÇäíä ÇáÏæáíÉ ÇáãÊÚáÞÉ ÈÍÓä ÇáÌæÇÑ æÚÏã ÇáÊÏÎá ÈÔÄæä ÇáÏæá ÇáÃÎÑì¡ æÍÞ ÊÞÑíÑ ÇáãÕíÑ æÓæÇåÇ¡ ÞÏ ÌÇÁ ÈåÇ ÇáÅÓáÇã æÃÞÑåÇ. íÕÈÍ ÇáÌåÇÏ ÇáÐí äÇÏì Èå ÇáÅÓáÇã¡ æÍóãúáõ ÇáÅÓáÇãö Åáì ÇáÔÚæÈ æÇáÃãã ÇáÃÎÑì æÏÚæÊõåÇ Åáì ÇáÅÓáÇã¡ æÇáÌåÇÏ Ýí ÓÈíá Ðáß¡ íÕÈÍ ÇÚÊÏÇÁð¡ æíÕÈÍ ãÍÑãÇð Ýí ÚÕÑäÇ¡ æíÊã ÊÃæíá ÂíÇÊ ÇáÞÑÂä ÇáßËíÑÉ Ýí åÐÇ ÇáãæÖæÚ¡ æíÊã ÅäßÇÑ ßËíÑ ãä ÇáÍÞÇÆÞ ÇáÓÇØÚÉ æÇáÃÍßÇã ÇáÔÑÚíÉ ÇáÞØÚíÉ Ýí åÐÇ ÇáÃãÑ</w:t>
      </w:r>
      <w:r>
        <w:rPr>
          <w:rFonts w:eastAsia="Akhbar MT" w:cs="Akhbar MT"/>
          <w:b/>
          <w:bCs/>
          <w:sz w:val="24"/>
          <w:szCs w:val="24"/>
          <w:rtl w:val="true"/>
        </w:rPr>
        <w:t>.</w:t>
      </w:r>
    </w:p>
    <w:p>
      <w:pPr>
        <w:pStyle w:val="Normal"/>
        <w:spacing w:lineRule="exact" w:line="370"/>
        <w:jc w:val="both"/>
        <w:rPr/>
      </w:pPr>
      <w:r>
        <w:rPr>
          <w:rFonts w:eastAsia="Akhbar MT" w:cs="Akhbar MT"/>
          <w:b/>
          <w:bCs/>
          <w:sz w:val="24"/>
          <w:szCs w:val="24"/>
          <w:rtl w:val="true"/>
        </w:rPr>
        <w:tab/>
      </w:r>
      <w:r>
        <w:rPr>
          <w:rFonts w:eastAsia="Akhbar MT" w:cs="Akhbar MT"/>
          <w:b/>
          <w:bCs/>
          <w:sz w:val="24"/>
          <w:szCs w:val="24"/>
        </w:rPr>
        <w:t>æáÃä ÇáÏíãÞÑÇØíÉ ÇáßÇÝÑÉ æÇáÍÑíÇÊ ÇáÚÇãÉ ÊÞÊÖí ÍÑíÉ ÇáÚÞíÏÉ æÍÑíÉ ÇáÑÃí æÇáÍÑíÉ ÇáÔÎÕíÉ æÍÑíÉ ÇáãáßíÉ¡ íÊã ÊÃæíá æÊÍÑíÝ ÇáÃÍßÇã ÇáÔÑÚíÉ ÇáÅÓáÇãíÉ¡ ÝíØáÚ ÚáíäÇ äÇÈÊÉ åÐÇ ÇáÒãÇä ÇáãáãøóÚæä ÇáãÈÑóÒæä ÈÃä ÇáãÑÊÏ áÇ íõÞÊá. æÅÐÇ ÕÝÚ æÌæååã ÇáÍÏíË ÇáÕÍíÍ: «</w:t>
      </w:r>
      <w:r>
        <w:rPr>
          <w:rFonts w:eastAsia="Akhbar MT" w:cs="Akhbar MT"/>
          <w:sz w:val="24"/>
          <w:szCs w:val="24"/>
        </w:rPr>
        <w:t>ãä ÈÏá Ïíäå ÝÇÞÊáæå</w:t>
      </w:r>
      <w:r>
        <w:rPr>
          <w:rFonts w:eastAsia="Akhbar MT" w:cs="Akhbar MT"/>
          <w:b/>
          <w:bCs/>
          <w:sz w:val="24"/>
          <w:szCs w:val="24"/>
        </w:rPr>
        <w:t>» æÅÌãÇÚ ÇáÕÍÇÈÉ æÇáÚáãÇÁ æÇáÃãÉ Úáì æÌæÈ ÞÊá ÇáãÑÊÏ Åä áã íÑÌÚ¡ ÑÃíÊåã íÕæáæä æíÌæáæä æíÍÑÝæä æíßÐÈæä æíÞÊØÚæä ãä ßÊÈ ÇáÝÞå ãÇ íÛíÑ ãÚÇäí ãÇ ÝíåÇ¡ ÝÅÐÇ ãÇ ßÐÈÊåã ÇáÍÌÉ æÇáÏáíá ÒÚãæÇ Ãä ÇáãÕáÍÉ ÊÞÊÖí ÊÑß åÐÇ ÇáÍßã¡ æÊäÇÏóæúÇ ÝíãÇ Èíäåã Åáì ãÇ íÓãæäå ÝÞå ÇáæÇÞÚ æÝÞå ÇáãæÇÒäÇÊ æÝÞå ÇáãÕÇáÍ æÝÞå ÇáÖÑæÑíÇÊ¡ æÞÇáæÇ Åä ÇáÝÞå ÇáÞÏíã ÞæÇáÈ ÚÊíÞÉ áÇ ÊáÇÆã ÚÕÑäÇ æáÇ ÊäÝÚ áå. æãÇ ßá Ðáß ÅáÇ áÃä ÃÝßÇÑ ÇáÍÖÇÑÉ ÇáÛÑÈíÉ ÕÇÑÊ áÏíåã ÈãËÇÈÉ ÃÓÓ æãÝÇåíã ÞØÚíÉ áÇ ÚÏæá ÚäåÇ¡ ÍÊì æáæ ÊÌÇæÒæÇ äÕæÕ ÇáÞÑÂä æÇáÓäÉ æÇáÃÍßÇã ÇáÔÑÚíÉ ÇáÞØÚíÉ¡ æÈäÝÓ ÇáØÑíÞÉ íØáÚæä ÚáíäÇ ÈÅÈÇÍÉ ÇáÑÈÇ¡ æÅÈÇÍÉ Êæáí ÇáßÇÝÑ Íßã ÇáãÓáãíä¡ æÍÞ ÇáÔíæÚííä æÇáÚáãÇäííä æÓÇÆÑ ÇáßÝÇÑ ÈäÔÑ ÃÝßÇÑåã æÏÚÇæíåã</w:t>
      </w:r>
      <w:r>
        <w:rPr>
          <w:rFonts w:eastAsia="Akhbar MT" w:cs="Akhbar MT"/>
          <w:b/>
          <w:bCs/>
          <w:sz w:val="24"/>
          <w:szCs w:val="24"/>
          <w:rtl w:val="true"/>
        </w:rPr>
        <w:t>.</w:t>
      </w:r>
    </w:p>
    <w:p>
      <w:pPr>
        <w:pStyle w:val="Normal"/>
        <w:spacing w:lineRule="exact" w:line="370"/>
        <w:jc w:val="both"/>
        <w:rPr>
          <w:rFonts w:eastAsia="Akhbar MT" w:cs="Akhbar MT"/>
          <w:b/>
          <w:b/>
          <w:bCs/>
          <w:sz w:val="24"/>
          <w:szCs w:val="24"/>
        </w:rPr>
      </w:pPr>
      <w:r>
        <w:rPr>
          <w:rFonts w:eastAsia="Akhbar MT" w:cs="Akhbar MT"/>
          <w:b/>
          <w:bCs/>
          <w:sz w:val="24"/>
          <w:szCs w:val="24"/>
          <w:rtl w:val="true"/>
        </w:rPr>
        <w:tab/>
      </w:r>
      <w:r>
        <w:rPr>
          <w:rFonts w:eastAsia="Akhbar MT" w:cs="Akhbar MT"/>
          <w:b/>
          <w:bCs/>
          <w:sz w:val="24"/>
          <w:szCs w:val="24"/>
        </w:rPr>
        <w:t>Åä ÇáÃãËáÉ Úáì åÐÇ ÇáÃãÑ ßËíÑÉ æáä äÓÊÞÕíåÇ Ýí åÐÇ ÇáÈÍË ÇáãæÌÒ. æÅäãÇ ÞÕÏäÇ ãä ÎáÇá åÐå ÇáÃãËáÉ ÈíÇä Ãä ÇáãÞÕæÏ ãä ÊÍÑíÝ ÇáÏíä åæ ÅÓÈÇÛ ÕÝÉ ÇáÅÓáÇã Úáì ÇáÃÝßÇÑ ÇáÛÑÈíÉ ÇáÊí íÑíÏ ÇáßÇÝÑ ÇáãÓÊÚãÑ ÊÚãíãåÇ Úáì ÇáÚÇáã æÍßãå ÈåÇ</w:t>
      </w:r>
      <w:r>
        <w:rPr>
          <w:rFonts w:eastAsia="Akhbar MT" w:cs="Akhbar MT"/>
          <w:b/>
          <w:bCs/>
          <w:sz w:val="24"/>
          <w:szCs w:val="24"/>
          <w:rtl w:val="true"/>
        </w:rPr>
        <w:t>.</w:t>
      </w:r>
    </w:p>
    <w:p>
      <w:pPr>
        <w:pStyle w:val="Normal"/>
        <w:spacing w:lineRule="exact" w:line="370"/>
        <w:jc w:val="both"/>
        <w:rPr>
          <w:rFonts w:eastAsia="Akhbar MT" w:cs="Akhbar MT"/>
          <w:b/>
          <w:b/>
          <w:bCs/>
          <w:sz w:val="24"/>
          <w:szCs w:val="24"/>
        </w:rPr>
      </w:pPr>
      <w:r>
        <w:rPr>
          <w:rFonts w:eastAsia="Akhbar MT" w:cs="Akhbar MT"/>
          <w:b/>
          <w:bCs/>
          <w:sz w:val="24"/>
          <w:szCs w:val="24"/>
          <w:rtl w:val="true"/>
        </w:rPr>
        <w:tab/>
      </w:r>
      <w:r>
        <w:rPr>
          <w:rFonts w:eastAsia="Akhbar MT" w:cs="Akhbar MT"/>
          <w:b/>
          <w:bCs/>
          <w:sz w:val="24"/>
          <w:szCs w:val="24"/>
        </w:rPr>
        <w:t>Åä åÐÇ ÏÌá áÇ íäÇÏí Èå ÅáÇ ÖÇáøñ  ãõÖöáøñ¡ æáÇ íÊã ÊÓæíÞå ÅáÇ ÈÓáØÇä ÇáßÝÑ æÃäÙãÊå æÃÌåÒÊå¡ æÈÇáÇÚÊãÇÏ Úáì åÐå ÇáÃäÙãÉ áÊÞæã ÈÎäÞ ÕæÊ ÇáÍÞ ÇáãäÇÏí ÈÊÍßíã ÇáÞÑÂä æÇáÓäÉ¡ æÇáãäÇÏí ÈÊÍßíã ÇáÏáíá ÇáÔÑÚí áÇ ÈÊÍßíã Çáåæì æÇáãÕáÍÉ</w:t>
      </w:r>
      <w:r>
        <w:rPr>
          <w:rFonts w:eastAsia="Akhbar MT" w:cs="Akhbar MT"/>
          <w:b/>
          <w:bCs/>
          <w:sz w:val="24"/>
          <w:szCs w:val="24"/>
          <w:rtl w:val="true"/>
        </w:rPr>
        <w:t>.</w:t>
      </w:r>
    </w:p>
    <w:p>
      <w:pPr>
        <w:pStyle w:val="Normal"/>
        <w:spacing w:lineRule="exact" w:line="370"/>
        <w:jc w:val="both"/>
        <w:rPr>
          <w:rFonts w:eastAsia="Akhbar MT" w:cs="Akhbar MT"/>
          <w:b/>
          <w:b/>
          <w:bCs/>
          <w:sz w:val="24"/>
          <w:szCs w:val="24"/>
        </w:rPr>
      </w:pPr>
      <w:r>
        <w:rPr>
          <w:rFonts w:eastAsia="Akhbar MT" w:cs="Akhbar MT"/>
          <w:b/>
          <w:bCs/>
          <w:sz w:val="24"/>
          <w:szCs w:val="24"/>
          <w:rtl w:val="true"/>
        </w:rPr>
        <w:tab/>
      </w:r>
      <w:r>
        <w:rPr>
          <w:rFonts w:eastAsia="Akhbar MT" w:cs="Akhbar MT"/>
          <w:b/>
          <w:bCs/>
          <w:sz w:val="24"/>
          <w:szCs w:val="24"/>
        </w:rPr>
        <w:t>æáÃä åÐå ÇáÃÝßÇÑ ÓÑÚÇä ãÇ íÊäÈå ÇáãÓáãæä Åáì ÃäåÇ ßÝÑ ÝíáÝÙæäåÇ¡ ÈÚÏ Ãä íÊÈíä áåã Ãä äÕæÕ ÇáÞÑÂä æÇáÓäÉ ÊÑÏåÇ¡ æÃä ÇÌÊåÇÏÇÊ ÇáÕÍÇÈÉ æÇáÚáãÇÁ æÊØÈíÞÇÊ ÇáÃãÉ ÇáÅÓáÇãíÉ ÚÈÑ ÇáÚÕæÑ ÊÑÏåÇ æÊäÞÖåÇ¡ ÝáÇ ÈÏ áÚáãÇÁ ÇáØæÇÛíÊ æãÝÊíåã æÃÚÖÇÁ ÇáãÚÇåÏ ÐÇÊ ÇáÊÈÚíÉ ÇáÛÑÈíÉ ááäÔÑ æÇáÈÍË æááÚáãÇäííä ÇáãÊÓÊÑíä ÈÇáÅÓáÇã æááÚãáÇÁ ãä Ðæí ÇáÚáã ÇáÔÑÚí¡ áÇ ÈÏ áåã ãä ÅíÌÇÏ ÇáÃÓÇáíÈ æÅÔÇÚÉ ÇáÃÝßÇÑ æÇáÂÑÇÁ ÇáÊí ãä ÎáÇáåÇ íÚØáæä ÇáäÕæÕ¡ Èá æÇáÊí ãä ÎáÇáåÇ íÒÚãæä Ãä ãä íÓÊÏá ÈåÐå ÇáÂíÇÊ æÈåÐå ÇáÃÍÇÏíË ÇáÔÑíÝÉ åæ ÌÇåá ÈÇáÔÑíÚÉ ¡ æÌÇåá áíÓ ÚäÏå ÔíÁ ããÇ íÓãæäå ÝÞå ÇáæÇÞÚ æÝÞå ÇáãæÇÒäÇÊ¡ æåæ ÃíÖÇð áÇ íÝåã ÈÇáãÕÇáÍ æÈÇáÖÑæÑÇÊ</w:t>
      </w:r>
      <w:r>
        <w:rPr>
          <w:rFonts w:eastAsia="Akhbar MT" w:cs="Akhbar MT"/>
          <w:b/>
          <w:bCs/>
          <w:sz w:val="24"/>
          <w:szCs w:val="24"/>
          <w:rtl w:val="true"/>
        </w:rPr>
        <w:t>.</w:t>
      </w:r>
    </w:p>
    <w:p>
      <w:pPr>
        <w:pStyle w:val="Normal"/>
        <w:jc w:val="both"/>
        <w:rPr>
          <w:rFonts w:eastAsia="Akhbar MT" w:cs="Akhbar MT"/>
          <w:b/>
          <w:b/>
          <w:bCs/>
          <w:sz w:val="24"/>
          <w:szCs w:val="4"/>
          <w:u w:val="single"/>
        </w:rPr>
      </w:pPr>
      <w:r>
        <w:rPr>
          <w:rFonts w:eastAsia="Akhbar MT" w:cs="Akhbar MT"/>
          <w:b/>
          <w:bCs/>
          <w:sz w:val="24"/>
          <w:szCs w:val="4"/>
          <w:u w:val="single"/>
          <w:rtl w:val="true"/>
        </w:rPr>
      </w:r>
    </w:p>
    <w:p>
      <w:pPr>
        <w:pStyle w:val="Normal"/>
        <w:spacing w:lineRule="exact" w:line="370"/>
        <w:jc w:val="both"/>
        <w:rPr>
          <w:rFonts w:eastAsia="Akhbar MT" w:cs="Akhbar MT"/>
          <w:b/>
          <w:b/>
          <w:bCs/>
          <w:sz w:val="24"/>
          <w:szCs w:val="32"/>
          <w:u w:val="single"/>
        </w:rPr>
      </w:pPr>
      <w:r>
        <w:rPr>
          <w:rFonts w:eastAsia="Akhbar MT" w:cs="Akhbar MT"/>
          <w:b/>
          <w:bCs/>
          <w:sz w:val="24"/>
          <w:szCs w:val="32"/>
          <w:u w:val="single"/>
          <w:rtl w:val="true"/>
        </w:rPr>
      </w:r>
    </w:p>
    <w:p>
      <w:pPr>
        <w:pStyle w:val="Normal"/>
        <w:spacing w:lineRule="exact" w:line="370"/>
        <w:jc w:val="both"/>
        <w:rPr>
          <w:rFonts w:eastAsia="Akhbar MT" w:cs="Akhbar MT"/>
          <w:b/>
          <w:b/>
          <w:bCs/>
          <w:sz w:val="24"/>
          <w:szCs w:val="32"/>
          <w:u w:val="single"/>
        </w:rPr>
      </w:pPr>
      <w:r>
        <w:rPr>
          <w:rFonts w:eastAsia="Akhbar MT" w:cs="Akhbar MT"/>
          <w:b/>
          <w:bCs/>
          <w:sz w:val="24"/>
          <w:szCs w:val="32"/>
          <w:u w:val="single"/>
        </w:rPr>
        <w:t>ãÇ íÓãæäå ÝÞå ÇáæÇÞÚ æÝÞå ÇáãæÇÒäÇÊ</w:t>
      </w:r>
      <w:r>
        <w:rPr>
          <w:rFonts w:eastAsia="Akhbar MT" w:cs="Akhbar MT"/>
          <w:b/>
          <w:bCs/>
          <w:sz w:val="24"/>
          <w:szCs w:val="32"/>
          <w:u w:val="single"/>
          <w:rtl w:val="true"/>
        </w:rPr>
        <w:t>:</w:t>
      </w:r>
    </w:p>
    <w:p>
      <w:pPr>
        <w:pStyle w:val="Normal"/>
        <w:jc w:val="both"/>
        <w:rPr>
          <w:rFonts w:eastAsia="Akhbar MT" w:cs="Akhbar MT"/>
          <w:b/>
          <w:b/>
          <w:bCs/>
          <w:sz w:val="24"/>
          <w:szCs w:val="4"/>
          <w:u w:val="single"/>
        </w:rPr>
      </w:pPr>
      <w:r>
        <w:rPr>
          <w:rFonts w:eastAsia="Akhbar MT" w:cs="Akhbar MT"/>
          <w:b/>
          <w:bCs/>
          <w:sz w:val="24"/>
          <w:szCs w:val="4"/>
          <w:u w:val="single"/>
          <w:rtl w:val="true"/>
        </w:rPr>
      </w:r>
    </w:p>
    <w:p>
      <w:pPr>
        <w:pStyle w:val="Normal"/>
        <w:spacing w:lineRule="exact" w:line="370"/>
        <w:jc w:val="both"/>
        <w:rPr/>
      </w:pPr>
      <w:r>
        <w:rPr>
          <w:rFonts w:eastAsia="Akhbar MT" w:cs="Akhbar MT"/>
          <w:b/>
          <w:bCs/>
          <w:sz w:val="24"/>
          <w:szCs w:val="24"/>
          <w:rtl w:val="true"/>
        </w:rPr>
        <w:tab/>
      </w:r>
      <w:r>
        <w:rPr>
          <w:rFonts w:eastAsia="Akhbar MT" w:cs="Akhbar MT"/>
          <w:b/>
          <w:bCs/>
          <w:sz w:val="24"/>
          <w:szCs w:val="24"/>
        </w:rPr>
        <w:t>æÃÐßøÑ åäÇ ÈÝÞå ÇáãæÇÒäÇÊ æÇáÃæáæíÇÊ æÝÞå ÇáæÇÞÚ ÇáÐí ÊÍÊ ÚäæÇäå íÛíÑæä ÃÍßÇã Çááå ÇáËÇÈÊÉ ÈÇáÏáíá ÇáÔÑÚí¡ æáÇ íÃÊæä Úáì Ðáß ÈÃí Ïáíá Óæì Þæáåã: Åä ÇáäÕ íÞæá ßÐÇ æáßä ÇáãæÇÒäÉ ÊÞÊÖí ßÐÇ¡ Ãæ ÝÞå ÇáæÇÞÚ íÞÊÖí ßÐÇ¡ æíÒÚãæä ÈåÐÇ Ãäåã ÚáãÇÁ ÈÇáæÇÞÚ¡ æáíÓ áÝÚáåã åÐÇ Ãí ÊÃííÏ ãä äÕ Ãæ ÚÇáã Ãæ ÝÞíå ÎáÇá ÚÕæÑ ÃãÊäÇ. ÝÖáÇð Úä Ãä ÇáäÕæÕ ÊÕÝÚ æÌæååã. ÝãËáÇð ÚäÏ ÍÏíËåã Úä ÌæÇÒ Êæáí ÇáãÑÃÉ ááÍßã¡ ÚáãÇð Ãä ÇáäÈí Õáì Çááå Úáíå æÂáå æÓáã íÞæá: «</w:t>
      </w:r>
      <w:r>
        <w:rPr>
          <w:rFonts w:eastAsia="Akhbar MT" w:cs="Akhbar MT"/>
          <w:sz w:val="24"/>
          <w:szCs w:val="24"/>
        </w:rPr>
        <w:t>áä íÝáÍ Þæã æáæÇ ÃãÑåã ÇãÑÃÉ</w:t>
      </w:r>
      <w:r>
        <w:rPr>
          <w:rFonts w:eastAsia="Akhbar MT" w:cs="Akhbar MT"/>
          <w:b/>
          <w:bCs/>
          <w:sz w:val="24"/>
          <w:szCs w:val="24"/>
        </w:rPr>
        <w:t>»¡ ÝÅäåã íÔÑÚæä ÑÎÕÉ ÈÃåæÇÆåã æáÇ íÃÊæä ÈÃí Ïáíá ÔÑÚí¡ æáßä íÞæáæä: ÇáãæÇÒäÉ ÊÞÊÖí ÇáÌæÇÒ. æßÃä Çááå ÇáÐí ÔÑÚ ÇáÍßã áã íÃãÑåã ÈÊÍßíã ÔÑÚå æÇáÊÓáíã Èå¡ Èá ßÃäå ÞÇá áåã: åÐÇ ÃãÑí æÅä æÌÏÊã Ãäå áÇ íÕáÍ áßã ÝÇÊÈÚæÇ ÚÞæáßã æÃåæÇÁßã . æáÞÏ ÃÌãÚ ÇáÞÇÆáæä ÈÇáãÕÇáÍ ÇáãÑÓáÉ¡ Ãä ßá ÃãÑ Ãæ ÝÚá æÅä ßÇä Ýíå ãÕáÍÉ¡ ÅÐÇ ÚÇÑÖ äÕÇð ãä ÞÑÂä Ãæ ÓäÉ ÝÅäå íßæä ÛíÑ ãÔÑæÚ æÊßæä ÇáãÕáÍÉ áÇÛíÉ áÇ íÄÎÐ ÈåÇ æáÇ ÊÊÈÚ¡ Èá åí ãÝÓÏÉ. æÇáÐíä ÑÏæÇ ÇáÞæá ÈÇáãÕÇáÍ ÇáãÑÓáÉ¡ ÑÏæÇ ÝßÑÉ ÇÊÈÇÚ ÇáãÕÇáÍ ÃÕáÇð. æáåÐÇ ÇáÃãÑ ÊÝÕíá ÝÞåí æÃÕæáí áÓäÇ ÈÕÏÏå¡ æÅäãÇ ÃÔíÑ åäÇ Åáì Ãä ãËá åÐå ÇáÂÑÇÁ æåÐÇ ÇáäåÌ Ýí ÇáÊÝßíÑ æÇáÇÓÊäÈÇØ ÑÏå ÇáÝÞåÇÁ ÇáãÚÊÈÑæä æÇáÃÕæáíæä ÌãíÚÇð æÇÚÊÈÑæå ÊÔÑíÚÇð ãä ÎÇÑÌ ÇáÅÓáÇã æÇÊÈÇÚÇð ááØÇÛæÊ</w:t>
      </w:r>
      <w:r>
        <w:rPr>
          <w:rFonts w:eastAsia="Akhbar MT" w:cs="Akhbar MT"/>
          <w:b/>
          <w:bCs/>
          <w:sz w:val="24"/>
          <w:szCs w:val="24"/>
          <w:rtl w:val="true"/>
        </w:rPr>
        <w:t xml:space="preserve">. </w:t>
      </w:r>
    </w:p>
    <w:p>
      <w:pPr>
        <w:pStyle w:val="Normal"/>
        <w:jc w:val="both"/>
        <w:rPr>
          <w:rFonts w:eastAsia="Akhbar MT" w:cs="Akhbar MT"/>
          <w:b/>
          <w:b/>
          <w:bCs/>
          <w:sz w:val="24"/>
          <w:szCs w:val="4"/>
          <w:u w:val="single"/>
        </w:rPr>
      </w:pPr>
      <w:r>
        <w:rPr>
          <w:rFonts w:eastAsia="Akhbar MT" w:cs="Akhbar MT"/>
          <w:b/>
          <w:bCs/>
          <w:sz w:val="24"/>
          <w:szCs w:val="4"/>
          <w:u w:val="single"/>
          <w:rtl w:val="true"/>
        </w:rPr>
      </w:r>
    </w:p>
    <w:p>
      <w:pPr>
        <w:pStyle w:val="Normal"/>
        <w:spacing w:lineRule="exact" w:line="370"/>
        <w:jc w:val="both"/>
        <w:rPr>
          <w:rFonts w:eastAsia="Akhbar MT" w:cs="Akhbar MT"/>
          <w:b/>
          <w:b/>
          <w:bCs/>
          <w:sz w:val="24"/>
          <w:szCs w:val="32"/>
          <w:u w:val="single"/>
        </w:rPr>
      </w:pPr>
      <w:r>
        <w:rPr>
          <w:rFonts w:eastAsia="Akhbar MT" w:cs="Akhbar MT"/>
          <w:b/>
          <w:bCs/>
          <w:sz w:val="24"/>
          <w:szCs w:val="32"/>
          <w:u w:val="single"/>
          <w:rtl w:val="true"/>
        </w:rPr>
      </w:r>
    </w:p>
    <w:p>
      <w:pPr>
        <w:pStyle w:val="Normal"/>
        <w:spacing w:lineRule="exact" w:line="370"/>
        <w:jc w:val="both"/>
        <w:rPr/>
      </w:pPr>
      <w:r>
        <w:rPr>
          <w:rFonts w:eastAsia="Akhbar MT" w:cs="Akhbar MT"/>
          <w:b/>
          <w:bCs/>
          <w:sz w:val="24"/>
          <w:szCs w:val="32"/>
          <w:u w:val="single"/>
        </w:rPr>
        <w:t xml:space="preserve">åá ÃÞÑø ãæÓì æåÇÑæä </w:t>
      </w:r>
      <w:r>
        <w:rPr>
          <w:rFonts w:eastAsia="AGA Arabesque;Symbol" w:cs="AGA Arabesque;Symbol" w:ascii="AGA Arabesque;Symbol" w:hAnsi="AGA Arabesque;Symbol"/>
          <w:b/>
          <w:bCs/>
          <w:sz w:val="24"/>
          <w:szCs w:val="32"/>
          <w:u w:val="single"/>
        </w:rPr>
        <w:t>u</w:t>
      </w:r>
      <w:r>
        <w:rPr>
          <w:rFonts w:eastAsia="Akhbar MT" w:cs="Akhbar MT"/>
          <w:b/>
          <w:bCs/>
          <w:sz w:val="24"/>
          <w:szCs w:val="32"/>
          <w:u w:val="single"/>
        </w:rPr>
        <w:t xml:space="preserve"> ÚÈÇÏÉ ÇáÚÌá</w:t>
      </w:r>
      <w:r>
        <w:rPr>
          <w:rFonts w:eastAsia="Akhbar MT" w:cs="Akhbar MT"/>
          <w:b/>
          <w:bCs/>
          <w:sz w:val="24"/>
          <w:szCs w:val="32"/>
          <w:u w:val="single"/>
          <w:rtl w:val="true"/>
        </w:rPr>
        <w:t>:</w:t>
      </w:r>
    </w:p>
    <w:p>
      <w:pPr>
        <w:pStyle w:val="Normal"/>
        <w:jc w:val="both"/>
        <w:rPr>
          <w:rFonts w:eastAsia="Akhbar MT" w:cs="Akhbar MT"/>
          <w:b/>
          <w:b/>
          <w:bCs/>
          <w:sz w:val="24"/>
          <w:szCs w:val="4"/>
          <w:u w:val="single"/>
        </w:rPr>
      </w:pPr>
      <w:r>
        <w:rPr>
          <w:rFonts w:eastAsia="Akhbar MT" w:cs="Akhbar MT"/>
          <w:b/>
          <w:bCs/>
          <w:sz w:val="24"/>
          <w:szCs w:val="4"/>
          <w:u w:val="single"/>
          <w:rtl w:val="true"/>
        </w:rPr>
      </w:r>
    </w:p>
    <w:p>
      <w:pPr>
        <w:pStyle w:val="Normal"/>
        <w:spacing w:lineRule="exact" w:line="370"/>
        <w:jc w:val="both"/>
        <w:rPr/>
      </w:pPr>
      <w:r>
        <w:rPr>
          <w:rFonts w:eastAsia="Akhbar MT" w:cs="Akhbar MT"/>
          <w:b/>
          <w:bCs/>
          <w:sz w:val="24"/>
          <w:szCs w:val="24"/>
          <w:rtl w:val="true"/>
        </w:rPr>
        <w:tab/>
      </w:r>
      <w:r>
        <w:rPr>
          <w:rFonts w:eastAsia="Akhbar MT" w:cs="Akhbar MT"/>
          <w:b/>
          <w:bCs/>
          <w:sz w:val="24"/>
          <w:szCs w:val="24"/>
        </w:rPr>
        <w:t xml:space="preserve">æíÒÏÇÏ ÇáÃãÑ ÇÓÊÛÑÇÈÇð¡ Èá ÎØÑÇð ÚäÏãÇ äÌÏ ãä åÄáÇÁ ÇáÜãõÈúÑóÒíä æÇáãáãøóÚíä ãä íØÈÞ ÇáãæÇÒäÇÊ ÇáÚÞáíÉ Úáì ÇáÑÖÇ ÈÊÑß ÇáÚÞíÏÉ¡ æíÒÚã Ãä åÑæä ÃÎÇ ãæÓì ÚáíåãÇ ÇáÓáÇã ÞÏ ÑÖí ãä ÇáÞæã ÇáÐíä ÇÓÊÎáÝå Úáíåã ãæÓì ÚÈÇÏÉó ÇáÚÌá. æíÖáá æíãÑÑ ÇÝÊÑÇÁÇÊå Ýí åÐÇ ÇáÃãÑ áíÒÚã ÊØÈíÞ ÇáãæÇÒäÉ åäÇ¡ æÃä ÇáãæÇÒäÉ ÈÒÚãå ÇÞÊÖÊ Ãä íÑÖì åÑæä ãä ÇáÞæã Ãä íÚÈÏæÇ ÇáÚÌá æÐáß ßí áÇ íÝÑÞ ÌãÇÚÉ ÇáãÄãäíä. æåá ÃÑÓá Çááå ÇáÑÓá æÃäÒá ÇáßÊÈ ÅáÇ áíõÚúÈóÏó æÍÏå¡ æáÊßæä ÇáÑÓá æÇáßÊÈ ÝÑÞÇäÇð Èíä ÇáÍÞ æÇáÈÇØá¡ Èíä ÇáÅíãÇä æÇáßÝÑ¡ æåá åäÇß ÐäÈ æÅËã Èá ßÝÑ ÃÚÙã ãä Ãä íõÚÈÏ ÛíÑ Çááå æÃä íõÕáøóì æíÓÌÏ áÛíÑ Çááå ÓÈÍÇäå¿ æåá íßæä ãÄãäÇð ãä íÑÖì ÈÚÈÇÏÉ ÇáÚÌá. Ãí æÍÏÉ åÐå ÇáÊí íÖÍí ÇáÃäÈíÇÁ ÈÚÞíÏÉ ÇáÊæÍíÏ áÃÌáåÇ¡ æÇááå ÊÚÇáì íÞæá Úáì áÓÇä ãæÓì: </w:t>
      </w:r>
      <w:r>
        <w:rPr>
          <w:rFonts w:eastAsia="AGA Arabesque;Symbol" w:cs="AGA Arabesque;Symbol" w:ascii="AGA Arabesque;Symbol" w:hAnsi="AGA Arabesque;Symbol"/>
          <w:sz w:val="24"/>
          <w:szCs w:val="24"/>
        </w:rPr>
        <w:t>]</w:t>
      </w:r>
      <w:r>
        <w:rPr>
          <w:rFonts w:eastAsia="Akhbar MT" w:cs="Akhbar MT"/>
          <w:sz w:val="24"/>
          <w:szCs w:val="24"/>
        </w:rPr>
        <w:t>ÞÇá ÑÈ Åäí áÇ Ããáß ÅáÇ äÝÓí æÃÎí ÝÇÝÑÞ ÈíääÇ æÈíä ÇáÞæã ÇáÝÇÓÞíä</w:t>
      </w:r>
      <w:r>
        <w:rPr>
          <w:rFonts w:eastAsia="AGA Arabesque;Symbol" w:cs="AGA Arabesque;Symbol" w:ascii="AGA Arabesque;Symbol" w:hAnsi="AGA Arabesque;Symbol"/>
          <w:sz w:val="24"/>
          <w:szCs w:val="24"/>
        </w:rPr>
        <w:t>[</w:t>
      </w:r>
      <w:r>
        <w:rPr>
          <w:rFonts w:eastAsia="Akhbar MT" w:cs="Akhbar MT"/>
          <w:sz w:val="24"/>
          <w:szCs w:val="24"/>
        </w:rPr>
        <w:t>.</w:t>
      </w:r>
      <w:r>
        <w:rPr>
          <w:rFonts w:eastAsia="Akhbar MT" w:cs="Akhbar MT"/>
          <w:b/>
          <w:bCs/>
          <w:sz w:val="24"/>
          <w:szCs w:val="24"/>
        </w:rPr>
        <w:t xml:space="preserve"> æåá íÌåá ãä ÚäÏå Þáíá ãä Úáæã ÇáÔÑíÚÉ æãä Ýåã ÇáÚÞíÏÉ Ãä ßá ÏÚæÇÊ ÇáÃäÈíÇÁ ÊÞÊÖí Ãä íÊÝÑÞ ÇáäÇÓ ÝÑÞÊíä Ãæ ÝÆÊíä: ÝÆÉ ÇáãÄãäíä æÝÆÉ ÇáßÇÝÑíä. ÃáÇ äÌÏ åÐÇ ÇáãÚäì Ýí ÚÔÑÇÊ Èá ãÆÇÊ ÂíÇÊ ÇáÞÑÂä ÇáßÑíã. ÞÇá ÊÚÇáì: </w:t>
      </w:r>
      <w:r>
        <w:rPr>
          <w:rFonts w:eastAsia="AGA Arabesque;Symbol" w:cs="AGA Arabesque;Symbol" w:ascii="AGA Arabesque;Symbol" w:hAnsi="AGA Arabesque;Symbol"/>
          <w:sz w:val="24"/>
          <w:szCs w:val="24"/>
        </w:rPr>
        <w:t>]</w:t>
      </w:r>
      <w:r>
        <w:rPr>
          <w:rFonts w:eastAsia="Akhbar MT" w:cs="Akhbar MT"/>
          <w:sz w:val="24"/>
          <w:szCs w:val="24"/>
        </w:rPr>
        <w:t>æáæ ÔÇÁ Çááå áÌÚáåã ÃãÉ æÇÍÏÉ æáßä íÏÎá ãä íÔÇÁ Ýí ÑÍãÊå æÇáÙÇáãæä ãÇ áåã ãä æáí æáÇ äÕíÑ</w:t>
      </w:r>
      <w:r>
        <w:rPr>
          <w:rFonts w:eastAsia="AGA Arabesque;Symbol" w:cs="AGA Arabesque;Symbol" w:ascii="AGA Arabesque;Symbol" w:hAnsi="AGA Arabesque;Symbol"/>
          <w:sz w:val="24"/>
          <w:szCs w:val="24"/>
        </w:rPr>
        <w:t>[</w:t>
      </w:r>
      <w:r>
        <w:rPr>
          <w:rFonts w:eastAsia="Akhbar MT" w:cs="Akhbar MT"/>
          <w:sz w:val="24"/>
          <w:szCs w:val="24"/>
        </w:rPr>
        <w:t>¡</w:t>
      </w:r>
      <w:r>
        <w:rPr>
          <w:rFonts w:eastAsia="Akhbar MT" w:cs="Akhbar MT"/>
          <w:b/>
          <w:bCs/>
          <w:sz w:val="24"/>
          <w:szCs w:val="24"/>
        </w:rPr>
        <w:t xml:space="preserve"> ÅÐä åã ÃãÊÇä ÇáãÄãäæä íÏÎáæä Ýí ÑÍãÉ Çááå¡ æÇáßÇÝÑæä ÙÇáãæä ÎÇÑÌæä Úä åÐå ÇáÃãÉ. æßíÝ Êßæä ÚäÏ ÃÕÍÇÈ ÝÞå ÇáãæÇÒäÇÊ ÇáæÍÏÉ ãÞÏãÉ Úáì ÇáÅíãÇä æáæ Úáì ÃÓÇÓ ÇáßÝÑ¡ æÇááå ÓÈÍÇäå æÊÚÇáì íÞæá:</w:t>
      </w:r>
      <w:r>
        <w:rPr>
          <w:rFonts w:eastAsia="Akhbar MT" w:cs="Akhbar MT"/>
          <w:sz w:val="24"/>
          <w:szCs w:val="24"/>
        </w:rPr>
        <w:t xml:space="preserve"> </w:t>
      </w:r>
      <w:r>
        <w:rPr>
          <w:rFonts w:eastAsia="AGA Arabesque;Symbol" w:cs="AGA Arabesque;Symbol" w:ascii="AGA Arabesque;Symbol" w:hAnsi="AGA Arabesque;Symbol"/>
          <w:sz w:val="24"/>
          <w:szCs w:val="24"/>
        </w:rPr>
        <w:t>]</w:t>
      </w:r>
      <w:r>
        <w:rPr>
          <w:rFonts w:eastAsia="Akhbar MT" w:cs="Akhbar MT"/>
          <w:sz w:val="24"/>
          <w:szCs w:val="24"/>
        </w:rPr>
        <w:t>æáæáÇ Ãä íßæä ÇáäÇÓ ÃãÉ æÇÍÏÉ áÌÚáäÇ áãä íßÝÑ ÈÇáÑÍãä áÈíæÊåã ÓõÞõÝÇð ãä ÝÖÉ æãÚÇÑÌ ÚáíåÇ íÙåÑæä</w:t>
      </w:r>
      <w:r>
        <w:rPr>
          <w:rFonts w:eastAsia="Wingdings;Symbol" w:cs="Wingdings;Symbol" w:ascii="Wingdings;Symbol" w:hAnsi="Wingdings;Symbol"/>
          <w:sz w:val="24"/>
          <w:szCs w:val="24"/>
        </w:rPr>
        <w:t>{</w:t>
      </w:r>
      <w:r>
        <w:rPr>
          <w:rFonts w:eastAsia="Akhbar MT" w:cs="Akhbar MT"/>
          <w:sz w:val="24"/>
          <w:szCs w:val="24"/>
        </w:rPr>
        <w:t xml:space="preserve"> æáÈíæÊåã ÃÈæÇÈÇð æÓÑÑÇð ÚáíåÇ íÊßÆæä</w:t>
      </w:r>
      <w:r>
        <w:rPr>
          <w:rFonts w:eastAsia="AGA Arabesque;Symbol" w:cs="AGA Arabesque;Symbol" w:ascii="AGA Arabesque;Symbol" w:hAnsi="AGA Arabesque;Symbol"/>
          <w:sz w:val="24"/>
          <w:szCs w:val="24"/>
        </w:rPr>
        <w:t>[</w:t>
      </w:r>
      <w:r>
        <w:rPr>
          <w:rFonts w:eastAsia="Akhbar MT" w:cs="Akhbar MT"/>
          <w:sz w:val="24"/>
          <w:szCs w:val="24"/>
        </w:rPr>
        <w:t>.</w:t>
      </w:r>
      <w:r>
        <w:rPr>
          <w:rFonts w:eastAsia="Akhbar MT" w:cs="Akhbar MT"/>
          <w:b/>
          <w:bCs/>
          <w:sz w:val="24"/>
          <w:szCs w:val="24"/>
        </w:rPr>
        <w:t xml:space="preserve"> Ãæ áã íÝÑÞ ÇáÞÑÂä Èíä ÇáÃÈ æÇÈäå Úáì ÃÓÇÓ ÇáÚÞíÏÉ </w:t>
      </w:r>
      <w:r>
        <w:rPr>
          <w:rFonts w:eastAsia="AGA Arabesque;Symbol" w:cs="AGA Arabesque;Symbol" w:ascii="AGA Arabesque;Symbol" w:hAnsi="AGA Arabesque;Symbol"/>
          <w:sz w:val="24"/>
          <w:szCs w:val="24"/>
        </w:rPr>
        <w:t>]</w:t>
      </w:r>
      <w:r>
        <w:rPr>
          <w:rFonts w:eastAsia="Akhbar MT" w:cs="Akhbar MT"/>
          <w:sz w:val="24"/>
          <w:szCs w:val="24"/>
        </w:rPr>
        <w:t>ÞÇá íÇ äæÍ Åäå áíÓ ãä Ãåáß Åäå Úãá ÛíÑ ÕÇáÍ ÝáÇ ÊÓÃáäö ãÇ áíÓ áß Èå Úáã Åäí ÃÚÙß Ãä Êßæä ãä ÇáÌÇåáíä</w:t>
      </w:r>
      <w:r>
        <w:rPr>
          <w:rFonts w:eastAsia="AGA Arabesque;Symbol" w:cs="AGA Arabesque;Symbol" w:ascii="AGA Arabesque;Symbol" w:hAnsi="AGA Arabesque;Symbol"/>
          <w:sz w:val="24"/>
          <w:szCs w:val="24"/>
        </w:rPr>
        <w:t>[</w:t>
      </w:r>
      <w:r>
        <w:rPr>
          <w:rFonts w:eastAsia="Akhbar MT" w:cs="Akhbar MT"/>
          <w:sz w:val="24"/>
          <w:szCs w:val="24"/>
        </w:rPr>
        <w:t>.</w:t>
      </w:r>
      <w:r>
        <w:rPr>
          <w:rFonts w:eastAsia="Akhbar MT" w:cs="Akhbar MT"/>
          <w:b/>
          <w:bCs/>
          <w:sz w:val="24"/>
          <w:szCs w:val="24"/>
        </w:rPr>
        <w:t xml:space="preserve"> æíÞæá:</w:t>
      </w:r>
      <w:r>
        <w:rPr>
          <w:rFonts w:eastAsia="Akhbar MT" w:cs="Akhbar MT"/>
          <w:sz w:val="24"/>
          <w:szCs w:val="24"/>
        </w:rPr>
        <w:t xml:space="preserve"> </w:t>
      </w:r>
      <w:r>
        <w:rPr>
          <w:rFonts w:eastAsia="AGA Arabesque;Symbol" w:cs="AGA Arabesque;Symbol" w:ascii="AGA Arabesque;Symbol" w:hAnsi="AGA Arabesque;Symbol"/>
          <w:sz w:val="24"/>
          <w:szCs w:val="24"/>
        </w:rPr>
        <w:t>]</w:t>
      </w:r>
      <w:r>
        <w:rPr>
          <w:rFonts w:eastAsia="Akhbar MT" w:cs="Akhbar MT"/>
          <w:sz w:val="24"/>
          <w:szCs w:val="24"/>
        </w:rPr>
        <w:t>æÊÚÇæäæÇ Úáì ÇáÈÑø æÇáÊÞæì æáÇ ÊÚÇæäæÇ Úáì ÇáÅËã æÇáÚÏæÇä</w:t>
      </w:r>
      <w:r>
        <w:rPr>
          <w:rFonts w:eastAsia="AGA Arabesque;Symbol" w:cs="AGA Arabesque;Symbol" w:ascii="AGA Arabesque;Symbol" w:hAnsi="AGA Arabesque;Symbol"/>
          <w:sz w:val="24"/>
          <w:szCs w:val="24"/>
          <w:rtl w:val="true"/>
        </w:rPr>
        <w:t>[</w:t>
      </w:r>
      <w:r>
        <w:rPr>
          <w:rFonts w:eastAsia="Akhbar MT" w:cs="Akhbar MT"/>
          <w:sz w:val="24"/>
          <w:szCs w:val="24"/>
          <w:rtl w:val="true"/>
        </w:rPr>
        <w:t>.</w:t>
      </w:r>
    </w:p>
    <w:p>
      <w:pPr>
        <w:pStyle w:val="Normal"/>
        <w:spacing w:lineRule="exact" w:line="370"/>
        <w:jc w:val="both"/>
        <w:rPr>
          <w:rFonts w:eastAsia="Akhbar MT" w:cs="Akhbar MT"/>
          <w:b/>
          <w:b/>
          <w:bCs/>
          <w:sz w:val="24"/>
          <w:szCs w:val="24"/>
        </w:rPr>
      </w:pPr>
      <w:r>
        <w:rPr>
          <w:rFonts w:eastAsia="Akhbar MT" w:cs="Akhbar MT"/>
          <w:b/>
          <w:bCs/>
          <w:sz w:val="24"/>
          <w:szCs w:val="24"/>
          <w:rtl w:val="true"/>
        </w:rPr>
        <w:tab/>
      </w:r>
      <w:r>
        <w:rPr>
          <w:rFonts w:eastAsia="Akhbar MT" w:cs="Akhbar MT"/>
          <w:b/>
          <w:bCs/>
          <w:sz w:val="24"/>
          <w:szCs w:val="24"/>
        </w:rPr>
        <w:t>Åäå Åä ßÇä ãËá åÐÇ ÇáÝÞå ÇáãÒÚæã¡ ÝÞå ÇáãæÇÒäÇÊ¡ íØÇá ÇáÚÞíÏÉ æíÓãÍ ÈÇáÊäÇÒá ÚäåÇ Ãæ ÊÛííÑåÇ Ýí ÓÈíá ãÕÇáÍ ÇáÃåæÇÁ ÇáÊí äÇÞÖÊ ÚÔÑÇÊ ÇáÂíÇÊ¡ Èá äÇÞÖÊ ÃÓÓÇð ÞÇã ÚáíåÇ ÕÑÍ ÇáÚÞíÏÉ¡ ÝãÇ åæ ÇáÃãÑ ÇáÐí ÓóíóÊóÍóÑøóÌõ ãä ÊÛííÑå Ãæ ÇáÊäÇÒá Úäå ÕÇÍÈ åÐÇ ÇáÝåã Ãæ åÐÇ ÇáÞæá</w:t>
      </w:r>
      <w:r>
        <w:rPr>
          <w:rFonts w:eastAsia="Akhbar MT" w:cs="Akhbar MT"/>
          <w:b/>
          <w:bCs/>
          <w:sz w:val="24"/>
          <w:szCs w:val="24"/>
          <w:rtl w:val="true"/>
        </w:rPr>
        <w:t>¿</w:t>
      </w:r>
    </w:p>
    <w:p>
      <w:pPr>
        <w:pStyle w:val="Normal"/>
        <w:jc w:val="both"/>
        <w:rPr>
          <w:rFonts w:eastAsia="Akhbar MT" w:cs="Akhbar MT"/>
          <w:b/>
          <w:b/>
          <w:bCs/>
          <w:sz w:val="24"/>
          <w:szCs w:val="6"/>
          <w:u w:val="single"/>
        </w:rPr>
      </w:pPr>
      <w:r>
        <w:rPr>
          <w:rFonts w:eastAsia="Akhbar MT" w:cs="Akhbar MT"/>
          <w:b/>
          <w:bCs/>
          <w:sz w:val="24"/>
          <w:szCs w:val="6"/>
          <w:u w:val="single"/>
          <w:rtl w:val="true"/>
        </w:rPr>
      </w:r>
    </w:p>
    <w:p>
      <w:pPr>
        <w:pStyle w:val="Normal"/>
        <w:spacing w:lineRule="exact" w:line="370"/>
        <w:jc w:val="both"/>
        <w:rPr>
          <w:rFonts w:eastAsia="Akhbar MT" w:cs="Akhbar MT"/>
          <w:b/>
          <w:b/>
          <w:bCs/>
          <w:sz w:val="24"/>
          <w:szCs w:val="32"/>
          <w:u w:val="single"/>
        </w:rPr>
      </w:pPr>
      <w:r>
        <w:rPr>
          <w:rFonts w:eastAsia="Akhbar MT" w:cs="Akhbar MT"/>
          <w:b/>
          <w:bCs/>
          <w:sz w:val="24"/>
          <w:szCs w:val="32"/>
          <w:u w:val="single"/>
          <w:rtl w:val="true"/>
        </w:rPr>
      </w:r>
    </w:p>
    <w:p>
      <w:pPr>
        <w:pStyle w:val="Normal"/>
        <w:spacing w:lineRule="exact" w:line="370"/>
        <w:jc w:val="both"/>
        <w:rPr>
          <w:rFonts w:eastAsia="Akhbar MT" w:cs="Akhbar MT"/>
          <w:b/>
          <w:b/>
          <w:bCs/>
          <w:sz w:val="24"/>
          <w:szCs w:val="32"/>
          <w:u w:val="single"/>
        </w:rPr>
      </w:pPr>
      <w:r>
        <w:rPr>
          <w:rFonts w:eastAsia="Akhbar MT" w:cs="Akhbar MT"/>
          <w:b/>
          <w:bCs/>
          <w:sz w:val="24"/>
          <w:szCs w:val="32"/>
          <w:u w:val="single"/>
        </w:rPr>
        <w:t>æÍÏÉ ÇáÃÏíÇä ÇáÓãÇæíÉ</w:t>
      </w:r>
      <w:r>
        <w:rPr>
          <w:rFonts w:eastAsia="Akhbar MT" w:cs="Akhbar MT"/>
          <w:b/>
          <w:bCs/>
          <w:sz w:val="24"/>
          <w:szCs w:val="32"/>
          <w:u w:val="single"/>
          <w:rtl w:val="true"/>
        </w:rPr>
        <w:t>:</w:t>
      </w:r>
    </w:p>
    <w:p>
      <w:pPr>
        <w:pStyle w:val="Normal"/>
        <w:jc w:val="both"/>
        <w:rPr>
          <w:rFonts w:eastAsia="Akhbar MT" w:cs="Akhbar MT"/>
          <w:b/>
          <w:b/>
          <w:bCs/>
          <w:sz w:val="24"/>
          <w:szCs w:val="4"/>
          <w:u w:val="single"/>
        </w:rPr>
      </w:pPr>
      <w:r>
        <w:rPr>
          <w:rFonts w:eastAsia="Akhbar MT" w:cs="Akhbar MT"/>
          <w:b/>
          <w:bCs/>
          <w:sz w:val="24"/>
          <w:szCs w:val="4"/>
          <w:u w:val="single"/>
          <w:rtl w:val="true"/>
        </w:rPr>
      </w:r>
    </w:p>
    <w:p>
      <w:pPr>
        <w:pStyle w:val="Normal"/>
        <w:spacing w:lineRule="exact" w:line="370"/>
        <w:jc w:val="both"/>
        <w:rPr>
          <w:rFonts w:eastAsia="Akhbar MT" w:cs="Akhbar MT"/>
          <w:b/>
          <w:b/>
          <w:bCs/>
          <w:sz w:val="24"/>
          <w:szCs w:val="24"/>
        </w:rPr>
      </w:pPr>
      <w:r>
        <w:rPr>
          <w:rFonts w:eastAsia="Akhbar MT" w:cs="Akhbar MT"/>
          <w:b/>
          <w:bCs/>
          <w:sz w:val="24"/>
          <w:szCs w:val="24"/>
          <w:rtl w:val="true"/>
        </w:rPr>
        <w:tab/>
      </w:r>
      <w:r>
        <w:rPr>
          <w:rFonts w:eastAsia="Akhbar MT" w:cs="Akhbar MT"/>
          <w:b/>
          <w:bCs/>
          <w:sz w:val="24"/>
          <w:szCs w:val="24"/>
        </w:rPr>
        <w:t>æãËá åÐå ÇáÊÍÑíÝÇÊ ááÅÓáÇã áíÓÊ ÅáÇ ÃÕÏÇÁð ÈÚÖåÇ áÈÚÖ¡ ÃáíÓ äÈÚ åÐå ÇáØÑæÍÇÊ æÛÇíÊåÇ åæ äÝÓå äÈÚ æÛÇíÉ ÇáÞæá ÈÃä ÇáãÓáã æÇáäÕÑÇäí æÇáíåæÏí ßáåã Ãåá ÏíÇäÉ ÓãÇæíÉ¡ æíÌÈ Ãä íáÊÞæÇ æíÊÍÇæÑæÇ¡ ÅÐ ÃÏíÇäåã ÊÎÑÌ ãä ãÔßÇÉò æÇÍÏÉ æßáåã ãÄãäæä¡ æáÇ íæÌÏ Èíäåã ÕÑÇÚ ÝßÑí Ãæ ÚÞÇÆÏí Ãæ ÓíÇÓí Ýßáåã Ãåá ÃÏíÇä ÓãÇæíÉ¡ æÅäãÇ ÇáÕÑÇÚ Èíä ÇáÏíä æÇááÇÏíä</w:t>
      </w:r>
      <w:r>
        <w:rPr>
          <w:rFonts w:eastAsia="Akhbar MT" w:cs="Akhbar MT"/>
          <w:b/>
          <w:bCs/>
          <w:sz w:val="24"/>
          <w:szCs w:val="24"/>
          <w:rtl w:val="true"/>
        </w:rPr>
        <w:t>.</w:t>
      </w:r>
    </w:p>
    <w:p>
      <w:pPr>
        <w:pStyle w:val="Normal"/>
        <w:jc w:val="both"/>
        <w:rPr>
          <w:rFonts w:eastAsia="Akhbar MT" w:cs="Akhbar MT"/>
          <w:b/>
          <w:b/>
          <w:bCs/>
          <w:sz w:val="24"/>
          <w:szCs w:val="4"/>
          <w:u w:val="single"/>
        </w:rPr>
      </w:pPr>
      <w:r>
        <w:rPr>
          <w:rFonts w:eastAsia="Akhbar MT" w:cs="Akhbar MT"/>
          <w:b/>
          <w:bCs/>
          <w:sz w:val="24"/>
          <w:szCs w:val="4"/>
          <w:u w:val="single"/>
          <w:rtl w:val="true"/>
        </w:rPr>
      </w:r>
    </w:p>
    <w:p>
      <w:pPr>
        <w:pStyle w:val="Normal"/>
        <w:spacing w:lineRule="exact" w:line="370"/>
        <w:jc w:val="both"/>
        <w:rPr>
          <w:rFonts w:eastAsia="Akhbar MT" w:cs="Akhbar MT"/>
          <w:b/>
          <w:b/>
          <w:bCs/>
          <w:sz w:val="24"/>
          <w:szCs w:val="32"/>
          <w:u w:val="single"/>
        </w:rPr>
      </w:pPr>
      <w:r>
        <w:rPr>
          <w:rFonts w:eastAsia="Akhbar MT" w:cs="Akhbar MT"/>
          <w:b/>
          <w:bCs/>
          <w:sz w:val="24"/>
          <w:szCs w:val="32"/>
          <w:u w:val="single"/>
          <w:rtl w:val="true"/>
        </w:rPr>
      </w:r>
    </w:p>
    <w:p>
      <w:pPr>
        <w:pStyle w:val="Normal"/>
        <w:spacing w:lineRule="exact" w:line="370"/>
        <w:jc w:val="both"/>
        <w:rPr>
          <w:rFonts w:eastAsia="Akhbar MT" w:cs="Akhbar MT"/>
          <w:b/>
          <w:b/>
          <w:bCs/>
          <w:sz w:val="24"/>
          <w:szCs w:val="32"/>
          <w:u w:val="single"/>
        </w:rPr>
      </w:pPr>
      <w:r>
        <w:rPr>
          <w:rFonts w:eastAsia="Akhbar MT" w:cs="Akhbar MT"/>
          <w:b/>
          <w:bCs/>
          <w:sz w:val="24"/>
          <w:szCs w:val="32"/>
          <w:u w:val="single"/>
        </w:rPr>
        <w:t>ÊÌÏíÏ ÇáÏíä æÃÕæá ÇáÝÞå</w:t>
      </w:r>
      <w:r>
        <w:rPr>
          <w:rFonts w:eastAsia="Akhbar MT" w:cs="Akhbar MT"/>
          <w:b/>
          <w:bCs/>
          <w:sz w:val="24"/>
          <w:szCs w:val="32"/>
          <w:u w:val="single"/>
          <w:rtl w:val="true"/>
        </w:rPr>
        <w:t>:</w:t>
      </w:r>
    </w:p>
    <w:p>
      <w:pPr>
        <w:pStyle w:val="Normal"/>
        <w:jc w:val="both"/>
        <w:rPr>
          <w:rFonts w:eastAsia="Akhbar MT" w:cs="Akhbar MT"/>
          <w:b/>
          <w:b/>
          <w:bCs/>
          <w:sz w:val="24"/>
          <w:szCs w:val="4"/>
        </w:rPr>
      </w:pPr>
      <w:r>
        <w:rPr>
          <w:rFonts w:eastAsia="Akhbar MT" w:cs="Akhbar MT"/>
          <w:b/>
          <w:bCs/>
          <w:sz w:val="24"/>
          <w:szCs w:val="4"/>
          <w:rtl w:val="true"/>
        </w:rPr>
        <w:tab/>
      </w:r>
    </w:p>
    <w:p>
      <w:pPr>
        <w:pStyle w:val="Normal"/>
        <w:spacing w:lineRule="exact" w:line="370"/>
        <w:jc w:val="both"/>
        <w:rPr/>
      </w:pPr>
      <w:r>
        <w:rPr>
          <w:rFonts w:eastAsia="Akhbar MT" w:cs="Akhbar MT"/>
          <w:b/>
          <w:bCs/>
          <w:sz w:val="24"/>
          <w:szCs w:val="24"/>
          <w:rtl w:val="true"/>
        </w:rPr>
        <w:tab/>
      </w:r>
      <w:r>
        <w:rPr>
          <w:rFonts w:eastAsia="Akhbar MT" w:cs="Akhbar MT"/>
          <w:b/>
          <w:bCs/>
          <w:sz w:val="24"/>
          <w:szCs w:val="24"/>
        </w:rPr>
        <w:t xml:space="preserve">æãÇ åí ÛÇíÉ ÏÚæÉ åÄáÇÁ ÌãíÚÇð Åáì ÊÌÏíÏ ÇáÏíä æÇáÝÞå¿ Èá ÐåÈ ÈÚÖåã Åáì ÇáãØÇáÈÉ ÈÊÌÏíÏ ÃÕæá ÇáÝÞå¡ ÒÇÚãÇð Ãä ÝÞåäÇ ÇáãæÑæË æÃÕæáå áÇ íÝíÇä ÈÇáÛÑÖ æåãÇ ãÊÃËÑÇä ÈÇáÅÛÑíÞ. æãä ÃÔäÚ ãÇ ØáÚ Èå ÚáíäÇ åÐÇ ÇáÞÇÆá ÒÚãå Ãäå áÇ íÌÏ Ãí äÕ íÍÑøöã ÒæÇÌ ÇáãÓáãÉ ãä ÇáßÊÇÈí. æãÇÐÇ ÊÑÇå ÝÚá ÈÞæáå ÊÚÇáì: </w:t>
      </w:r>
      <w:r>
        <w:rPr>
          <w:rFonts w:eastAsia="AGA Arabesque;Symbol" w:cs="AGA Arabesque;Symbol" w:ascii="AGA Arabesque;Symbol" w:hAnsi="AGA Arabesque;Symbol"/>
          <w:sz w:val="24"/>
          <w:szCs w:val="24"/>
        </w:rPr>
        <w:t>]</w:t>
      </w:r>
      <w:r>
        <w:rPr>
          <w:rFonts w:eastAsia="Akhbar MT" w:cs="Akhbar MT"/>
          <w:sz w:val="24"/>
          <w:szCs w:val="24"/>
        </w:rPr>
        <w:t>ÝÅä ÚáãÊãæåä ãÄãäÇÊ ÝáÇ ÊÑÌÚæåä Åáì ÇáßÝÇÑ áÇ åä Íá áåã æáÇ åã íÍáæä áåä</w:t>
      </w:r>
      <w:r>
        <w:rPr>
          <w:rFonts w:eastAsia="AGA Arabesque;Symbol" w:cs="AGA Arabesque;Symbol" w:ascii="AGA Arabesque;Symbol" w:hAnsi="AGA Arabesque;Symbol"/>
          <w:sz w:val="24"/>
          <w:szCs w:val="24"/>
        </w:rPr>
        <w:t>[</w:t>
      </w:r>
      <w:r>
        <w:rPr>
          <w:rFonts w:eastAsia="Akhbar MT" w:cs="Akhbar MT"/>
          <w:b/>
          <w:bCs/>
          <w:sz w:val="24"/>
          <w:szCs w:val="24"/>
        </w:rPr>
        <w:t xml:space="preserve"> æíÒÚã ÈÚÖ ÇáÓÝåÇÁ Ãä åÐÇ ÇáÑÌá ÞÏ ÃÞÇã ÏæáÉ ÅÓáÇãíÉ. ÝãÇ åæ ÇáÓÈÈ ¡íÇ ÊÑì¡ Ýí ßá åÐå ÇáãÒÇÚã ÇáÊí ÊÕÇÏã ÇáÚÞíÏÉ æÇáÃÍßÇã ÇáÞØÚíÉ æÇáÙäíÉ Úáì ÇáÓæÇÁ Óæì ÊÍÑíÝ ÇáÅÓáÇã æÇÓÊÈÇÍÉ ãÍÑãÇÊå¡ áíÊæÇÝÞ ãÚ ÇáÃÝßÇÑ ÇáÛÑÈíÉ¿ æãÇ ãÄóÏøóì Ðáß ÅáÇ Ãä íÞÇá áãÓáãí ÇáÕÍæÉ ÇáÌÏíÏÉ: ÊÑíÏæä ÅÓáÇãÇð¿ ÎÐæÇ åÐÇ åæ ÇáÅÓáÇã ÇáÍÞíÞí¡ æÞÏ ØæÑäÇå áßã¡ áÃä ÇáÅÓáÇã äÝÓå ãÑä æíÏÚæ Åáì ÇáÊØæÑ æíÑÝÖ ÇáÌãæÏ! æáæ ÞÇá ÇáßÝÇÑ æÇáØæÇÛíÊ åÐå ÇáÃÞæÇá áÊäÈå ÇáãÓáãæä áåÇ æáÍÇÑÈæåÇ ãÈÇÔÑÉ¡ æáßäåã ÃÎÑÌæÇ åÐå ÇáÝÊÇæì ÇáßÇÝÑÉ ÓÚíÇð Åáì ÑÏÉ ÇáÃãÉ Úä ØÑíÞ ÃÔÎÇÕ ÃÈÑÒæåã Úáì ãÏì ÓäæÇÊ æáóãøÚæåã ßÚáãÇÁ æãÝßÑíä æÏÚÇÉ áÊÃÊí ÃÞæÇáåã æÝÊÇæíåã ãÄËÑÉ¡ æáíÃÊæäÇ ÈÚÏ Ðáß þÈÏíä ÌÏíÏ ÍÞíÞÊå ÇáÍÖÇÑÉ ÇáÛÑÈíÉ: ÇáÏíãÞÑÇØíÉ æÇáÍÑíÇÊ ÇáÚÇãÉ æÇáÃÝßÇÑ æÇáãÝÇåíã ÇáÛÑÈíÉ Úä ÇáÅäÓÇä æÇáÍíÇÉ æÇáÚáÇÞÇÊ ææÍÏÉ ÇáÃÏíÇä¡ ßá Ðáß ÊÍÊ ÇÓã ÇáÅÓáÇã ÈÛíÉ ÇáÞÖÇÁ Úáì ÇáÅÓáÇã ÞÖÇÁð ãÈÑãÇð. æáßä åíåÇÊ åíåÇÊ ÝÜ</w:t>
      </w:r>
      <w:r>
        <w:rPr>
          <w:rFonts w:eastAsia="Akhbar MT" w:cs="Akhbar MT"/>
          <w:sz w:val="24"/>
          <w:szCs w:val="24"/>
        </w:rPr>
        <w:t xml:space="preserve"> </w:t>
      </w:r>
      <w:r>
        <w:rPr>
          <w:rFonts w:eastAsia="AGA Arabesque;Symbol" w:cs="AGA Arabesque;Symbol" w:ascii="AGA Arabesque;Symbol" w:hAnsi="AGA Arabesque;Symbol"/>
          <w:sz w:val="24"/>
          <w:szCs w:val="24"/>
        </w:rPr>
        <w:t>]</w:t>
      </w:r>
      <w:r>
        <w:rPr>
          <w:rFonts w:eastAsia="Akhbar MT" w:cs="Akhbar MT"/>
          <w:sz w:val="24"/>
          <w:szCs w:val="24"/>
        </w:rPr>
        <w:t>ÇáÐíä ßÝÑæÇ æÕÏæÇ Úä ÓÈíá Çááå ÃÖáøó ÃÚãÇáåã</w:t>
      </w:r>
      <w:r>
        <w:rPr>
          <w:rFonts w:eastAsia="AGA Arabesque;Symbol" w:cs="AGA Arabesque;Symbol" w:ascii="AGA Arabesque;Symbol" w:hAnsi="AGA Arabesque;Symbol"/>
          <w:sz w:val="24"/>
          <w:szCs w:val="24"/>
          <w:rtl w:val="true"/>
        </w:rPr>
        <w:t>[</w:t>
      </w:r>
      <w:r>
        <w:rPr>
          <w:rFonts w:eastAsia="Akhbar MT" w:cs="Akhbar MT"/>
          <w:sz w:val="24"/>
          <w:szCs w:val="24"/>
          <w:rtl w:val="true"/>
        </w:rPr>
        <w:t>.</w:t>
      </w:r>
    </w:p>
    <w:p>
      <w:pPr>
        <w:pStyle w:val="Normal"/>
        <w:jc w:val="both"/>
        <w:rPr>
          <w:rFonts w:eastAsia="Akhbar MT" w:cs="Akhbar MT"/>
          <w:b/>
          <w:b/>
          <w:bCs/>
          <w:sz w:val="24"/>
          <w:szCs w:val="4"/>
          <w:u w:val="single"/>
        </w:rPr>
      </w:pPr>
      <w:r>
        <w:rPr>
          <w:rFonts w:eastAsia="Akhbar MT" w:cs="Akhbar MT"/>
          <w:b/>
          <w:bCs/>
          <w:sz w:val="24"/>
          <w:szCs w:val="4"/>
          <w:u w:val="single"/>
          <w:rtl w:val="true"/>
        </w:rPr>
      </w:r>
    </w:p>
    <w:p>
      <w:pPr>
        <w:pStyle w:val="Normal"/>
        <w:spacing w:lineRule="exact" w:line="370"/>
        <w:jc w:val="both"/>
        <w:rPr>
          <w:rFonts w:eastAsia="Akhbar MT" w:cs="Akhbar MT"/>
          <w:b/>
          <w:b/>
          <w:bCs/>
          <w:sz w:val="24"/>
          <w:szCs w:val="32"/>
          <w:u w:val="single"/>
        </w:rPr>
      </w:pPr>
      <w:r>
        <w:rPr>
          <w:rFonts w:eastAsia="Akhbar MT" w:cs="Akhbar MT"/>
          <w:b/>
          <w:bCs/>
          <w:sz w:val="24"/>
          <w:szCs w:val="32"/>
          <w:u w:val="single"/>
        </w:rPr>
        <w:t>ãÖì Òãä ÇáÌåÇÏ</w:t>
      </w:r>
      <w:r>
        <w:rPr>
          <w:rFonts w:eastAsia="Akhbar MT" w:cs="Akhbar MT"/>
          <w:b/>
          <w:bCs/>
          <w:sz w:val="24"/>
          <w:szCs w:val="32"/>
          <w:u w:val="single"/>
          <w:rtl w:val="true"/>
        </w:rPr>
        <w:t>:</w:t>
      </w:r>
    </w:p>
    <w:p>
      <w:pPr>
        <w:pStyle w:val="Normal"/>
        <w:jc w:val="both"/>
        <w:rPr>
          <w:rFonts w:eastAsia="Akhbar MT" w:cs="Akhbar MT"/>
          <w:b/>
          <w:b/>
          <w:bCs/>
          <w:sz w:val="24"/>
          <w:szCs w:val="4"/>
          <w:u w:val="single"/>
        </w:rPr>
      </w:pPr>
      <w:r>
        <w:rPr>
          <w:rFonts w:eastAsia="Akhbar MT" w:cs="Akhbar MT"/>
          <w:b/>
          <w:bCs/>
          <w:sz w:val="24"/>
          <w:szCs w:val="4"/>
          <w:u w:val="single"/>
          <w:rtl w:val="true"/>
        </w:rPr>
      </w:r>
    </w:p>
    <w:p>
      <w:pPr>
        <w:pStyle w:val="Normal"/>
        <w:spacing w:lineRule="exact" w:line="370"/>
        <w:jc w:val="both"/>
        <w:rPr>
          <w:rFonts w:eastAsia="Akhbar MT" w:cs="Akhbar MT"/>
          <w:b/>
          <w:b/>
          <w:bCs/>
          <w:sz w:val="24"/>
          <w:szCs w:val="24"/>
        </w:rPr>
      </w:pPr>
      <w:r>
        <mc:AlternateContent>
          <mc:Choice Requires="wps">
            <w:drawing>
              <wp:anchor behindDoc="0" distT="0" distB="0" distL="0" distR="0" simplePos="0" locked="0" layoutInCell="0" allowOverlap="1" relativeHeight="49">
                <wp:simplePos x="0" y="0"/>
                <wp:positionH relativeFrom="page">
                  <wp:posOffset>5347335</wp:posOffset>
                </wp:positionH>
                <wp:positionV relativeFrom="paragraph">
                  <wp:posOffset>-15875</wp:posOffset>
                </wp:positionV>
                <wp:extent cx="914400" cy="0"/>
                <wp:effectExtent l="5080" t="5080" r="5080"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1.05pt,-1.25pt" to="493pt,-1.25pt" stroked="t" o:allowincell="f" style="position:absolute;mso-position-horizontal-relative:page">
                <v:stroke color="black" weight="9360" joinstyle="round" endcap="flat"/>
                <v:fill o:detectmouseclick="t" on="false"/>
                <w10:wrap type="none"/>
              </v:line>
            </w:pict>
          </mc:Fallback>
        </mc:AlternateContent>
      </w:r>
      <w:r>
        <w:rPr>
          <w:rFonts w:eastAsia="Akhbar MT" w:cs="Akhbar MT"/>
          <w:b/>
          <w:bCs/>
          <w:sz w:val="24"/>
          <w:szCs w:val="24"/>
          <w:rtl w:val="true"/>
        </w:rPr>
        <w:tab/>
      </w:r>
      <w:r>
        <w:rPr>
          <w:rFonts w:eastAsia="Akhbar MT" w:cs="Akhbar MT"/>
          <w:b/>
          <w:bCs/>
          <w:sz w:val="24"/>
          <w:szCs w:val="24"/>
        </w:rPr>
        <w:t>æÊÊÌÇæÈ áÃÕÏÇÁ åÄáÇÁ ÇáÏÇÚíä Åáì ÇáÊßíÝ ãÚ ÍÖÇÑÉ ÇáÛÑÈ æãÚåã ÇáíÇÆÓæä ãä ÑóæúÍ Çááå¡ áíÒÚãæÇ Ãä ÝßÑÉ ÇáÌåÇÏ ãáÛÇÉñ Çáíæã Ýí ÇáÅÓáÇã¡ Ãæ Ãä ÇáÌåÇÏ áíÓ ÅáÇ ÌåÇÏ ÇáßáãÉ æÇáÏÚæÉ ÈÇáßáãÉ. æíÚãÏ ãËá åÄáÇÁ Åáì ÊÌÇåá ÇáäÕæÕ áÊÖáíá ÚÇãÉ ÇáäÇÓ¡ æíÚÊãÏæä ÝÞØ Úáì ãÇ íæÇÝÞ ãÇ íÑíÏæä ÇáæÕæá Åáíå¡ æÅÐÇ ÌåÇÏ ÇáäÈí Õáì Çááå Úáíå æÂáå æÓáã æÕÍÇÈÊå ãä ÈÚÏå æÇáÃãÉ ßáåÇ áíÓ ÅáÇ ÏÝÇÚÇð Úä ÇáäÝÓ¡ Ãæ Úáì ÇáÃÕÍ ÏÝÇÚÇð Úä ÇáäÙÇã ÇáÓáØæí ÇáÞÇÆã Ãæ Úä ÇáÃÑÖ ÇáÊí ãÊøóÚ Çááå ÈåÇ ÇáãÓáãíä ÍíäÐÇß. æíÓÏÑ ÕÇÍÈ ÇáÏÚæÉ Ýí Ûíå áíÒÚã Ãä ÇáÏÚÇÉ ÇáÐíä ÊÞÊáåã ÇáÃäÙãÉ Çáíæã ÈÍÌÉ ÇáÅÑåÇÈ ãÇ åã ÅáÇ ÕõÜíøóÜÇá ÞÇãæÇ íÍÇÑÈæä áÃÌá ãßÇÓÈ ÔÎÕíÉ æÍÑßíÉ áÇ ÚáÇÞÉ áåÇ ÈÇáÅÓáÇã¡ ÃãÇ ÇáØÇÛæÊ ÇáÐí íÍßã ÈÇáßÝÑ æíÞÊá ÇáÏÚÇÉ æíäßá Èåã¡ ÝíÓÊÔåÏ ÈÃÞæÇáå áíÏáá Úáì ÕÍÉ ãÒÇÚãå</w:t>
      </w:r>
      <w:r>
        <w:rPr>
          <w:rFonts w:eastAsia="Akhbar MT" w:cs="Akhbar MT"/>
          <w:b/>
          <w:bCs/>
          <w:sz w:val="24"/>
          <w:szCs w:val="24"/>
          <w:rtl w:val="true"/>
        </w:rPr>
        <w:t>.</w:t>
      </w:r>
    </w:p>
    <w:p>
      <w:pPr>
        <w:pStyle w:val="Normal"/>
        <w:jc w:val="both"/>
        <w:rPr>
          <w:rFonts w:eastAsia="Akhbar MT" w:cs="Akhbar MT"/>
          <w:b/>
          <w:b/>
          <w:bCs/>
          <w:sz w:val="24"/>
          <w:szCs w:val="4"/>
          <w:u w:val="single"/>
        </w:rPr>
      </w:pPr>
      <w:r>
        <w:rPr>
          <w:rFonts w:eastAsia="Akhbar MT" w:cs="Akhbar MT"/>
          <w:b/>
          <w:bCs/>
          <w:sz w:val="24"/>
          <w:szCs w:val="4"/>
          <w:u w:val="single"/>
          <w:rtl w:val="true"/>
        </w:rPr>
      </w:r>
    </w:p>
    <w:p>
      <w:pPr>
        <w:pStyle w:val="Normal"/>
        <w:spacing w:lineRule="exact" w:line="370"/>
        <w:jc w:val="both"/>
        <w:rPr>
          <w:rFonts w:eastAsia="Akhbar MT" w:cs="Akhbar MT"/>
          <w:b/>
          <w:b/>
          <w:bCs/>
          <w:sz w:val="24"/>
          <w:szCs w:val="32"/>
          <w:u w:val="single"/>
        </w:rPr>
      </w:pPr>
      <w:r>
        <w:rPr>
          <w:rFonts w:eastAsia="Akhbar MT" w:cs="Akhbar MT"/>
          <w:b/>
          <w:bCs/>
          <w:sz w:val="24"/>
          <w:szCs w:val="32"/>
          <w:u w:val="single"/>
          <w:rtl w:val="true"/>
        </w:rPr>
      </w:r>
    </w:p>
    <w:p>
      <w:pPr>
        <w:pStyle w:val="Normal"/>
        <w:spacing w:lineRule="exact" w:line="370"/>
        <w:jc w:val="both"/>
        <w:rPr>
          <w:rFonts w:eastAsia="Akhbar MT" w:cs="Akhbar MT"/>
          <w:b/>
          <w:b/>
          <w:bCs/>
          <w:sz w:val="24"/>
          <w:szCs w:val="32"/>
          <w:u w:val="single"/>
        </w:rPr>
      </w:pPr>
      <w:r>
        <mc:AlternateContent>
          <mc:Choice Requires="wps">
            <w:drawing>
              <wp:anchor behindDoc="0" distT="0" distB="0" distL="0" distR="0" simplePos="0" locked="0" layoutInCell="0" allowOverlap="1" relativeHeight="52">
                <wp:simplePos x="0" y="0"/>
                <wp:positionH relativeFrom="page">
                  <wp:posOffset>5760720</wp:posOffset>
                </wp:positionH>
                <wp:positionV relativeFrom="paragraph">
                  <wp:posOffset>229870</wp:posOffset>
                </wp:positionV>
                <wp:extent cx="457200" cy="0"/>
                <wp:effectExtent l="5080" t="5080" r="5080" b="508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3.6pt,18.1pt" to="489.55pt,18.1pt" stroked="t" o:allowincell="f" style="position:absolute;mso-position-horizontal-relative:page">
                <v:stroke color="black" weight="9360" joinstyle="round" endcap="flat"/>
                <v:fill o:detectmouseclick="t" on="false"/>
                <w10:wrap type="none"/>
              </v:line>
            </w:pict>
          </mc:Fallback>
        </mc:AlternateContent>
      </w:r>
      <w:r>
        <w:rPr>
          <w:rFonts w:eastAsia="Akhbar MT" w:cs="Akhbar MT"/>
          <w:b/>
          <w:bCs/>
          <w:sz w:val="24"/>
          <w:szCs w:val="32"/>
          <w:u w:val="single"/>
        </w:rPr>
        <w:t>ÇáÚáãÇäíÉ</w:t>
      </w:r>
      <w:r>
        <w:rPr>
          <w:rFonts w:eastAsia="Akhbar MT" w:cs="Akhbar MT"/>
          <w:b/>
          <w:bCs/>
          <w:sz w:val="24"/>
          <w:szCs w:val="32"/>
          <w:u w:val="single"/>
          <w:rtl w:val="true"/>
        </w:rPr>
        <w:t>:</w:t>
      </w:r>
    </w:p>
    <w:p>
      <w:pPr>
        <w:pStyle w:val="Normal"/>
        <w:jc w:val="both"/>
        <w:rPr>
          <w:rFonts w:eastAsia="Akhbar MT" w:cs="Akhbar MT"/>
          <w:b/>
          <w:b/>
          <w:bCs/>
          <w:sz w:val="24"/>
          <w:szCs w:val="4"/>
          <w:u w:val="single"/>
        </w:rPr>
      </w:pPr>
      <w:r>
        <w:rPr>
          <w:rFonts w:eastAsia="Akhbar MT" w:cs="Akhbar MT"/>
          <w:b/>
          <w:bCs/>
          <w:sz w:val="24"/>
          <w:szCs w:val="4"/>
          <w:u w:val="single"/>
          <w:rtl w:val="true"/>
        </w:rPr>
      </w:r>
    </w:p>
    <w:p>
      <w:pPr>
        <w:pStyle w:val="Normal"/>
        <w:spacing w:lineRule="exact" w:line="370"/>
        <w:jc w:val="both"/>
        <w:rPr>
          <w:rFonts w:eastAsia="Akhbar MT" w:cs="Akhbar MT"/>
          <w:b/>
          <w:b/>
          <w:bCs/>
          <w:sz w:val="24"/>
          <w:szCs w:val="24"/>
        </w:rPr>
      </w:pPr>
      <w:r>
        <w:rPr>
          <w:rFonts w:eastAsia="Akhbar MT" w:cs="Akhbar MT"/>
          <w:b/>
          <w:bCs/>
          <w:sz w:val="24"/>
          <w:szCs w:val="24"/>
          <w:rtl w:val="true"/>
        </w:rPr>
        <w:tab/>
      </w:r>
      <w:r>
        <w:rPr>
          <w:rFonts w:eastAsia="Akhbar MT" w:cs="Akhbar MT"/>
          <w:b/>
          <w:bCs/>
          <w:sz w:val="24"/>
          <w:szCs w:val="24"/>
        </w:rPr>
        <w:t>Èá æÕá ÇáÍÇá ÈÈÚÖ åÐå ÇáÑÄæÓ ÇáÈÇØäíÉ Ãä íäÇÏæÇ ÚáäÇð ÈÇáÚáãÇäíÉ æÈÇáãÍÇÝÙÉ ÚáíåÇ¡ æÃä åÐÇ áÇ íÊäÇÞÖ ãÚ ÇáÅÓáÇã¡ ææÌÏÊ ãËá åÐå ÇáÏÚæÉ ÑÄæÓÇð ãä åÄáÇÁ ÇáãÈÑÒíä ÇáãáãÚíä¡ æÍÝäÉ ãä ÇáÓÝåÇÁ æÈÚÖ ÇáÓÐøóÌ íÏÇÝÚæä Úä åÐå ÇáÚáãÇäíÉ æ íÈÑÑæäåÇ¡ æíÞæáæä áãä íÞæá Åä ÇáÚáãÇäíÉ ßÝÑ: ÝÞå ÇáæÇÞÚ æÝÞå ÇáãæÇÒäÇÊ</w:t>
      </w:r>
      <w:r>
        <w:rPr>
          <w:rFonts w:eastAsia="Akhbar MT" w:cs="Akhbar MT"/>
          <w:b/>
          <w:bCs/>
          <w:sz w:val="24"/>
          <w:szCs w:val="24"/>
          <w:rtl w:val="true"/>
        </w:rPr>
        <w:t>.</w:t>
      </w:r>
    </w:p>
    <w:p>
      <w:pPr>
        <w:pStyle w:val="Normal"/>
        <w:spacing w:lineRule="exact" w:line="370"/>
        <w:jc w:val="both"/>
        <w:rPr>
          <w:rFonts w:eastAsia="Akhbar MT" w:cs="Akhbar MT"/>
          <w:b/>
          <w:b/>
          <w:bCs/>
          <w:sz w:val="24"/>
          <w:szCs w:val="24"/>
        </w:rPr>
      </w:pPr>
      <w:r>
        <w:rPr>
          <w:rFonts w:eastAsia="Akhbar MT" w:cs="Akhbar MT"/>
          <w:b/>
          <w:bCs/>
          <w:sz w:val="24"/>
          <w:szCs w:val="24"/>
          <w:rtl w:val="true"/>
        </w:rPr>
        <w:tab/>
      </w:r>
      <w:r>
        <w:rPr>
          <w:rFonts w:eastAsia="Akhbar MT" w:cs="Akhbar MT"/>
          <w:b/>
          <w:bCs/>
          <w:sz w:val="24"/>
          <w:szCs w:val="24"/>
        </w:rPr>
        <w:t>ÊÑì ÃÎí ÇáãÓáã ßíÝ ÊÞæã ÇáÍÌÉ Úáì ÇáÐíä íæÇÌåæä ÏÚæÇÊ ÇáÃäÈíÇÁ ÈÇáßÝÑ æÇáÕÏ Úä ÓÈíá Çááå¡ æßíÝ íÓÊÍÞæä ÚÐÇÈ Çááå Ýí ÇáÂÎÑÉ æÇáÔÞÇÁ æÇáÖäß Ýí ÇáÏäíÇ¿ ÃáíÓ ÈÃä ÊÃÊíåã ÇáÏáÇÆá ÇáæÇÖÍÇÊ æÇáÂíÇÊ ÇáÈíäÇÊ ÇáÊí ÊãíÒ Èíä ÇáÍÞ æÇáÈÇØá¡ Ëã ÈÚÏ Ðáß íßÝÑæä ÈÇáÍÞ æÇáÅíãÇä æÈÇáÑÓá æÇáÃäÈíÇÁ¡ æíÊÈÚæä ÔåæÇÊåã æãÇ Êåæì ÇáÃäÝÓ¡ æÅÐÇ ßÇä åÐÇ åæ ÇáãíÒÇä ÚÈÑ ÇáÚÕæÑ¡ æãÚ ÇáÃäÈíÇÁ ÇáÐíä ÞÕøó ÚáíäÇ ÇáÞÑÂä ÃäÈÇÁåã¡ ÝáãÇÐÇ íÏÚæäÇ åÄáÇÁ ÇáãáãøóÚæä Åáì ãíÒÇä ÛíÑå¡ ãíÒÇä ÇáæÇÞÚ æÇáãæÇÒäÇÊ æßÃäå ÂáÉ ÓÍÑíÉ ÊÌÚá ßá ÍÑÇãò ÍáÇáÇð ÈãÌÑÏ Ãä íäØÞ ÈåÇ ÇáãáãøóÚ</w:t>
      </w:r>
      <w:r>
        <w:rPr>
          <w:rFonts w:eastAsia="Akhbar MT" w:cs="Akhbar MT"/>
          <w:b/>
          <w:bCs/>
          <w:sz w:val="24"/>
          <w:szCs w:val="24"/>
          <w:rtl w:val="true"/>
        </w:rPr>
        <w:t>.</w:t>
      </w:r>
    </w:p>
    <w:p>
      <w:pPr>
        <w:pStyle w:val="Normal"/>
        <w:jc w:val="both"/>
        <w:rPr>
          <w:rFonts w:eastAsia="Akhbar MT" w:cs="Akhbar MT"/>
          <w:b/>
          <w:b/>
          <w:bCs/>
          <w:sz w:val="24"/>
          <w:szCs w:val="4"/>
          <w:u w:val="single"/>
        </w:rPr>
      </w:pPr>
      <w:r>
        <w:rPr>
          <w:rFonts w:eastAsia="Akhbar MT" w:cs="Akhbar MT"/>
          <w:b/>
          <w:bCs/>
          <w:sz w:val="24"/>
          <w:szCs w:val="4"/>
          <w:u w:val="single"/>
          <w:rtl w:val="true"/>
        </w:rPr>
      </w:r>
    </w:p>
    <w:p>
      <w:pPr>
        <w:pStyle w:val="Normal"/>
        <w:spacing w:lineRule="exact" w:line="370"/>
        <w:jc w:val="both"/>
        <w:rPr>
          <w:rFonts w:eastAsia="Akhbar MT" w:cs="Akhbar MT"/>
          <w:b/>
          <w:b/>
          <w:bCs/>
          <w:sz w:val="24"/>
          <w:szCs w:val="32"/>
          <w:u w:val="single"/>
        </w:rPr>
      </w:pPr>
      <w:r>
        <w:rPr>
          <w:rFonts w:eastAsia="Akhbar MT" w:cs="Akhbar MT"/>
          <w:b/>
          <w:bCs/>
          <w:sz w:val="24"/>
          <w:szCs w:val="32"/>
          <w:u w:val="single"/>
          <w:rtl w:val="true"/>
        </w:rPr>
      </w:r>
    </w:p>
    <w:p>
      <w:pPr>
        <w:pStyle w:val="Normal"/>
        <w:spacing w:lineRule="exact" w:line="370"/>
        <w:jc w:val="both"/>
        <w:rPr>
          <w:rFonts w:eastAsia="Akhbar MT" w:cs="Akhbar MT"/>
          <w:b/>
          <w:b/>
          <w:bCs/>
          <w:sz w:val="24"/>
          <w:szCs w:val="32"/>
          <w:u w:val="single"/>
        </w:rPr>
      </w:pPr>
      <w:r>
        <w:rPr>
          <w:rFonts w:eastAsia="Akhbar MT" w:cs="Akhbar MT"/>
          <w:b/>
          <w:bCs/>
          <w:sz w:val="24"/>
          <w:szCs w:val="32"/>
          <w:u w:val="single"/>
        </w:rPr>
        <w:t>ÇáãäÇÏí ÈÇáÚáãÇäíÉ</w:t>
      </w:r>
      <w:r>
        <w:rPr>
          <w:rFonts w:eastAsia="Akhbar MT" w:cs="Akhbar MT"/>
          <w:b/>
          <w:bCs/>
          <w:sz w:val="24"/>
          <w:szCs w:val="32"/>
          <w:u w:val="single"/>
          <w:rtl w:val="true"/>
        </w:rPr>
        <w:t>:</w:t>
      </w:r>
    </w:p>
    <w:p>
      <w:pPr>
        <w:pStyle w:val="Normal"/>
        <w:jc w:val="both"/>
        <w:rPr>
          <w:rFonts w:eastAsia="Akhbar MT" w:cs="Akhbar MT"/>
          <w:b/>
          <w:b/>
          <w:bCs/>
          <w:sz w:val="24"/>
          <w:szCs w:val="4"/>
          <w:u w:val="single"/>
        </w:rPr>
      </w:pPr>
      <w:r>
        <w:rPr>
          <w:rFonts w:eastAsia="Akhbar MT" w:cs="Akhbar MT"/>
          <w:b/>
          <w:bCs/>
          <w:sz w:val="24"/>
          <w:szCs w:val="4"/>
          <w:u w:val="single"/>
          <w:rtl w:val="true"/>
        </w:rPr>
      </w:r>
    </w:p>
    <w:p>
      <w:pPr>
        <w:pStyle w:val="Normal"/>
        <w:spacing w:lineRule="exact" w:line="370"/>
        <w:jc w:val="both"/>
        <w:rPr/>
      </w:pPr>
      <w:r>
        <w:rPr>
          <w:rFonts w:eastAsia="Akhbar MT" w:cs="Akhbar MT"/>
          <w:b/>
          <w:bCs/>
          <w:sz w:val="24"/>
          <w:szCs w:val="24"/>
          <w:rtl w:val="true"/>
        </w:rPr>
        <w:tab/>
      </w:r>
      <w:r>
        <w:rPr>
          <w:rFonts w:eastAsia="Akhbar MT" w:cs="Akhbar MT"/>
          <w:b/>
          <w:bCs/>
          <w:sz w:val="24"/>
          <w:szCs w:val="24"/>
        </w:rPr>
        <w:t xml:space="preserve">ÚäÏãÇ íÃÊíäÇ ÃÍÏ åÄáÇÁ ÇáãÕäæÚíä Úáì Úíä ÇáÛÑÈ ÇáßÇÝÑ æÈíÏå æáå¡ æíäßÔÝ ÎØå ÇáÝßÑí æÇáÚÞÇÆÏí æÇáÓíÇÓí ÚÈÑ ãæÇÞÝå æÃÚãÇáå ÈÃäå ÎØ íÊÓÊÑ ÈÇáÅÓáÇã æíÊÎÐå ÔÚÇÑÇð¡ ÞÏ íäÎÏÚ ÈÚÖ ÇáÚæÇã æÛíÑ ÇáÚæÇã ÈåÐå ÇáÔÚÇÑÇÊ¡ æÞÏ íßæä áåã ÚÐÑ Åáì Ííä ãä ÇáÒãä¡ æáßä ÚäÏãÇ íÃÊí åÐÇ ÇáÕäíÚÉ æíÚáä ááãáÃ ÈÇáÝã ÇáãáÂä Åäå ÚáãÇäí íÄãä ÈÝÕá ÇáÏíä Úä ÇáÍíÇÉ¡ æÃäå ÓíÚãá ÌÇåÏÇð áÊßÑíÓ åÐå ÇáÝßÑÉ. æÚäÏãÇ íÐåÈ Åáì ÞÈÑ ÇáÐí åÏã ÇáÎáÇÝÉ æÞÖì Úáì ßá ÔíÁ áå ÚáÇÞÉ ÈÇáÅÓáÇã Ýí ÇáÍíÇÉ æíÚáä ááãáÃ Ãäå ããáæÁ ÍÈÇð æÅíãÇäÇð æÇÚÊÒÇÒÇð ÈåÐÇ ÇáÒÚíã. ÝÈÃí ÍÞ æÈÃí Ïáíá íÌÏ ÇáÈÚÖ ãÈÑÑÇð áÊÃííÏå Óæì ÇáÊÖáíá ãä ÇáÈÇØäííä ÇáãÎÇÏÚíä æÃÊÈÇÚåã ãä ÇáÌåáÇÁ æÇáÓÝåÇÁ. æåá åäÇß ÇßËÑ ãä Ãä íÞæá ÇáÑÌá Úä äÝÓå Åäå ßÇÝÑ¡ ÚäÏãÇ íÞæá åÐÇ ÇáÑÌá Åäå áæ ßÇä ãÕØÝì ßãÇá ÃÊÇÊæÑß ÍíÇð áãÇ ãÔì æáãÇ Úãá ÅáÇ ãÚ ÍÒÈå¡ ÃáÇ íÝåã ÇáÝÇåãæä æÇáãåÊãæä æÃíÖÇð ÝÞåÇÁ ÇáæÇÞÚ æÇáãæÇÒäÇÊ æÇáãÕÇáÍ æÇáÖÑæÑÇÊ¡ Ãäå ÅÐÇ ßÇä ÇÊÇÊæÑß åÏã ÇáÎáÇÝÉ æãäÚ ÇáÅÓáÇã ÈÇáÞÇäæä¡ Ýåæ ÓíÞáÚ ÇáÅÓáÇã ÞáÚÇð ãä ÇáäÝæÓ¡ æÃäå ÃÈÑÚ ãä ÃÊÇÊæÑß Ýí åÐå ÇáãåãÉ ÈÍíË íÓÊÍÞ Ãä íßæä ãÓÄæáå æÞÇÆÏå. ÃáÇ íÝåã åÄáÇÁ Ãä ÃÊÇÊæÑß äÝÓå Óíßæä ãÚÌÈÇð Èå æÈÞÏÑÊå Úáì ÇáÊÓÊÑ ÈÇáÅÓáÇã æÚáì ÇáÓíÑ áÊäÝíÐ ÎØØ ÌåäãíÉ ÃÎØÑ ãä åÏã ÇáÎáÇÝÉ äÝÓåÇ. ÃáÇ íÝåã åÄáÇÁ Ãäå ÅÐÇ ßÇä ÃÊÇÊæÑß ÝÑÖ ÇáÚáãÇäíÉ ÝÑÖÇð ÈÇáÞÇäæä æØÈÞåÇ ÈÇáÞæÉ ÝåÐÇ ÓíÌÚá ÇáäÇÓ íÔÑÈæäåÇ ÔÑÈÇð ÈÃíÏíåã¡ áíÞÖæÇ Úáì ÇáÅÓáÇã ÝÑÍíä ãäÊÔíä ÈÓßÑåã. æÅÐÇ ßÇä Ðáß ÇáÐí ÊÍÏËäÇ Úäå ÓÇÈÞÇð ÞÏ ÏÚÇ Åáì ÇáÑÖÇ ãä ÇáÐíä ÚÈÏæÇ ÇáÚÌá æÞÇá Ýíåã ÊÚÇáì: </w:t>
      </w:r>
      <w:r>
        <w:rPr>
          <w:rFonts w:eastAsia="AGA Arabesque;Symbol" w:cs="AGA Arabesque;Symbol" w:ascii="AGA Arabesque;Symbol" w:hAnsi="AGA Arabesque;Symbol"/>
          <w:sz w:val="24"/>
          <w:szCs w:val="24"/>
        </w:rPr>
        <w:t>]</w:t>
      </w:r>
      <w:r>
        <w:rPr>
          <w:rFonts w:eastAsia="Akhbar MT" w:cs="Akhbar MT"/>
          <w:sz w:val="24"/>
          <w:szCs w:val="24"/>
        </w:rPr>
        <w:t>æÃÔÑÈæÇ Ýí ÞáæÈåã ÇáÚÌá ÈßÝÑåã Þá ÈÆÓãÇ íÃãÑßã Èå ÅíãÇäßã Åä ßäÊã ãÄãäíä</w:t>
      </w:r>
      <w:r>
        <w:rPr>
          <w:rFonts w:eastAsia="AGA Arabesque;Symbol" w:cs="AGA Arabesque;Symbol" w:ascii="AGA Arabesque;Symbol" w:hAnsi="AGA Arabesque;Symbol"/>
          <w:sz w:val="24"/>
          <w:szCs w:val="24"/>
        </w:rPr>
        <w:t>[</w:t>
      </w:r>
      <w:r>
        <w:rPr>
          <w:rFonts w:eastAsia="Akhbar MT" w:cs="Akhbar MT"/>
          <w:b/>
          <w:bCs/>
          <w:sz w:val="24"/>
          <w:szCs w:val="24"/>
        </w:rPr>
        <w:t xml:space="preserve"> ÝÈãÇÐÇ íÎÊáÝ Úäå ÊæÌåå ÇáÝßÑí åÐÇ ÇáÐí íÑíÏ Ãä íõÔÑÈ ÇáäÇÓ ÇáÚáãÇäíÉ¡ ÃóáóíúÓÇ åãÇ ãä ÔÈßÉ æÇÍÏÉ¿ </w:t>
      </w:r>
      <w:r>
        <w:rPr>
          <w:rFonts w:eastAsia="AGA Arabesque;Symbol" w:cs="AGA Arabesque;Symbol" w:ascii="AGA Arabesque;Symbol" w:hAnsi="AGA Arabesque;Symbol"/>
          <w:sz w:val="24"/>
          <w:szCs w:val="24"/>
        </w:rPr>
        <w:t>]</w:t>
      </w:r>
      <w:r>
        <w:rPr>
          <w:rFonts w:eastAsia="Akhbar MT" w:cs="Akhbar MT"/>
          <w:sz w:val="24"/>
          <w:szCs w:val="24"/>
        </w:rPr>
        <w:t>ÃÝáã íÓíÑæÇ Ýí ÇáÃÑÖ ÝÊßæä áåã ÞáæÈ íÚÞáæä ÈåÇ Ãæ ÂÐÇä íÓãÚæä ÈåÇ ÝÅäåÇ áÇ ÊÚãì ÇáÃÈÕÇÑ æáßä ÊÚãì ÇáÞáæÈ ÇáÊí Ýí ÇáÕÏæÑ</w:t>
      </w:r>
      <w:r>
        <w:rPr>
          <w:rFonts w:eastAsia="AGA Arabesque;Symbol" w:cs="AGA Arabesque;Symbol" w:ascii="AGA Arabesque;Symbol" w:hAnsi="AGA Arabesque;Symbol"/>
          <w:sz w:val="24"/>
          <w:szCs w:val="24"/>
          <w:rtl w:val="true"/>
        </w:rPr>
        <w:t>[</w:t>
      </w:r>
      <w:r>
        <w:rPr>
          <w:rFonts w:eastAsia="Akhbar MT" w:cs="Akhbar MT"/>
          <w:sz w:val="24"/>
          <w:szCs w:val="24"/>
          <w:rtl w:val="true"/>
        </w:rPr>
        <w:t>.</w:t>
      </w:r>
    </w:p>
    <w:p>
      <w:pPr>
        <w:pStyle w:val="Normal"/>
        <w:spacing w:lineRule="exact" w:line="370"/>
        <w:jc w:val="both"/>
        <w:rPr>
          <w:rFonts w:eastAsia="Akhbar MT" w:cs="Akhbar MT"/>
          <w:b/>
          <w:b/>
          <w:bCs/>
          <w:sz w:val="24"/>
          <w:szCs w:val="32"/>
          <w:u w:val="single"/>
        </w:rPr>
      </w:pPr>
      <w:r>
        <w:rPr>
          <w:rFonts w:eastAsia="Akhbar MT" w:cs="Akhbar MT"/>
          <w:b/>
          <w:bCs/>
          <w:sz w:val="24"/>
          <w:szCs w:val="32"/>
          <w:u w:val="single"/>
          <w:rtl w:val="true"/>
        </w:rPr>
      </w:r>
    </w:p>
    <w:p>
      <w:pPr>
        <w:pStyle w:val="Normal"/>
        <w:spacing w:lineRule="exact" w:line="370"/>
        <w:jc w:val="both"/>
        <w:rPr>
          <w:rFonts w:eastAsia="Akhbar MT" w:cs="Akhbar MT"/>
          <w:b/>
          <w:b/>
          <w:bCs/>
          <w:sz w:val="24"/>
          <w:szCs w:val="32"/>
          <w:u w:val="single"/>
        </w:rPr>
      </w:pPr>
      <w:r>
        <w:rPr>
          <w:rFonts w:eastAsia="Akhbar MT" w:cs="Akhbar MT"/>
          <w:b/>
          <w:bCs/>
          <w:sz w:val="24"/>
          <w:szCs w:val="32"/>
          <w:u w:val="single"/>
        </w:rPr>
        <w:t>áßã Ïíäßã æáí Ïíä</w:t>
      </w:r>
      <w:r>
        <w:rPr>
          <w:rFonts w:eastAsia="Akhbar MT" w:cs="Akhbar MT"/>
          <w:b/>
          <w:bCs/>
          <w:sz w:val="24"/>
          <w:szCs w:val="32"/>
          <w:u w:val="single"/>
          <w:rtl w:val="true"/>
        </w:rPr>
        <w:t>:</w:t>
      </w:r>
    </w:p>
    <w:p>
      <w:pPr>
        <w:pStyle w:val="Normal"/>
        <w:spacing w:lineRule="exact" w:line="370"/>
        <w:jc w:val="both"/>
        <w:rPr/>
      </w:pPr>
      <w:r>
        <mc:AlternateContent>
          <mc:Choice Requires="wps">
            <w:drawing>
              <wp:anchor behindDoc="0" distT="0" distB="0" distL="0" distR="0" simplePos="0" locked="0" layoutInCell="0" allowOverlap="1" relativeHeight="50">
                <wp:simplePos x="0" y="0"/>
                <wp:positionH relativeFrom="page">
                  <wp:posOffset>5303520</wp:posOffset>
                </wp:positionH>
                <wp:positionV relativeFrom="paragraph">
                  <wp:posOffset>20320</wp:posOffset>
                </wp:positionV>
                <wp:extent cx="914400" cy="0"/>
                <wp:effectExtent l="5080" t="5080" r="5080" b="508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7.6pt,1.6pt" to="489.55pt,1.6pt" stroked="t" o:allowincell="f" style="position:absolute;mso-position-horizontal-relative:page">
                <v:stroke color="black" weight="9360" joinstyle="round" endcap="flat"/>
                <v:fill o:detectmouseclick="t" on="false"/>
                <w10:wrap type="none"/>
              </v:line>
            </w:pict>
          </mc:Fallback>
        </mc:AlternateContent>
      </w:r>
      <w:r>
        <w:rPr>
          <w:rFonts w:eastAsia="Akhbar MT" w:cs="Akhbar MT"/>
          <w:b/>
          <w:bCs/>
          <w:sz w:val="24"/>
          <w:szCs w:val="24"/>
          <w:rtl w:val="true"/>
        </w:rPr>
        <w:tab/>
      </w:r>
      <w:r>
        <w:rPr>
          <w:rFonts w:eastAsia="Akhbar MT" w:cs="Akhbar MT"/>
          <w:b/>
          <w:bCs/>
          <w:sz w:val="24"/>
          <w:szCs w:val="24"/>
        </w:rPr>
        <w:t xml:space="preserve">æÇáÂä ÃÎí ÇáãÓáã ¡ åá ÊÑì Ãä ÇáäÈí ÇáßÑíã Õáì Çááå Úáíå æÂáå æÓáã ÝÚá ãËá åÐÇ¿ áÞÏ ßÇä Õáì Çááå Úáíå æÂáå æÓáã Ýí ÔÏÉ æÖíÞ æÖÚÝ æÃáã æÊßÐíÈ¡ ÃÔÏ ããÇ äÍä Ýíå¡ Èáå Ãä íßæä ÃÔÏ ããÇ Ýíå åÄáÇÁ ÇáãÓÊæÒÑæä ÃÕÍÇÈ ÇáÚáÇÞÇÊ æÇáËÑæÇÊ æÇáÃãáÇß¡ æãÚ Ðáß ÚäÏãÇ ØáÈ ãäå ÇáßÝÇÑ ÃÕÍÇÈ ÇáÓØæÉ æÇáÞæÉ Ãä íÚÈÏ Åáååã ÓäÉ æíÚÈÏæÇ Åáåå ÓäÉ¡ áã íÞÈá. Èá Åäå ÑÝÖ ÑÝÖÇð ÔÏíÏÇð æÃäÒá Çááå Ýí åÐÇ ÞæáÇð ÞÇØÚÇð áÇ ÊÓÊØíÚ Ãä ÊØÇáå ÊÍÑíÝÇÊ ÇáÈÇØäííä ÅáÇ ÈÃä íÚáäæÇ ÑÏøÊåã¡ ÃäÒá ÊÚÇáì ÓæÑÉ ÓÊÙá ÔÚÇÑÇð áäÇ ÈÅÐä Çááå </w:t>
      </w:r>
      <w:r>
        <w:rPr>
          <w:rFonts w:eastAsia="AGA Arabesque;Symbol" w:cs="AGA Arabesque;Symbol" w:ascii="AGA Arabesque;Symbol" w:hAnsi="AGA Arabesque;Symbol"/>
          <w:sz w:val="24"/>
          <w:szCs w:val="24"/>
        </w:rPr>
        <w:t>]</w:t>
      </w:r>
      <w:r>
        <w:rPr>
          <w:rFonts w:eastAsia="Akhbar MT" w:cs="Akhbar MT"/>
          <w:sz w:val="24"/>
          <w:szCs w:val="24"/>
        </w:rPr>
        <w:t>Þá íÇ ÃíåÇ ÇáßÇÝÑæä</w:t>
      </w:r>
      <w:r>
        <w:rPr>
          <w:rFonts w:eastAsia="Wingdings;Symbol" w:cs="Wingdings;Symbol" w:ascii="Wingdings;Symbol" w:hAnsi="Wingdings;Symbol"/>
          <w:sz w:val="24"/>
          <w:szCs w:val="24"/>
        </w:rPr>
        <w:t>{</w:t>
      </w:r>
      <w:r>
        <w:rPr>
          <w:rFonts w:eastAsia="Akhbar MT" w:cs="Akhbar MT"/>
          <w:sz w:val="24"/>
          <w:szCs w:val="24"/>
        </w:rPr>
        <w:t xml:space="preserve"> áÇ ÃÚÈÏ ãÇ ÊÚÈÏæä...</w:t>
      </w:r>
      <w:r>
        <w:rPr>
          <w:rFonts w:eastAsia="AGA Arabesque;Symbol" w:cs="AGA Arabesque;Symbol" w:ascii="AGA Arabesque;Symbol" w:hAnsi="AGA Arabesque;Symbol"/>
          <w:sz w:val="24"/>
          <w:szCs w:val="24"/>
        </w:rPr>
        <w:t>[</w:t>
      </w:r>
      <w:r>
        <w:rPr>
          <w:rFonts w:eastAsia="Akhbar MT" w:cs="Akhbar MT"/>
          <w:sz w:val="24"/>
          <w:szCs w:val="24"/>
        </w:rPr>
        <w:t>¡</w:t>
      </w:r>
      <w:r>
        <w:rPr>
          <w:rFonts w:eastAsia="Akhbar MT" w:cs="Akhbar MT"/>
          <w:b/>
          <w:bCs/>
          <w:sz w:val="24"/>
          <w:szCs w:val="24"/>
        </w:rPr>
        <w:t xml:space="preserve"> áÞÏ ÎÇØÈåã æÓãÇåã ÈÃÓæÃ ÇáÃÓãÇÁ áåã: ÇáßÇÝÑæä. æÓä áäÇ ÞÇäæäÇð ÓÇÑíÇð Åáì íæã ÇáÞíÇãÉ </w:t>
      </w:r>
      <w:r>
        <w:rPr>
          <w:rFonts w:eastAsia="AGA Arabesque;Symbol" w:cs="AGA Arabesque;Symbol" w:ascii="AGA Arabesque;Symbol" w:hAnsi="AGA Arabesque;Symbol"/>
          <w:sz w:val="24"/>
          <w:szCs w:val="24"/>
        </w:rPr>
        <w:t>]</w:t>
      </w:r>
      <w:r>
        <w:rPr>
          <w:rFonts w:eastAsia="Akhbar MT" w:cs="Akhbar MT"/>
          <w:sz w:val="24"/>
          <w:szCs w:val="24"/>
        </w:rPr>
        <w:t>áÇ ÃÚÈÏ ãÇ ÊÚÈÏæä</w:t>
      </w:r>
      <w:r>
        <w:rPr>
          <w:rFonts w:eastAsia="AGA Arabesque;Symbol" w:cs="AGA Arabesque;Symbol" w:ascii="AGA Arabesque;Symbol" w:hAnsi="AGA Arabesque;Symbol"/>
          <w:sz w:val="24"/>
          <w:szCs w:val="24"/>
        </w:rPr>
        <w:t>[</w:t>
      </w:r>
      <w:r>
        <w:rPr>
          <w:rFonts w:eastAsia="Akhbar MT" w:cs="Akhbar MT"/>
          <w:sz w:val="24"/>
          <w:szCs w:val="24"/>
        </w:rPr>
        <w:t>¡</w:t>
      </w:r>
      <w:r>
        <w:rPr>
          <w:rFonts w:eastAsia="Akhbar MT" w:cs="Akhbar MT"/>
          <w:b/>
          <w:bCs/>
          <w:sz w:val="24"/>
          <w:szCs w:val="24"/>
        </w:rPr>
        <w:t xml:space="preserve"> </w:t>
      </w:r>
      <w:r>
        <w:rPr>
          <w:rFonts w:eastAsia="AGA Arabesque;Symbol" w:cs="AGA Arabesque;Symbol" w:ascii="AGA Arabesque;Symbol" w:hAnsi="AGA Arabesque;Symbol"/>
          <w:sz w:val="24"/>
          <w:szCs w:val="24"/>
        </w:rPr>
        <w:t>]</w:t>
      </w:r>
      <w:r>
        <w:rPr>
          <w:rFonts w:eastAsia="Akhbar MT" w:cs="Akhbar MT"/>
          <w:sz w:val="24"/>
          <w:szCs w:val="24"/>
        </w:rPr>
        <w:t>áßã Ïíäßã æáí Ïíä</w:t>
      </w:r>
      <w:r>
        <w:rPr>
          <w:rFonts w:eastAsia="AGA Arabesque;Symbol" w:cs="AGA Arabesque;Symbol" w:ascii="AGA Arabesque;Symbol" w:hAnsi="AGA Arabesque;Symbol"/>
          <w:sz w:val="24"/>
          <w:szCs w:val="24"/>
          <w:rtl w:val="true"/>
        </w:rPr>
        <w:t>[</w:t>
      </w:r>
      <w:r>
        <w:rPr>
          <w:rFonts w:eastAsia="Akhbar MT" w:cs="Akhbar MT"/>
          <w:sz w:val="24"/>
          <w:szCs w:val="24"/>
          <w:rtl w:val="true"/>
        </w:rPr>
        <w:t>.</w:t>
      </w:r>
    </w:p>
    <w:p>
      <w:pPr>
        <w:pStyle w:val="Normal"/>
        <w:spacing w:lineRule="exact" w:line="370"/>
        <w:jc w:val="both"/>
        <w:rPr>
          <w:rFonts w:eastAsia="Akhbar MT" w:cs="Akhbar MT"/>
          <w:b/>
          <w:b/>
          <w:bCs/>
          <w:sz w:val="24"/>
          <w:szCs w:val="32"/>
          <w:u w:val="single"/>
        </w:rPr>
      </w:pPr>
      <w:r>
        <w:rPr>
          <w:rFonts w:eastAsia="Akhbar MT" w:cs="Akhbar MT"/>
          <w:b/>
          <w:bCs/>
          <w:sz w:val="24"/>
          <w:szCs w:val="32"/>
          <w:u w:val="single"/>
          <w:rtl w:val="true"/>
        </w:rPr>
      </w:r>
    </w:p>
    <w:p>
      <w:pPr>
        <w:pStyle w:val="Normal"/>
        <w:spacing w:lineRule="exact" w:line="370"/>
        <w:jc w:val="both"/>
        <w:rPr>
          <w:rFonts w:eastAsia="Akhbar MT" w:cs="Akhbar MT"/>
          <w:b/>
          <w:b/>
          <w:bCs/>
          <w:sz w:val="24"/>
          <w:szCs w:val="32"/>
          <w:u w:val="single"/>
        </w:rPr>
      </w:pPr>
      <w:r>
        <w:rPr>
          <w:rFonts w:eastAsia="Akhbar MT" w:cs="Akhbar MT"/>
          <w:b/>
          <w:bCs/>
          <w:sz w:val="24"/>
          <w:szCs w:val="32"/>
          <w:u w:val="single"/>
          <w:rtl w:val="true"/>
        </w:rPr>
      </w:r>
    </w:p>
    <w:p>
      <w:pPr>
        <w:pStyle w:val="Normal"/>
        <w:spacing w:lineRule="exact" w:line="370"/>
        <w:jc w:val="both"/>
        <w:rPr>
          <w:rFonts w:eastAsia="Akhbar MT" w:cs="Akhbar MT"/>
          <w:b/>
          <w:b/>
          <w:bCs/>
          <w:sz w:val="24"/>
          <w:szCs w:val="32"/>
          <w:u w:val="single"/>
        </w:rPr>
      </w:pPr>
      <w:r>
        <w:rPr>
          <w:rFonts w:eastAsia="Akhbar MT" w:cs="Akhbar MT"/>
          <w:b/>
          <w:bCs/>
          <w:sz w:val="24"/>
          <w:szCs w:val="32"/>
          <w:u w:val="single"/>
        </w:rPr>
        <w:t>ÇáæÖæÍ æÇáÕáÇÈÉ Ýí ÇáÏíä</w:t>
      </w:r>
      <w:r>
        <w:rPr>
          <w:rFonts w:eastAsia="Akhbar MT" w:cs="Akhbar MT"/>
          <w:b/>
          <w:bCs/>
          <w:sz w:val="24"/>
          <w:szCs w:val="32"/>
          <w:u w:val="single"/>
          <w:rtl w:val="true"/>
        </w:rPr>
        <w:t>:</w:t>
      </w:r>
    </w:p>
    <w:p>
      <w:pPr>
        <w:pStyle w:val="Normal"/>
        <w:spacing w:lineRule="exact" w:line="370"/>
        <w:jc w:val="both"/>
        <w:rPr/>
      </w:pPr>
      <w:r>
        <w:rPr>
          <w:rFonts w:eastAsia="Akhbar MT" w:cs="Akhbar MT"/>
          <w:b/>
          <w:bCs/>
          <w:sz w:val="24"/>
          <w:szCs w:val="24"/>
          <w:rtl w:val="true"/>
        </w:rPr>
        <w:tab/>
      </w:r>
      <w:r>
        <w:rPr>
          <w:rFonts w:eastAsia="Akhbar MT" w:cs="Akhbar MT"/>
          <w:b/>
          <w:bCs/>
          <w:sz w:val="24"/>
          <w:szCs w:val="24"/>
        </w:rPr>
        <w:t xml:space="preserve">Åä ÇáÑÓæá Õáì Çááå Úáíå æÂáå æÓáã¡ ÑÛã ßá ãÇ æÇÌåå ãä ÖÛØ ÇáæÇÞÚ æãä ÃÐì æÚÐÇÈ æÔÏÉ æÖíÞ åæ æÕÍÇÈÊå ÇáßÑÇã Ùá íÎÇØÈ ÇáßÝÇÑ: </w:t>
      </w:r>
      <w:r>
        <w:rPr>
          <w:rFonts w:eastAsia="AGA Arabesque;Symbol" w:cs="AGA Arabesque;Symbol" w:ascii="AGA Arabesque;Symbol" w:hAnsi="AGA Arabesque;Symbol"/>
          <w:sz w:val="24"/>
          <w:szCs w:val="24"/>
        </w:rPr>
        <w:t>]</w:t>
      </w:r>
      <w:r>
        <w:rPr>
          <w:rFonts w:eastAsia="Akhbar MT" w:cs="Akhbar MT"/>
          <w:sz w:val="24"/>
          <w:szCs w:val="24"/>
        </w:rPr>
        <w:t>Åäßã æãÇ ÊÚÈÏæä ãä Ïæä Çááå ÍÕÈ Ìåäã ÃäÊã áåÇ æÇÑÏæä</w:t>
      </w:r>
      <w:r>
        <w:rPr>
          <w:rFonts w:eastAsia="AGA Arabesque;Symbol" w:cs="AGA Arabesque;Symbol" w:ascii="AGA Arabesque;Symbol" w:hAnsi="AGA Arabesque;Symbol"/>
          <w:sz w:val="24"/>
          <w:szCs w:val="24"/>
        </w:rPr>
        <w:t>[</w:t>
      </w:r>
      <w:r>
        <w:rPr>
          <w:rFonts w:eastAsia="Akhbar MT" w:cs="Akhbar MT"/>
          <w:sz w:val="24"/>
          <w:szCs w:val="24"/>
        </w:rPr>
        <w:t>¡</w:t>
      </w:r>
      <w:r>
        <w:rPr>
          <w:rFonts w:eastAsia="Akhbar MT" w:cs="Akhbar MT"/>
          <w:b/>
          <w:bCs/>
          <w:sz w:val="24"/>
          <w:szCs w:val="24"/>
        </w:rPr>
        <w:t xml:space="preserve"> æáã íãÊÏÍ ÃÝßÇÑåã Ãæ ÚÞÇÆÏåã íæãÇð ãä ÇáÃíÇã æáÇ áÍÙÉ ãä ÇááÍÙÇÊ. áã íÓÊäÈØ ÃÍÏ ãä ÇáÚáãÇÁ æáÇ íæÌÏ ÔíÁ Ýí äÕæÕ ÇáÔÑíÚÉ æÃÝÚÇá ÇáäÈí ÇáãÕØÝì Õáì Çááå Úáíå æÂáå æÓáã íÏá Úáì ãËá åÐÇ ÇáÐí íÓãæäå Çáíæã ÝÞå ÇáæÇÞÚ</w:t>
      </w:r>
      <w:r>
        <w:rPr>
          <w:rFonts w:eastAsia="Akhbar MT" w:cs="Akhbar MT"/>
          <w:b/>
          <w:bCs/>
          <w:sz w:val="24"/>
          <w:szCs w:val="24"/>
          <w:rtl w:val="true"/>
        </w:rPr>
        <w:t>.</w:t>
      </w:r>
    </w:p>
    <w:p>
      <w:pPr>
        <w:pStyle w:val="Normal"/>
        <w:spacing w:lineRule="exact" w:line="370"/>
        <w:jc w:val="both"/>
        <w:rPr/>
      </w:pPr>
      <w:r>
        <w:rPr>
          <w:rFonts w:eastAsia="Akhbar MT" w:cs="Akhbar MT"/>
          <w:b/>
          <w:bCs/>
          <w:sz w:val="24"/>
          <w:szCs w:val="24"/>
          <w:rtl w:val="true"/>
        </w:rPr>
        <w:tab/>
      </w:r>
      <w:r>
        <w:rPr>
          <w:rFonts w:eastAsia="Akhbar MT" w:cs="Akhbar MT"/>
          <w:b/>
          <w:bCs/>
          <w:sz w:val="24"/>
          <w:szCs w:val="24"/>
        </w:rPr>
        <w:t>Åäå íæãó ÞÇã ÑÄæÓ ÇáßÝÑ æÈíäåã ÇáæáíÏ Èä ÇáãÛíÑÉ íÎØØæä æíãßÑæä áãæÇÌåÉ ãÍãÏ æÏÚæÊå Õáì Çááå Úáíå æÂáå æÓáã¡ ßãÇ íÎØØ ÑÄæÓ ÇáßÝÑ Çáíæã¡ íæã ÍÕá åÐÇ ãÚ ÇáäÈí Õáì Çááå Úáíå æÂáå æÓáã áã íÞá: äÞÈá ãäåã Ãæ äÊäÇÒá áåã Úä ÔíÁ ãä ÏíääÇ Úáøóåã íÎÝÝæä åÐÇ ÇáÖÛØ æÇáÃÐì ÚÜäøÜÇ¡ æáã íÛíÑ Ãæ íÈÏá ãÞÏÇÑ ÔÚÑÉ ãä ÏÚæÊå ÈãæÇÒÇÉ ÚÞáíÉ ãÕáÍíÉ¡ æáã íÞá: äÝÑÍåã ÈÃÞæÇáäÇ æäÔÑÍ ÕÏæÑåã ÈßÝÑ áÝÙí Ãæ ÈÊäÇÒá ÈÓíØ Úä ÇáÏíä æÇáÏÚæÉ Ýí ÓÈíá ãÕáÍÉ ÇáÏíä æÇáÏÚæÉ¡ æÅäãÇ ÎÇØÈåã ÈæÍí ÞØÚí ÃäÒáå Çááå ÊÚÇáì ãÊáæøÇð æãÍÝæÙÇð Åáì íæã ÇáÞíÇãÉ¡ ßí áÇ íÌÏ ÇáÈÇØäíæä æÇáãÍÑÝæä ÓÈíáÇð Ãæ ÍÌÉ Åáì ÊÍÑíÝåã¡ æßí ÊÞæã ÇáÍÌÉ Úáì ãä íÌíÈåã Åáì ÏÚæÊåã ÇáßÇÝÑÉ¡ ÝÊßæä åÐå ÇáÂíÇÊ¡ ÂíÇÊ ÈíäÇÊ æÏáÇÆá æÇÖÍÇÊ ÚáíäÇ æÚáì ÃãÊäÇ Çáíæã¡ ÝíÓÊÍÞ ãä ÃÖáå Çááå Úáì Úáã ÚÐÇÈ Çááå ÊÚÇáì. ÞÇá ÊÚÇáì Ýí ÇáÒãÑÉ ãä Ãåá ÇáÓáØÉ ÇáÊí ÇÌÊãÚÊ ÊãßÑ æÊßíÏ ááÏÚæÉ ÇáÅÓáÇãíÉ æÇáÊí ÇÊÝÞÊ Úáì ÇáÎÑæÌ áÊäÝíÐ ÑÃí ÇáæáíÏ Èä ÇáãÛíÑÉ:</w:t>
      </w:r>
      <w:r>
        <w:rPr>
          <w:rFonts w:eastAsia="Akhbar MT" w:cs="Akhbar MT"/>
          <w:sz w:val="24"/>
          <w:szCs w:val="24"/>
        </w:rPr>
        <w:t xml:space="preserve"> </w:t>
      </w:r>
      <w:r>
        <w:rPr>
          <w:rFonts w:eastAsia="AGA Arabesque;Symbol" w:cs="AGA Arabesque;Symbol" w:ascii="AGA Arabesque;Symbol" w:hAnsi="AGA Arabesque;Symbol"/>
          <w:sz w:val="24"/>
          <w:szCs w:val="24"/>
        </w:rPr>
        <w:t>]</w:t>
      </w:r>
      <w:r>
        <w:rPr>
          <w:rFonts w:eastAsia="Akhbar MT" w:cs="Akhbar MT"/>
          <w:sz w:val="24"/>
          <w:szCs w:val="24"/>
        </w:rPr>
        <w:t>ÐÑäí æãä ÎáÞÊ æÍíÏÇð</w:t>
      </w:r>
      <w:r>
        <w:rPr>
          <w:rFonts w:eastAsia="Wingdings;Symbol" w:cs="Wingdings;Symbol" w:ascii="Wingdings;Symbol" w:hAnsi="Wingdings;Symbol"/>
          <w:sz w:val="24"/>
          <w:szCs w:val="24"/>
        </w:rPr>
        <w:t>{</w:t>
      </w:r>
      <w:r>
        <w:rPr>
          <w:rFonts w:eastAsia="Akhbar MT" w:cs="Akhbar MT"/>
          <w:sz w:val="24"/>
          <w:szCs w:val="24"/>
        </w:rPr>
        <w:t xml:space="preserve"> æÌÚáÊ áå ãÇáÇð ããÏæÏÇð</w:t>
      </w:r>
      <w:r>
        <w:rPr>
          <w:rFonts w:eastAsia="Wingdings;Symbol" w:cs="Wingdings;Symbol" w:ascii="Wingdings;Symbol" w:hAnsi="Wingdings;Symbol"/>
          <w:sz w:val="24"/>
          <w:szCs w:val="24"/>
        </w:rPr>
        <w:t>{</w:t>
      </w:r>
      <w:r>
        <w:rPr>
          <w:rFonts w:eastAsia="Akhbar MT" w:cs="Akhbar MT"/>
          <w:sz w:val="24"/>
          <w:szCs w:val="24"/>
        </w:rPr>
        <w:t xml:space="preserve"> æÈäíä ÔåæÏÇð</w:t>
      </w:r>
      <w:r>
        <w:rPr>
          <w:rFonts w:eastAsia="Wingdings;Symbol" w:cs="Wingdings;Symbol" w:ascii="Wingdings;Symbol" w:hAnsi="Wingdings;Symbol"/>
          <w:sz w:val="24"/>
          <w:szCs w:val="24"/>
        </w:rPr>
        <w:t>{</w:t>
      </w:r>
      <w:r>
        <w:rPr>
          <w:rFonts w:eastAsia="Akhbar MT" w:cs="Akhbar MT"/>
          <w:sz w:val="24"/>
          <w:szCs w:val="24"/>
        </w:rPr>
        <w:t xml:space="preserve"> æãåÏÊ áå ÊãåíÏÇð</w:t>
      </w:r>
      <w:r>
        <w:rPr>
          <w:rFonts w:eastAsia="Wingdings;Symbol" w:cs="Wingdings;Symbol" w:ascii="Wingdings;Symbol" w:hAnsi="Wingdings;Symbol"/>
          <w:sz w:val="24"/>
          <w:szCs w:val="24"/>
        </w:rPr>
        <w:t>{</w:t>
      </w:r>
      <w:r>
        <w:rPr>
          <w:rFonts w:eastAsia="Akhbar MT" w:cs="Akhbar MT"/>
          <w:sz w:val="24"/>
          <w:szCs w:val="24"/>
        </w:rPr>
        <w:t xml:space="preserve"> Ëã íØãÚ Ãä ÃÒíÏ</w:t>
      </w:r>
      <w:r>
        <w:rPr>
          <w:rFonts w:eastAsia="Wingdings;Symbol" w:cs="Wingdings;Symbol" w:ascii="Wingdings;Symbol" w:hAnsi="Wingdings;Symbol"/>
          <w:sz w:val="24"/>
          <w:szCs w:val="24"/>
        </w:rPr>
        <w:t>{</w:t>
      </w:r>
      <w:r>
        <w:rPr>
          <w:rFonts w:eastAsia="Akhbar MT" w:cs="Akhbar MT"/>
          <w:sz w:val="24"/>
          <w:szCs w:val="24"/>
        </w:rPr>
        <w:t xml:space="preserve"> ßáÇ Åäå ßÇä áÂíÇÊäÇ ÚäíÏÇð</w:t>
      </w:r>
      <w:r>
        <w:rPr>
          <w:rFonts w:eastAsia="Wingdings;Symbol" w:cs="Wingdings;Symbol" w:ascii="Wingdings;Symbol" w:hAnsi="Wingdings;Symbol"/>
          <w:sz w:val="24"/>
          <w:szCs w:val="24"/>
        </w:rPr>
        <w:t>{</w:t>
      </w:r>
      <w:r>
        <w:rPr>
          <w:rFonts w:eastAsia="Akhbar MT" w:cs="Akhbar MT"/>
          <w:sz w:val="24"/>
          <w:szCs w:val="24"/>
        </w:rPr>
        <w:t xml:space="preserve"> ÓÃÑåÞå ÕÚæÏÇ</w:t>
      </w:r>
      <w:r>
        <w:rPr>
          <w:rFonts w:eastAsia="Wingdings;Symbol" w:cs="Wingdings;Symbol" w:ascii="Wingdings;Symbol" w:hAnsi="Wingdings;Symbol"/>
          <w:sz w:val="24"/>
          <w:szCs w:val="24"/>
        </w:rPr>
        <w:t>{</w:t>
      </w:r>
      <w:r>
        <w:rPr>
          <w:rFonts w:eastAsia="Akhbar MT" w:cs="Akhbar MT"/>
          <w:sz w:val="24"/>
          <w:szCs w:val="24"/>
        </w:rPr>
        <w:t xml:space="preserve"> Åäå ÝßÑ æÞÏøóÑ</w:t>
      </w:r>
      <w:r>
        <w:rPr>
          <w:rFonts w:eastAsia="Wingdings;Symbol" w:cs="Wingdings;Symbol" w:ascii="Wingdings;Symbol" w:hAnsi="Wingdings;Symbol"/>
          <w:sz w:val="24"/>
          <w:szCs w:val="24"/>
        </w:rPr>
        <w:t>{</w:t>
      </w:r>
      <w:r>
        <w:rPr>
          <w:rFonts w:eastAsia="Akhbar MT" w:cs="Akhbar MT"/>
          <w:sz w:val="24"/>
          <w:szCs w:val="24"/>
        </w:rPr>
        <w:t xml:space="preserve"> ÝÞÊá ßíÝ ÞÏøóÑ</w:t>
      </w:r>
      <w:r>
        <w:rPr>
          <w:rFonts w:eastAsia="Wingdings;Symbol" w:cs="Wingdings;Symbol" w:ascii="Wingdings;Symbol" w:hAnsi="Wingdings;Symbol"/>
          <w:sz w:val="24"/>
          <w:szCs w:val="24"/>
        </w:rPr>
        <w:t>{</w:t>
      </w:r>
      <w:r>
        <w:rPr>
          <w:rFonts w:eastAsia="Akhbar MT" w:cs="Akhbar MT"/>
          <w:sz w:val="24"/>
          <w:szCs w:val="24"/>
        </w:rPr>
        <w:t xml:space="preserve"> Ëã ÞÊá ßíÝ ÞÏøóÑ </w:t>
      </w:r>
      <w:r>
        <w:rPr>
          <w:rFonts w:eastAsia="Wingdings;Symbol" w:cs="Wingdings;Symbol" w:ascii="Wingdings;Symbol" w:hAnsi="Wingdings;Symbol"/>
          <w:sz w:val="24"/>
          <w:szCs w:val="24"/>
        </w:rPr>
        <w:t>{</w:t>
      </w:r>
      <w:r>
        <w:rPr>
          <w:rFonts w:eastAsia="Akhbar MT" w:cs="Akhbar MT"/>
          <w:sz w:val="24"/>
          <w:szCs w:val="24"/>
        </w:rPr>
        <w:t xml:space="preserve"> Ëã äÙÑ </w:t>
      </w:r>
      <w:r>
        <w:rPr>
          <w:rFonts w:eastAsia="Wingdings;Symbol" w:cs="Wingdings;Symbol" w:ascii="Wingdings;Symbol" w:hAnsi="Wingdings;Symbol"/>
          <w:sz w:val="24"/>
          <w:szCs w:val="24"/>
        </w:rPr>
        <w:t>{</w:t>
      </w:r>
      <w:r>
        <w:rPr>
          <w:rFonts w:eastAsia="Akhbar MT" w:cs="Akhbar MT"/>
          <w:sz w:val="24"/>
          <w:szCs w:val="24"/>
        </w:rPr>
        <w:t xml:space="preserve"> Ëã ÚÈÓ æÈÓÑ</w:t>
      </w:r>
      <w:r>
        <w:rPr>
          <w:rFonts w:eastAsia="Wingdings;Symbol" w:cs="Wingdings;Symbol" w:ascii="Wingdings;Symbol" w:hAnsi="Wingdings;Symbol"/>
          <w:sz w:val="24"/>
          <w:szCs w:val="24"/>
        </w:rPr>
        <w:t>{</w:t>
      </w:r>
      <w:r>
        <w:rPr>
          <w:rFonts w:eastAsia="Akhbar MT" w:cs="Akhbar MT"/>
          <w:sz w:val="24"/>
          <w:szCs w:val="24"/>
        </w:rPr>
        <w:t xml:space="preserve"> Ëã ÃÏÈÑ æÇÓÊßÈÑ</w:t>
      </w:r>
      <w:r>
        <w:rPr>
          <w:rFonts w:eastAsia="Wingdings;Symbol" w:cs="Wingdings;Symbol" w:ascii="Wingdings;Symbol" w:hAnsi="Wingdings;Symbol"/>
          <w:sz w:val="24"/>
          <w:szCs w:val="24"/>
        </w:rPr>
        <w:t>{</w:t>
      </w:r>
      <w:r>
        <w:rPr>
          <w:rFonts w:eastAsia="Akhbar MT" w:cs="Akhbar MT"/>
          <w:sz w:val="24"/>
          <w:szCs w:val="24"/>
        </w:rPr>
        <w:t xml:space="preserve"> ÝÞÇá Åä åÐÇ ÅáÇ ÓÍÑ íÄËÑ </w:t>
      </w:r>
      <w:r>
        <w:rPr>
          <w:rFonts w:eastAsia="Wingdings;Symbol" w:cs="Wingdings;Symbol" w:ascii="Wingdings;Symbol" w:hAnsi="Wingdings;Symbol"/>
          <w:sz w:val="24"/>
          <w:szCs w:val="24"/>
        </w:rPr>
        <w:t>{</w:t>
      </w:r>
      <w:r>
        <w:rPr>
          <w:rFonts w:eastAsia="Akhbar MT" w:cs="Akhbar MT"/>
          <w:sz w:val="24"/>
          <w:szCs w:val="24"/>
        </w:rPr>
        <w:t xml:space="preserve"> Åä åÐÇ ÅáÇ Þæá ÇáÈÔÑ</w:t>
      </w:r>
      <w:r>
        <w:rPr>
          <w:rFonts w:eastAsia="Wingdings;Symbol" w:cs="Wingdings;Symbol" w:ascii="Wingdings;Symbol" w:hAnsi="Wingdings;Symbol"/>
          <w:sz w:val="24"/>
          <w:szCs w:val="24"/>
        </w:rPr>
        <w:t>{</w:t>
      </w:r>
      <w:r>
        <w:rPr>
          <w:rFonts w:eastAsia="Akhbar MT" w:cs="Akhbar MT"/>
          <w:sz w:val="24"/>
          <w:szCs w:val="24"/>
        </w:rPr>
        <w:t xml:space="preserve"> ÓÃÕáíå ÕÞÑ</w:t>
      </w:r>
      <w:r>
        <w:rPr>
          <w:rFonts w:eastAsia="Akhbar MT" w:cs="Akhbar MT"/>
          <w:sz w:val="24"/>
          <w:szCs w:val="24"/>
          <w:rtl w:val="true"/>
        </w:rPr>
        <w:t xml:space="preserve"> </w:t>
      </w:r>
      <w:r>
        <w:rPr>
          <w:rFonts w:eastAsia="AGA Arabesque;Symbol" w:cs="AGA Arabesque;Symbol" w:ascii="AGA Arabesque;Symbol" w:hAnsi="AGA Arabesque;Symbol"/>
          <w:sz w:val="24"/>
          <w:szCs w:val="24"/>
          <w:rtl w:val="true"/>
        </w:rPr>
        <w:t>[</w:t>
      </w:r>
      <w:r>
        <w:rPr>
          <w:rFonts w:eastAsia="Akhbar MT" w:cs="Akhbar MT"/>
          <w:sz w:val="24"/>
          <w:szCs w:val="24"/>
          <w:rtl w:val="true"/>
        </w:rPr>
        <w:t>.</w:t>
      </w:r>
    </w:p>
    <w:p>
      <w:pPr>
        <w:pStyle w:val="Normal"/>
        <w:spacing w:lineRule="exact" w:line="370"/>
        <w:jc w:val="both"/>
        <w:rPr>
          <w:rFonts w:eastAsia="Akhbar MT" w:cs="Akhbar MT"/>
          <w:b/>
          <w:b/>
          <w:bCs/>
          <w:sz w:val="24"/>
          <w:szCs w:val="24"/>
        </w:rPr>
      </w:pPr>
      <w:r>
        <w:rPr>
          <w:rFonts w:eastAsia="Akhbar MT" w:cs="Akhbar MT"/>
          <w:b/>
          <w:bCs/>
          <w:sz w:val="24"/>
          <w:szCs w:val="24"/>
          <w:rtl w:val="true"/>
        </w:rPr>
        <w:tab/>
      </w:r>
      <w:r>
        <w:rPr>
          <w:rFonts w:eastAsia="Akhbar MT" w:cs="Akhbar MT"/>
          <w:b/>
          <w:bCs/>
          <w:sz w:val="24"/>
          <w:szCs w:val="24"/>
        </w:rPr>
        <w:t>äÚã áã íßä Ýí äåÌ ÇáäÈí ÇáÞÏæÉ æÇáÃÓæÉ Ãä íÊäÇÒá¡ áÞÏ ÝÖÍåã æßÔÝ ÃãÑåã ßãÇ äÝÚá ÇãÊËÇáÇð áåÐÇ ÇáäåÌ¡ æáã íÊÎÇÐá æíÈÏá æíÛíÑ æáßäå ÝÖÍå ßíÝ ÝßÑ æÎØØ æãßÑ Ëã ÊæÚÏå æåÏÏå æÃÚáãå ÈÚÇÞÈÉ ÃãÑå</w:t>
      </w:r>
      <w:r>
        <w:rPr>
          <w:rFonts w:eastAsia="Akhbar MT" w:cs="Akhbar MT"/>
          <w:b/>
          <w:bCs/>
          <w:sz w:val="24"/>
          <w:szCs w:val="24"/>
          <w:rtl w:val="true"/>
        </w:rPr>
        <w:t>.</w:t>
      </w:r>
    </w:p>
    <w:p>
      <w:pPr>
        <w:pStyle w:val="Normal"/>
        <w:spacing w:lineRule="exact" w:line="370"/>
        <w:jc w:val="both"/>
        <w:rPr/>
      </w:pPr>
      <w:r>
        <w:rPr>
          <w:rFonts w:eastAsia="Akhbar MT" w:cs="Akhbar MT"/>
          <w:b/>
          <w:bCs/>
          <w:sz w:val="24"/>
          <w:szCs w:val="24"/>
          <w:rtl w:val="true"/>
        </w:rPr>
        <w:tab/>
      </w:r>
      <w:r>
        <w:rPr>
          <w:rFonts w:eastAsia="Akhbar MT" w:cs="Akhbar MT"/>
          <w:b/>
          <w:bCs/>
          <w:sz w:val="24"/>
          <w:szCs w:val="24"/>
        </w:rPr>
        <w:t xml:space="preserve">åÐÇ åæ ÇáäåÌ ÇáÐí íÌÈ ÇáÊÃÓí Èå ÔÑÚÇð æáíÓ åæ äåÌ ÇáãæÇÒäÇÊ ÇáÊí ÊÔÊÑí ÈÂíÇÊ Çááå ËãäÇð ÞáíáÇð¡ æÊÓÊÈÏá ÇáßÝÑ ÈÇáÅÓáÇã¡ åÐÇ åæ ÇáäåÌ áãä ßÇä íÑÌæ Çááå æáíÓ ÇáØæÇÛíÊ: </w:t>
      </w:r>
      <w:r>
        <w:rPr>
          <w:rFonts w:eastAsia="AGA Arabesque;Symbol" w:cs="AGA Arabesque;Symbol" w:ascii="AGA Arabesque;Symbol" w:hAnsi="AGA Arabesque;Symbol"/>
          <w:sz w:val="24"/>
          <w:szCs w:val="24"/>
        </w:rPr>
        <w:t>]</w:t>
      </w:r>
      <w:r>
        <w:rPr>
          <w:rFonts w:eastAsia="Akhbar MT" w:cs="Akhbar MT"/>
          <w:sz w:val="24"/>
          <w:szCs w:val="24"/>
        </w:rPr>
        <w:t xml:space="preserve"> áÞÏ ßÇä áßã Ýí ÑÓæá Çááå ÃÓæÉ ÍÓäÉ áãä ßÇä íÑÌæ Çááå æÇáíæã ÇáÂÎÑ æÐßÑ Çááå ßËíÑÇð</w:t>
      </w:r>
      <w:r>
        <w:rPr>
          <w:rFonts w:eastAsia="AGA Arabesque;Symbol" w:cs="AGA Arabesque;Symbol" w:ascii="AGA Arabesque;Symbol" w:hAnsi="AGA Arabesque;Symbol"/>
          <w:sz w:val="24"/>
          <w:szCs w:val="24"/>
        </w:rPr>
        <w:t>[</w:t>
      </w:r>
      <w:r>
        <w:rPr>
          <w:rFonts w:eastAsia="Akhbar MT" w:cs="Akhbar MT"/>
          <w:sz w:val="24"/>
          <w:szCs w:val="24"/>
        </w:rPr>
        <w:t xml:space="preserve"> </w:t>
      </w:r>
      <w:r>
        <w:rPr>
          <w:rFonts w:eastAsia="AGA Arabesque;Symbol" w:cs="AGA Arabesque;Symbol" w:ascii="AGA Arabesque;Symbol" w:hAnsi="AGA Arabesque;Symbol"/>
          <w:sz w:val="24"/>
          <w:szCs w:val="24"/>
        </w:rPr>
        <w:t>]</w:t>
      </w:r>
      <w:r>
        <w:rPr>
          <w:rFonts w:eastAsia="Akhbar MT" w:cs="Akhbar MT"/>
          <w:sz w:val="24"/>
          <w:szCs w:val="24"/>
        </w:rPr>
        <w:t>ÞÏ ßÇäÊ áßã ÃÓæÉ ÍÓäÉ Ýí ÅÈÑÇåíã æÇáÐíä ãÚå ÅÐ ÞÇáæÇ áÞæãåã ÅäÇ ÈÑÁÇÁ ãäßã æããÇ ÊÚÈÏæä ãä Ïæä Çááå ßÝÑäÇ Èßã æÈÏÇ ÈíääÇ æÈíäßã ÇáÚÏÇæÉ æÇáÈÛÖÇÁ ÃÈÏÇð ÍÊì ÊÄãäæÇ ÈÇááå æÍÏå</w:t>
      </w:r>
      <w:r>
        <w:rPr>
          <w:rFonts w:eastAsia="Akhbar MT" w:cs="Akhbar MT"/>
          <w:sz w:val="24"/>
          <w:szCs w:val="24"/>
          <w:rtl w:val="true"/>
        </w:rPr>
        <w:t>...</w:t>
      </w:r>
      <w:r>
        <w:rPr>
          <w:rFonts w:eastAsia="AGA Arabesque;Symbol" w:cs="AGA Arabesque;Symbol" w:ascii="AGA Arabesque;Symbol" w:hAnsi="AGA Arabesque;Symbol"/>
          <w:sz w:val="24"/>
          <w:szCs w:val="24"/>
          <w:rtl w:val="true"/>
        </w:rPr>
        <w:t>[</w:t>
      </w:r>
      <w:r>
        <w:rPr>
          <w:rFonts w:eastAsia="Akhbar MT" w:cs="Akhbar MT"/>
          <w:b/>
          <w:bCs/>
          <w:sz w:val="24"/>
          <w:szCs w:val="24"/>
          <w:rtl w:val="true"/>
        </w:rPr>
        <w:t xml:space="preserve">. </w:t>
      </w:r>
    </w:p>
    <w:p>
      <w:pPr>
        <w:pStyle w:val="Normal"/>
        <w:spacing w:lineRule="exact" w:line="370"/>
        <w:jc w:val="both"/>
        <w:rPr>
          <w:rFonts w:eastAsia="Akhbar MT" w:cs="Akhbar MT"/>
          <w:b/>
          <w:b/>
          <w:bCs/>
          <w:sz w:val="24"/>
          <w:szCs w:val="32"/>
          <w:u w:val="single"/>
        </w:rPr>
      </w:pPr>
      <w:r>
        <w:rPr>
          <w:rFonts w:eastAsia="Akhbar MT" w:cs="Akhbar MT"/>
          <w:b/>
          <w:bCs/>
          <w:sz w:val="24"/>
          <w:szCs w:val="32"/>
          <w:u w:val="single"/>
          <w:rtl w:val="true"/>
        </w:rPr>
      </w:r>
    </w:p>
    <w:p>
      <w:pPr>
        <w:pStyle w:val="Normal"/>
        <w:spacing w:lineRule="exact" w:line="370"/>
        <w:jc w:val="both"/>
        <w:rPr>
          <w:rFonts w:eastAsia="Akhbar MT" w:cs="Akhbar MT"/>
          <w:b/>
          <w:b/>
          <w:bCs/>
          <w:sz w:val="24"/>
          <w:szCs w:val="32"/>
          <w:u w:val="single"/>
        </w:rPr>
      </w:pPr>
      <w:r>
        <w:rPr>
          <w:rFonts w:eastAsia="Akhbar MT" w:cs="Akhbar MT"/>
          <w:b/>
          <w:bCs/>
          <w:sz w:val="24"/>
          <w:szCs w:val="32"/>
          <w:u w:val="single"/>
          <w:rtl w:val="true"/>
        </w:rPr>
      </w:r>
    </w:p>
    <w:p>
      <w:pPr>
        <w:pStyle w:val="Normal"/>
        <w:spacing w:lineRule="exact" w:line="370"/>
        <w:jc w:val="both"/>
        <w:rPr>
          <w:rFonts w:eastAsia="Akhbar MT" w:cs="Akhbar MT"/>
          <w:b/>
          <w:b/>
          <w:bCs/>
          <w:sz w:val="24"/>
          <w:szCs w:val="32"/>
          <w:u w:val="single"/>
        </w:rPr>
      </w:pPr>
      <w:r>
        <mc:AlternateContent>
          <mc:Choice Requires="wps">
            <w:drawing>
              <wp:anchor behindDoc="0" distT="0" distB="0" distL="0" distR="0" simplePos="0" locked="0" layoutInCell="0" allowOverlap="1" relativeHeight="51">
                <wp:simplePos x="0" y="0"/>
                <wp:positionH relativeFrom="page">
                  <wp:posOffset>4937760</wp:posOffset>
                </wp:positionH>
                <wp:positionV relativeFrom="paragraph">
                  <wp:posOffset>20320</wp:posOffset>
                </wp:positionV>
                <wp:extent cx="1280160" cy="0"/>
                <wp:effectExtent l="5080" t="5080" r="5080" b="5080"/>
                <wp:wrapNone/>
                <wp:docPr id="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8.8pt,1.6pt" to="489.55pt,1.6pt" stroked="t" o:allowincell="f" style="position:absolute;mso-position-horizontal-relative:page">
                <v:stroke color="black" weight="9360" joinstyle="round" endcap="flat"/>
                <v:fill o:detectmouseclick="t" on="false"/>
                <w10:wrap type="none"/>
              </v:line>
            </w:pict>
          </mc:Fallback>
        </mc:AlternateContent>
      </w:r>
      <w:r>
        <w:rPr>
          <w:rFonts w:eastAsia="Akhbar MT" w:cs="Akhbar MT"/>
          <w:b/>
          <w:bCs/>
          <w:sz w:val="24"/>
          <w:szCs w:val="32"/>
          <w:u w:val="single"/>
        </w:rPr>
        <w:t>ÇáÊãÓß ÈÇáÍÞ ÑÛã ÇáÔÏÇÆÏ</w:t>
      </w:r>
      <w:r>
        <w:rPr>
          <w:rFonts w:eastAsia="Akhbar MT" w:cs="Akhbar MT"/>
          <w:b/>
          <w:bCs/>
          <w:sz w:val="24"/>
          <w:szCs w:val="32"/>
          <w:u w:val="single"/>
          <w:rtl w:val="true"/>
        </w:rPr>
        <w:t>:</w:t>
      </w:r>
    </w:p>
    <w:p>
      <w:pPr>
        <w:pStyle w:val="Normal"/>
        <w:spacing w:lineRule="exact" w:line="370"/>
        <w:jc w:val="both"/>
        <w:rPr/>
      </w:pPr>
      <w:r>
        <w:rPr>
          <w:rFonts w:eastAsia="Akhbar MT" w:cs="Akhbar MT"/>
          <w:b/>
          <w:bCs/>
          <w:sz w:val="24"/>
          <w:szCs w:val="24"/>
        </w:rPr>
        <w:t>äÚã åÐÇ åæ ØÑíÞ ÇáäÈí æÇáÃäÈíÇÁ ÌãíÚÇð Õáì Çááå Úáíåã æÓáã¡ ÑÛã ßá ÇáÔÏÇÆÏ¡ ÔÏÉ Ýí ÇáÃãä æÔÏÉ Ýí ÇáÓáÇãÉ¡ æÖíÞ Ýí ÇáÑÒÞ æÝí ÇáÃÑÖ æáßä åÐÇ åæ ØÑíÞ ÇáÅÓáÇã.  áÞÏ ßÇä ÔÚÇÑå æÇÖÍÇð ãåãÇ ßÇäÊ ÇáÔÏÇÆÏ æÇáÊåÏíÏÇÊ æãåãÇ ßÇäÊ ÇáãÛÑíÇÊ¡ æÓíßæä äÝÓå ÔÚÇÑäÇ Åä ÔÇÁ Çááå: «</w:t>
      </w:r>
      <w:r>
        <w:rPr>
          <w:rFonts w:eastAsia="Akhbar MT" w:cs="Akhbar MT"/>
          <w:sz w:val="24"/>
          <w:szCs w:val="24"/>
        </w:rPr>
        <w:t>æÇááå íÇ Úã áæ æÖÚæÇ ÇáÔãÓ Ýí íãíäí æÇáÞãÑ Ýí íÓÇÑí Úáì Ãä ÃÊÑß åÐÇ ÇáÃãÑ ãÇ ÊÑßÊå ÍÊì íÙåÑå Çááå Ãæ Ãåáß Ïæäå</w:t>
      </w:r>
      <w:r>
        <w:rPr>
          <w:rFonts w:eastAsia="Akhbar MT" w:cs="Akhbar MT"/>
          <w:b/>
          <w:bCs/>
          <w:sz w:val="24"/>
          <w:szCs w:val="24"/>
        </w:rPr>
        <w:t>» æÝí ÑæÇíÉ «</w:t>
      </w:r>
      <w:r>
        <w:rPr>
          <w:rFonts w:eastAsia="Akhbar MT" w:cs="Akhbar MT"/>
          <w:sz w:val="24"/>
          <w:szCs w:val="24"/>
        </w:rPr>
        <w:t>ÍÊì íÙåÑå Çááå Ãæ ÊäÝÑÏ åÐå ÇáÓÇáÝÉ</w:t>
      </w:r>
      <w:r>
        <w:rPr>
          <w:rFonts w:eastAsia="Akhbar MT" w:cs="Akhbar MT"/>
          <w:b/>
          <w:bCs/>
          <w:sz w:val="24"/>
          <w:szCs w:val="24"/>
        </w:rPr>
        <w:t>» Ãí ÍÊì áæ ÞØÚÊ ÚäÞå ÇáÔÑíÝÉ Õáì Çááå Úáíå æÂáå æÓáã. æãæÞÝå Ýí ÚÏã ÇáÊäÇÒá¡ æÇÖÍ ÕÑíÍ¡ ÝÚäÏãÇ ÊæÞÝÊ ÓÈá ÇáÏÚæÉ æÕÏøå ÇáÞÑíÈ æÇáÈÚíÏ¡ æÊÌãÏÊ ãßÉ æãÇ ÍæáåÇ Ýí æÌåå¡ æÂÐÊå ãßÉ æÌæÇÑåÇ æÇÓÊåÒÃÊ Èå æÊÈÚå ÇáÓÝåÇÁ ÈÇáÍÌÇÑÉ¡ áã íÞá: ãæÇÒäÇÊ¡ æÅäãÇ ÇáÊÌÃ Åáì ÍÇÆØ ÈÚíÏ ãÕÏæÏÇð ãÕÏæãÇð ÏÇãöíó ÇáÞÏãíä¡ ÈÚÏ Ãä áÌÃ Åáì ÃäÇÓ áíäÕÑæå ÝÓÈøæå æÃÛÑæÇ Èå ÛáãÇäåã. ÝãÇÐÇ ÝÚá¿ ÇáÊÌÃ Åáì Çááå íÞæá: «</w:t>
      </w:r>
      <w:r>
        <w:rPr>
          <w:rFonts w:eastAsia="Akhbar MT" w:cs="Akhbar MT"/>
          <w:sz w:val="24"/>
          <w:szCs w:val="24"/>
        </w:rPr>
        <w:t>ÃäÊ ÑÈ ÇáãÓÊÖÚÝíä æÃäÊ ÑÈí</w:t>
      </w:r>
      <w:r>
        <w:rPr>
          <w:rFonts w:eastAsia="Akhbar MT" w:cs="Akhbar MT"/>
          <w:b/>
          <w:bCs/>
          <w:sz w:val="24"/>
          <w:szCs w:val="24"/>
        </w:rPr>
        <w:t>» æíÞæá: «</w:t>
      </w:r>
      <w:r>
        <w:rPr>
          <w:rFonts w:eastAsia="Akhbar MT" w:cs="Akhbar MT"/>
          <w:sz w:val="24"/>
          <w:szCs w:val="24"/>
        </w:rPr>
        <w:t>Åáì ãä Êßáäí Åáì ÈÚíÏ íÊÌåãäí Ãã Åáì ÞÑíÈ ãáßÊå ÃãÑí</w:t>
      </w:r>
      <w:r>
        <w:rPr>
          <w:rFonts w:eastAsia="Akhbar MT" w:cs="Akhbar MT"/>
          <w:b/>
          <w:bCs/>
          <w:sz w:val="24"/>
          <w:szCs w:val="24"/>
        </w:rPr>
        <w:t>»¡ Ëã íÞæá «</w:t>
      </w:r>
      <w:r>
        <w:rPr>
          <w:rFonts w:eastAsia="Akhbar MT" w:cs="Akhbar MT"/>
          <w:sz w:val="24"/>
          <w:szCs w:val="24"/>
        </w:rPr>
        <w:t>Åä áã íßä Èß Úáíøó ÛÖÈ ÝáÇ ÃÈÇáí» «áß ÇáÚÊÈì ÍÊì ÊÑÖì</w:t>
      </w:r>
      <w:r>
        <w:rPr>
          <w:rFonts w:eastAsia="Akhbar MT" w:cs="Akhbar MT"/>
          <w:sz w:val="24"/>
          <w:szCs w:val="24"/>
          <w:rtl w:val="true"/>
        </w:rPr>
        <w:t>».</w:t>
      </w:r>
    </w:p>
    <w:p>
      <w:pPr>
        <w:pStyle w:val="Normal"/>
        <w:spacing w:lineRule="exact" w:line="370"/>
        <w:jc w:val="both"/>
        <w:rPr/>
      </w:pPr>
      <w:r>
        <w:rPr>
          <w:rFonts w:eastAsia="Akhbar MT" w:cs="Akhbar MT"/>
          <w:b/>
          <w:bCs/>
          <w:sz w:val="24"/>
          <w:szCs w:val="23"/>
          <w:rtl w:val="true"/>
        </w:rPr>
        <w:tab/>
      </w:r>
      <w:r>
        <w:rPr>
          <w:rFonts w:eastAsia="Akhbar MT" w:cs="Akhbar MT"/>
          <w:b/>
          <w:bCs/>
          <w:sz w:val="24"/>
          <w:szCs w:val="23"/>
        </w:rPr>
        <w:t xml:space="preserve">åÐÇ äåÌ ãÍãÏ áãä ÃÑÇÏ Ãä íóÊøóÈÚ ãÍãÏÇð </w:t>
      </w:r>
      <w:r>
        <w:rPr>
          <w:rFonts w:eastAsia="AGA Arabesque;Symbol" w:cs="AGA Arabesque;Symbol" w:ascii="AGA Arabesque;Symbol" w:hAnsi="AGA Arabesque;Symbol"/>
          <w:b/>
          <w:bCs/>
          <w:sz w:val="24"/>
          <w:szCs w:val="23"/>
        </w:rPr>
        <w:t>r</w:t>
      </w:r>
      <w:r>
        <w:rPr>
          <w:rFonts w:eastAsia="Akhbar MT" w:cs="Akhbar MT"/>
          <w:b/>
          <w:bCs/>
          <w:sz w:val="24"/>
          <w:szCs w:val="23"/>
        </w:rPr>
        <w:t xml:space="preserve"> æÐÇß äåÌ ÇáãæÇÒäÇÊ áãä ÃÑÇÏ Ãä íÊÈÚ Çáåæì æÇáÔåæÇÊ æÃä íÓÊÑ ÈÇØäíÊå. ÝÇÍÐÑ íÇ ÃÎí ÇáãÓáã¡ æáíßä ÔÚÇÑß: «</w:t>
      </w:r>
      <w:r>
        <w:rPr>
          <w:rFonts w:eastAsia="Akhbar MT" w:cs="Akhbar MT"/>
          <w:sz w:val="24"/>
          <w:szCs w:val="23"/>
        </w:rPr>
        <w:t>æÇááå íÇ Úã</w:t>
      </w:r>
      <w:r>
        <w:rPr>
          <w:rFonts w:eastAsia="Akhbar MT" w:cs="Akhbar MT"/>
          <w:sz w:val="24"/>
          <w:szCs w:val="23"/>
          <w:rtl w:val="true"/>
        </w:rPr>
        <w:t>...</w:t>
      </w:r>
      <w:r>
        <w:rPr>
          <w:rFonts w:eastAsia="Akhbar MT" w:cs="Akhbar MT"/>
          <w:b/>
          <w:bCs/>
          <w:sz w:val="24"/>
          <w:szCs w:val="23"/>
          <w:rtl w:val="true"/>
        </w:rPr>
        <w:t>».</w:t>
      </w:r>
    </w:p>
    <w:p>
      <w:pPr>
        <w:pStyle w:val="Normal"/>
        <w:spacing w:lineRule="exact" w:line="370"/>
        <w:jc w:val="both"/>
        <w:rPr/>
      </w:pPr>
      <w:r>
        <w:rPr>
          <w:rFonts w:eastAsia="Akhbar MT" w:cs="Akhbar MT"/>
          <w:b/>
          <w:bCs/>
          <w:sz w:val="24"/>
          <w:szCs w:val="24"/>
          <w:rtl w:val="true"/>
        </w:rPr>
        <w:tab/>
      </w:r>
      <w:r>
        <w:rPr>
          <w:rFonts w:eastAsia="Akhbar MT" w:cs="Akhbar MT"/>
          <w:b/>
          <w:bCs/>
          <w:sz w:val="24"/>
          <w:szCs w:val="24"/>
        </w:rPr>
        <w:t xml:space="preserve">åÐÇ ÝÞå ÇáÅÓáÇã æÝÞå ÓíÑÉ ÇáãÕØÝì Õáì Çááå Úáíå æÂáå æÓáã. æÃí æÇÞÚ åÐÇ ÇáÐí ÃÎÐÊã ãäå ÝÞå ÊÈÏíá ÇáÏíä æÊÍÑíÝå¿! Åäå Çáåæì áíÓ ÛíÑ. </w:t>
      </w:r>
      <w:r>
        <w:rPr>
          <w:rFonts w:eastAsia="AGA Arabesque;Symbol" w:cs="AGA Arabesque;Symbol" w:ascii="AGA Arabesque;Symbol" w:hAnsi="AGA Arabesque;Symbol"/>
          <w:sz w:val="24"/>
          <w:szCs w:val="24"/>
        </w:rPr>
        <w:t>]</w:t>
      </w:r>
      <w:r>
        <w:rPr>
          <w:rFonts w:eastAsia="Akhbar MT" w:cs="Akhbar MT"/>
          <w:sz w:val="24"/>
          <w:szCs w:val="24"/>
        </w:rPr>
        <w:t>ÃÝÑÃíÊ ãä ÇÊÎÐ Åáåå åæÇå æÃÖáå Çááå Úáì Úáã æÎÊã Úáì ÓãúÚå æÞáÈå æÌÚá Úáì ÈÕÑå ÛöÔÇæÉ Ýãä íåÏíå ãä ÈÚÏ Çááå ÃÝáÇ íÊÐßÑæä</w:t>
      </w:r>
      <w:r>
        <w:rPr>
          <w:rFonts w:eastAsia="AGA Arabesque;Symbol" w:cs="AGA Arabesque;Symbol" w:ascii="AGA Arabesque;Symbol" w:hAnsi="AGA Arabesque;Symbol"/>
          <w:sz w:val="24"/>
          <w:szCs w:val="24"/>
          <w:rtl w:val="true"/>
        </w:rPr>
        <w:t>[</w:t>
      </w:r>
      <w:r>
        <w:rPr>
          <w:rFonts w:eastAsia="Akhbar MT" w:cs="Akhbar MT"/>
          <w:sz w:val="24"/>
          <w:szCs w:val="24"/>
          <w:rtl w:val="true"/>
        </w:rPr>
        <w:t>.</w:t>
      </w:r>
    </w:p>
    <w:p>
      <w:pPr>
        <w:pStyle w:val="Normal"/>
        <w:spacing w:lineRule="exact" w:line="370"/>
        <w:jc w:val="both"/>
        <w:rPr/>
      </w:pPr>
      <w:r>
        <w:rPr>
          <w:rFonts w:eastAsia="Akhbar MT" w:cs="Akhbar MT"/>
          <w:b/>
          <w:bCs/>
          <w:sz w:val="24"/>
          <w:szCs w:val="24"/>
          <w:rtl w:val="true"/>
        </w:rPr>
        <w:tab/>
      </w:r>
      <w:r>
        <w:rPr>
          <w:rFonts w:eastAsia="Akhbar MT" w:cs="Akhbar MT"/>
          <w:b/>
          <w:bCs/>
          <w:sz w:val="24"/>
          <w:szCs w:val="24"/>
        </w:rPr>
        <w:t>æÇááå ÇáÐí áÇ Åáå ÅáÇ åæ Åä åÐÇ ÇáãÎØØ áÝÊäÉ äÓÃá Çááå ÊÚÇáì Ãä íÚíÐäÇ æíÚíÐ ÃãÊäÇ ãäåÇ æÃä íÄæá ÃãÑåÇ Åáì ãÇ Âá Åáíå ÃãÑ äÈíäÇ Õáì Çááå Úáíå æÂáå æÓáã ÚäÏãÇ ÇäÊÕÑ æÃÞÇã ÇáÏæáÉ ÇáÅÓáÇãíÉ Ýí ÇáãÏíäÉ¡ æãÇ ÐÇß Úáì Çááå ÈÚÒíÒ.</w:t>
      </w:r>
      <w:r>
        <w:rPr>
          <w:rFonts w:eastAsia="Akhbar MT" w:cs="Akhbar MT"/>
          <w:sz w:val="24"/>
          <w:szCs w:val="24"/>
        </w:rPr>
        <w:t xml:space="preserve"> </w:t>
      </w:r>
      <w:r>
        <w:rPr>
          <w:rFonts w:eastAsia="AGA Arabesque;Symbol" w:cs="AGA Arabesque;Symbol" w:ascii="AGA Arabesque;Symbol" w:hAnsi="AGA Arabesque;Symbol"/>
          <w:sz w:val="24"/>
          <w:szCs w:val="24"/>
        </w:rPr>
        <w:t>]</w:t>
      </w:r>
      <w:r>
        <w:rPr>
          <w:rFonts w:eastAsia="Akhbar MT" w:cs="Akhbar MT"/>
          <w:sz w:val="24"/>
          <w:szCs w:val="24"/>
        </w:rPr>
        <w:t xml:space="preserve">æáÇ íÍÓÈóäøó ÇáÐíä ßÝÑæÇ ÃäãÇ äãáí áåã ÎíÑ áÃäÝÓåã ÅäãÇ äãáí áåã áíÒÏÇÏæÇ ÅËãÇð æáåã ÚÐÇÈ ãåíä </w:t>
      </w:r>
      <w:r>
        <w:rPr>
          <w:rFonts w:eastAsia="Wingdings;Symbol" w:cs="Wingdings;Symbol" w:ascii="Wingdings;Symbol" w:hAnsi="Wingdings;Symbol"/>
          <w:sz w:val="24"/>
          <w:szCs w:val="24"/>
        </w:rPr>
        <w:t>{</w:t>
      </w:r>
      <w:r>
        <w:rPr>
          <w:rFonts w:eastAsia="Akhbar MT" w:cs="Akhbar MT"/>
          <w:sz w:val="24"/>
          <w:szCs w:val="24"/>
        </w:rPr>
        <w:t xml:space="preserve"> ãÇ ßÇä Çááå áíÐÑ ÇáãÄãäíä Úáì ãÇ ÃäÊã Úáíå ÍÊì íãíÒ ÇáÎÈíË ãä ÇáØíÈ¡ æãÇ ßÇä Çááå áíØáÚßã Úá ÇáÛíÈ æáßä Çááå íÌÊÈí ãä ÑÓáå ãä íÔÇÁ ÝÂãäæÇ ÈÇááå æÑÓáå æÅä ÊÄãäæÇ æÊÊÞæÇ Ýáßã ÃÌÑ ÚÙíã</w:t>
      </w:r>
      <w:r>
        <w:rPr>
          <w:rFonts w:eastAsia="AGA Arabesque;Symbol" w:cs="AGA Arabesque;Symbol" w:ascii="AGA Arabesque;Symbol" w:hAnsi="AGA Arabesque;Symbol"/>
          <w:sz w:val="24"/>
          <w:szCs w:val="24"/>
        </w:rPr>
        <w:t>[</w:t>
      </w:r>
      <w:r>
        <w:rPr>
          <w:rFonts w:eastAsia="Akhbar MT" w:cs="Akhbar MT"/>
          <w:b/>
          <w:bCs/>
          <w:sz w:val="24"/>
          <w:szCs w:val="24"/>
        </w:rPr>
        <w:t xml:space="preserve"> ÕÏÞ Çááå ÇáÚÙíã</w:t>
      </w:r>
      <w:r>
        <w:rPr>
          <w:rFonts w:eastAsia="ZapfDingbats;Symbol" w:cs="ZapfDingbats;Symbol" w:ascii="ZapfDingbats;Symbol" w:hAnsi="ZapfDingbats;Symbol"/>
          <w:b/>
          <w:bCs/>
          <w:szCs w:val="20"/>
        </w:rPr>
        <w:t>q</w:t>
      </w:r>
    </w:p>
    <w:sectPr>
      <w:type w:val="continuous"/>
      <w:pgSz w:w="7087" w:h="9921"/>
      <w:pgMar w:left="1134" w:right="1134" w:gutter="0" w:header="1134" w:top="1418" w:footer="1134" w:bottom="1418"/>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GA Arabesque">
    <w:altName w:val="Symbol"/>
    <w:charset w:val="02"/>
    <w:family w:val="auto"/>
    <w:pitch w:val="variable"/>
  </w:font>
  <w:font w:name="Wingdings">
    <w:altName w:val="Symbol"/>
    <w:charset w:val="02"/>
    <w:family w:val="auto"/>
    <w:pitch w:val="variable"/>
  </w:font>
  <w:font w:name="ZapfDingbats">
    <w:altName w:val="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jc w:val="both"/>
      <w:rPr>
        <w:b/>
        <w:b/>
        <w:bCs/>
      </w:rPr>
    </w:pPr>
    <w:r>
      <w:rPr>
        <w:b/>
        <w:bCs/>
        <w:rtl w:val="true"/>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15.4pt;mso-position-horizontal:center;mso-position-horizontal-relative:margin">
              <v:fill opacity="0f"/>
              <v:textbox inset="0in,0in,0in,0in">
                <w:txbxContent>
                  <w:p>
                    <w:pPr>
                      <w:pStyle w:val="Foo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5</w:t>
                    </w:r>
                    <w:r>
                      <w:rPr>
                        <w:rtl w:val="true"/>
                        <w:rStyle w:val="PageNumber"/>
                      </w:rPr>
                      <w:fldChar w:fldCharType="end"/>
                    </w:r>
                  </w:p>
                </w:txbxContent>
              </v:textbox>
              <w10:wrap type="square" side="largest"/>
            </v:rect>
          </w:pict>
        </mc:Fallback>
      </mc:AlternateContent>
    </w:r>
  </w:p>
  <w:p>
    <w:pPr>
      <w:pStyle w:val="Footer"/>
      <w:rPr>
        <w:b/>
        <w:b/>
        <w:bCs/>
      </w:rPr>
    </w:pPr>
    <w:r>
      <w:rPr>
        <w:b/>
        <w:bCs/>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both"/>
      <w:rPr>
        <w:b/>
        <w:b/>
        <w:bCs/>
      </w:rPr>
    </w:pPr>
    <w:r>
      <w:rPr>
        <w:b/>
        <w:bCs/>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
        <w:b/>
        <w:bCs/>
      </w:rPr>
    </w:pPr>
    <w:r>
      <w:rPr>
        <w:b/>
        <w:bCs/>
      </w:rPr>
      <w:t>ÝÞå ÇáæÇÞÚ æÝÞå ÇáãæÇÒäÇÊ</w:t>
    </w:r>
  </w:p>
  <w:p>
    <w:pPr>
      <w:pStyle w:val="Header"/>
      <w:rPr>
        <w:b/>
        <w:b/>
        <w:bCs/>
      </w:rPr>
    </w:pPr>
    <w:r>
      <w:rPr>
        <w:b/>
        <w:bCs/>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settings.xml><?xml version="1.0" encoding="utf-8"?>
<w:settings xmlns:w="http://schemas.openxmlformats.org/wordprocessingml/2006/main">
  <w:zoom w:percent="100"/>
  <w:defaultTabStop w:val="22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153" w:leader="none"/>
        <w:tab w:val="right" w:pos="8306" w:leader="none"/>
      </w:tabs>
    </w:pPr>
    <w:rPr/>
  </w:style>
  <w:style w:type="paragraph" w:styleId="Footer">
    <w:name w:val="Footer"/>
    <w:basedOn w:val="Normal"/>
    <w:pPr>
      <w:tabs>
        <w:tab w:val="clear" w:pos="227"/>
        <w:tab w:val="center" w:pos="4153" w:leader="none"/>
        <w:tab w:val="right" w:pos="8306"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2409" w:leader="none"/>
        <w:tab w:val="right" w:pos="481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A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0T00:06:00Z</dcterms:created>
  <dc:creator>������ ������� ���������</dc:creator>
  <dc:description/>
  <dc:language>en-US</dc:language>
  <cp:lastModifiedBy>������ ������� ���������</cp:lastModifiedBy>
  <dcterms:modified xsi:type="dcterms:W3CDTF">1998-02-10T00:06:00Z</dcterms:modified>
  <cp:revision>2</cp:revision>
  <dc:subject/>
  <dc:title>��� ���� ������ ������</dc:title>
</cp:coreProperties>
</file>